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 Illyés Gyula Általános iskola főbejárati lépcsőjének felúj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Pénzügyi, Turisztikai és Városfejlesztési Bizottság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llyés Gyula általános iskola épületét 2016. december 6. napján kelt vagyonkezelési szerződéssel adtuk át a Nagykanizsai Tankerületi központnak.  Az általános iskola főbejárati lépcsője már akkor megkifogásolható állapotban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 úr felkérésére felmérésre került a lépcső területe, és az elvégzendő munkákra előkészítő árajánlatot kértünk egy helyi vállalkozótól. A felfagyott aljzatbeton bontásával és új kavicságyazatra készített és szigetelt aljzatra egy új fagyálló burkolat készülne a lépcsőfokok leburkol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jékoztató ár bruttó 2.326.554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lújítás nem építési engedély köteles, és nem tartozik a közbeszerzés körébe, de mert iskolaépületről van szó, célszerű lenne a felújítást az iskolaszünetben elvég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agykanizsai Tankerületi központ illetékes osztályát megkeresve, azt a választ kaptuk, hogy a felújításra az idei évben nincs költségfedezetük, de kérésre írásos hozzájárulásukat adják, a munkálatok Önkormányzati finanszírozású kivitelezésé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isztelt Képviselő testület támogatásával, az írásos hozzájárulást megkérnénk és tanévkezdés előtt a felújítás megtörténhet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1. Hévíz Város Önkormányzat Képviselő-testülete az Illyés Gyula általános iskolai főbejárati lépcső felújítása ügyében úgy dönt, hogy a balesetek elkerülése végett, elrendeli a lépcső felújításá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2. A kivitelezéshez szükséges bruttó 2.500.000,- Ft felújítási költséget a Hévíz Város Önkormányzat 2019. évi költségvetésről szóló 6/2019. (II.1.) számú rendelet 1/9. melléklet 17. sor, Testületi hatáskörben felhasználható általános tartalék terhére biztosítj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. A Képviselő-testület felhatalmazza a polgármestert, a szükséges intézkedések megtételére, és végeztesse el, a főbejárati lépcső szakszerű felújításá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9. augusztus 31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244-1/2019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6244-1/2019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48:00Z</dcterms:created>
  <dc:creator>T-Cont Kft</dc:creator>
  <dc:description/>
  <cp:keywords/>
  <dc:language>en-US</dc:language>
  <cp:lastModifiedBy>Lajkó Erzsébet Márta</cp:lastModifiedBy>
  <cp:lastPrinted>2019-04-16T10:38:00Z</cp:lastPrinted>
  <dcterms:modified xsi:type="dcterms:W3CDTF">2019-05-22T11:52:00Z</dcterms:modified>
  <cp:revision>24</cp:revision>
  <dc:subject/>
  <dc:title/>
</cp:coreProperties>
</file>