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>Iktatószám: HIV/2823-2/2019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>Napirend sorszám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máj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Hévíz 022/53 hrsz-ú ingatlan művelésből történő kivonás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Olt István Városfejlesztési osztályvezető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8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    Papp Gábor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a tulajdonában álló Hévíz (külterület) 022/53. hrsz-ú ingatlanon - korábbi döntéseivel – sportcélú fejlesztést, valamint 500 kW méretű napelempark építését határozt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tervezett beruházásokhoz szükséges építési engedélyek rendelkezésre áll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napelempark létesítési tervdokumentációja az MVM Hungarowind Kft. (1031 Budapest, Szentendrei út 207-209.) számára átadásra került. Ezen dokumentáció, valamint Önkormányzatunkkal kötött bérleti szerződés alapján a napelempark kivitelezési munkálatai rövidesen megkezdőd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z engedélyek megszerzésének feltétele volt az ingatlan más célú hasznosításának megléte, melyet a Zala Megyei Kormányhivatal Keszthelyi Járási Hivatal Járási Földhivatalának 2014. szeptember 26. napján kelt 10545/2/2014 számú, majd ezt a 2015. november 25. napján kelt  10297/3/2015 számú módosító határozatával engedélyez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fenti határozatokban, a 4 hektár 7044 m</w:t>
      </w:r>
      <w:r>
        <w:rPr>
          <w:rFonts w:cs="Arial" w:ascii="Arial" w:hAnsi="Arial"/>
          <w:spacing w:val="2"/>
          <w:vertAlign w:val="superscript"/>
        </w:rPr>
        <w:t>2</w:t>
      </w:r>
      <w:r>
        <w:rPr>
          <w:rFonts w:cs="Arial" w:ascii="Arial" w:hAnsi="Arial"/>
          <w:spacing w:val="2"/>
        </w:rPr>
        <w:t xml:space="preserve"> nagyságú termőföld végleges más célú hasznosításáért Hévíz Város Önkormányzat, mint engedélyes részére a szántó művelési ágú, 6. minőségi osztályú és 50,81 aranykorona érték alapján 1 778 350. –Ft földvédelmi járulék került megállapításra. Az ingatlan északnyugati részén az Országos Erdőkataszterben szereplő erdőrészlet található. Termelésből való kivonás az ingatlannak ezen részét, nem érin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fölvédelmi járulék megfizetésével a tervezett beruházások kivitelezése megkezdhetővé vál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2"/>
        </w:rPr>
        <w:t>A határozat értelmében a földvédelmi járulékot, a beruházás megkezdésének napjáig, de legkésőbb az engedély lejártáig meg kell fizetni. A módosított határozat 2019. december 19.-éig van érvény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z MVM Hungarowind Kft.-ből átalakult MVM Zöld Generáció Kft. a Kivitelező kiválasztására irányuló közbeszerzési eljárását lefolytatta, a kivitelező kiválasztása megtörtént. A szerződéskötésre várhatóan 2019. június hónapban kerül sor, melyet követően a napelempark telepítése rövidesen megkezdődik, ezért javaslom a földvédelmi járulék megtérítését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külterület 022/53 hrsz. alatt nyilvántartott, 6.13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erületű, 6. minőségi osztályú, szántó művelési ágú termőföld terület művelésből történő kivonását rendeli el, annak érdekében, hogy a tervezett napelempark létesítése megtörténhessen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bidi="hu-HU"/>
        </w:rPr>
        <w:t>A Képviselő-testület a</w:t>
      </w:r>
      <w:r>
        <w:rPr>
          <w:rFonts w:cs="Arial" w:ascii="Arial" w:hAnsi="Arial"/>
          <w:spacing w:val="2"/>
        </w:rPr>
        <w:t xml:space="preserve"> Zala Megyei Kormányhivatal Keszthelyi Járási Hivatal Járási Földhivatala 10545/2/2014 számú majd ezt 10297/3/2015 számú módosító határozatában megállapított 1 778 350.- Ft földvédelmi járulék megfize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bidi="hu-HU"/>
        </w:rPr>
        <w:t xml:space="preserve">A Képviselő-testület az </w:t>
      </w:r>
      <w:r>
        <w:rPr>
          <w:rFonts w:cs="Arial" w:ascii="Arial" w:hAnsi="Arial"/>
          <w:spacing w:val="2"/>
        </w:rPr>
        <w:t>1 778 350.- Ft forrást,</w:t>
      </w:r>
      <w:r>
        <w:rPr>
          <w:rFonts w:cs="Arial" w:ascii="Arial" w:hAnsi="Arial"/>
          <w:lang w:bidi="hu-HU"/>
        </w:rPr>
        <w:t xml:space="preserve"> Hévíz Város Önkormányzat 2019. évi gazdálkodásáról szóló 6/2019. (II.1.) önkormányzati rendelet 1/9 melléklet 17 sor, testületi hatáskörben felhasználható általános tartalék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Hévíz külterület 022/53 hrsz.-ú ingatlant Hévíz Város Önkormányzat Gazdasági Műszaki Ellátó Szervezetének (8380 Hévíz, Kossuth L. u. 4/A.) kezelésében adja azzal, hogy a terület kertészeti fenntartó kezelését elvégzi, a területet gyomtalanítja, fenntar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9. máj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3" w:hanging="143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   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15:00Z</dcterms:created>
  <dc:creator>T-Cont Kft</dc:creator>
  <dc:description/>
  <cp:keywords/>
  <dc:language>en-US</dc:language>
  <cp:lastModifiedBy>Lajkó Erzsébet Márta</cp:lastModifiedBy>
  <cp:lastPrinted>2019-05-22T11:02:00Z</cp:lastPrinted>
  <dcterms:modified xsi:type="dcterms:W3CDTF">2019-05-22T13:51:00Z</dcterms:modified>
  <cp:revision>13</cp:revision>
  <dc:subject/>
  <dc:title/>
</cp:coreProperties>
</file>