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. sz. mellékl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ÓVODAI KÖRZETEK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  <w:t>Hévíz Város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22"/>
        <w:gridCol w:w="3536"/>
        <w:gridCol w:w="3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y Endre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ác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rínyi u. 151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ny János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pád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pád – házi Szent Erzsébet tér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la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ínyi u. 15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ssi Bálint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tók Béla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ínyi u. 15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m József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ínyi u. 15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zsenyi Dániel sétány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ínyi u. 15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zavirág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ínyi u. 15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ai Nagy Antal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ínyi u. 15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úza köz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ínyi u. 15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úzavirág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ínyi u. 15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üki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ányi köz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okonai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ák Ferenc tér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űs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ínyi u. 15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bföldi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ínyi u. 15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mbi sétány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ínyi u. 15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ózsa György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ínyi u. 15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 Babócsay köz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ínyi u. 15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. Korányi Frigyes utca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 Mikolics Ferenc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ínyi u. 15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 Moll Károly tér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 Strecker Ottó köz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ínyi u. 15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 Babócsay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 (Hunyadi u. 22., 23. házszámig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ínyi u. 151. (Hunyadi u. 22., 23. házszámtól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 Schulhoff sétány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inger Károly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ínyi u. 15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regyi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ínyi u. 15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regyi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ínyi u. 15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zsébet királyné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ske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ínyi u. 15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yő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ínyi u. 15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li József köz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ínyi u. 15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una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ínyi u. 15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sei-Pethő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ínyi u. 15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óf Festetics György tér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öngyvirág köz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rangláb köz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ínyi u. 15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ikon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véd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nyadi köz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yadi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űvösvölgy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j. Reischl Vencel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ókai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ózsef Attila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ona József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faludy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 (Madách u. 40., 42. házszámig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ínyi u. 151. (Madách u. 40., 42. házszámtól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ály Zoltán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ínyi u. 15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ssuth Lajos utca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lcsey Ferenc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óczy Lajos köz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ínyi u. 15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ótuszvirág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ách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yar Pál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ínyi u. 15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or köz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ovics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es Kelemen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ínyi u. 15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ricz Zsigmond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 (Hunyadi utca 28., 47. házszámig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ínyi u. 151. (Hunyadi utca 28., 47. házszámtól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y Imre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ínyi u. 15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yparkoló tér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sugár sétány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égyszög major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írfa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ínyi u. 15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tóber 23. par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ínyi u. 15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k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őfi Sándor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ákóczi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mai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zsa köz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difürdő köz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ínyi u. 15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melweis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rt sétány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köz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bó Lőrinc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ínyi u. 15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échenyi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nt András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virózsa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lom köz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ölgyfa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ínyi u. 15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ci Mihály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jda Ákos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es Péter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ínyi u. 15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örösmarty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ínyi utc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 (Hunyadi utca 23. házszámig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ínyi u. 151. (Hunyadi utca 23. házszámtól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ársult Önkormányzat- Vindornyaszőlős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22"/>
        <w:gridCol w:w="3536"/>
        <w:gridCol w:w="3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dornyaszőlős Község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ár u. 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4:06:00Z</dcterms:created>
  <dc:creator>cziotka.vanda</dc:creator>
  <dc:description/>
  <cp:keywords/>
  <dc:language>en-US</dc:language>
  <cp:lastModifiedBy>cziotka.vanda</cp:lastModifiedBy>
  <cp:lastPrinted>2013-03-13T14:25:00Z</cp:lastPrinted>
  <dcterms:modified xsi:type="dcterms:W3CDTF">2013-03-13T14:06:00Z</dcterms:modified>
  <cp:revision>2</cp:revision>
  <dc:subject/>
  <dc:title>1</dc:title>
</cp:coreProperties>
</file>