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180-2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rcius 26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2013. év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lakossági víz- és csatornaszolgáltatás támogatásának igényl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Kondákorné Farkas Erika / Közgazdasági osztál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 Tüske Róber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Magyarország 2013. évi költségvetéséről szóló 2012. évi CCIV. tv. 3. számú melléklete 2. pontja a helyi önkormányzatok által felhasználható központosított előirányzatok között szabályozza a lakossági víz- és csatornaszolgáltatás támogatásá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támogatás a lakossági víz- és csatornaszolgáltatás ráfordításainak csökkentését szolgálja. Azon települések nyújthatnak be pályázatot ahol a lakossági közműves ivóvíz ellátás és szennyvízszolgáltatás ráfordításai magasak. A támogatás településenkénti összegének megállapítása során figyelembe veszik az adott önkormányzat lakosainak szociális helyzeté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z állami költségvetés e célra 4.500 millió Ft-ot különített el. A támogatás pályázati igénybejelentés útján igényelhető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ámogatás igénylésének részletes szabályiról szóló miniszteri rendelet még nem jelent meg. A rendelet tervezet szerint a pályázat benyújtásának határideje 2013. április 15. A pályázat összeállításához rendelkezésre álló idő rövidsége miatt a rendelettervezet alapján a Dunántúli Regionális Vízmű Zrt megküldte a pályázat benyújtásához szükséges nyilatkozatoka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víz- és csatornaszolgáltatás támogatás igénylésének feltétele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nyújthat be pályázatot, aki az alábbi feltételeknek megfel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13. évre az ivóvíz-, illetve csatornadíj megállapítása a víziközmű-szolgáltatásról szóló 2011. évi CCCIX. törvényben foglaltak szerint történ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állami támogatásban, közműhitelben részesült szennyvízközmű beruházás esetében nem vállalt szerződéses kötelezettséget arra, hogy tárgyévre vonatkozóan a ráfordítások csökkentéséhez költségvetési (állami) támogatást nem vesz igényb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szennyvízcsatorna-hálózattal ellátott területen az ingatlanok legalább 60%-ának bekötése megvalósul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ületén az ivóvízmű, illetve csatornamű üzemeltetését a támogatás igénylésének időpontjában érvényes vízjogi üzemeltetési engedéllyel rendelkező szolgáltató végz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egyes szolgáltatások esetében a támogatás számításánál figyelembe vett fajlagos ráfordítás, a nem csatornázott területeken az ivóvíz szolgáltatás lakossági díja 2013. január 1-től meghaladja a nettó 498 Ft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 illetve a csatornázott területeken az ivóvíz- és csatornaszolgáltatás együttes, összevont lakossági díja 2013. január 1-től meghaladja a nettó 1.002 Ft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értéke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z önkormányzatnak nincs adó-, járulék, illeték- vagy vámtartozás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nti feltételek teljesüléséről az előterjesztéshez csatolt nyilatkozatok megtétele szükség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ámogatás a fajlagos ráfordításokra épülő díj esetén igényelhető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vóvíz- és csatornaszolgáltatásra vonatkozó együttes támogatási igény, illetve csatornaszolgáltatásra vonatkozó támogatási igény esetén a szolgáltató által végzett ivóvíz-szolgáltatásra vonatkozó adatokat és részletes kalkulációt is be kell nyújtan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DRV Zrt. levélében felajánlotta, hogy 2013. évben – az előző évekhez hasonlóan - az általa ellátott településeken a központosított támogatás igénylésére ismét közös pályázatot dolgoz k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közös pályázatot a zánkai önkormányzaton, mint gesztor önkormányzaton keresztül kívánják bead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DRV Zrt. megküldte a Vidékfejlesztési Miniszter rendelettervezete szerint kitöltendő mellékleteke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DRV tájékoztatása szerint településünkön a havi fixösszegű víz és csatorna alapdíjak díjak egytényezős átszámítása után, az ivóvíz- és csatornaszolgáltatás lakossági összevont nettó díja meghaladja az 1.002 Ft/m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 xml:space="preserve">értéke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pályázathoz való csatlakozás indokolt lenn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unk részéről 6 db mellékletet kell megküldeni a pályázati anyaghoz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előterjesztés mellékletében csatolt és az alábbiakban felsorolt nyilatkozatok megtétele szüksége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ámogatási igénybejelentésről, az állami tulajdonú víziközműből ellátott települések önkormányzata részéről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államilag támogatott szennyvízközmű beruházással összefüggésben a beruházást koordináló önkormányzat nyilatkozata arról, hogy a szerződéses feltételek között nem szerepel, hogy a ráfordítások csökkentéséhez költségvetési (állami) támogatást nem vesz igényb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 xml:space="preserve">A település polgármesterének igazolása, hogy a szennyvízcsatorna-hálózattal ellátott területen az ingatlanok 60 %-ának bekötése megvalósult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esztor önkormányzat meghatalmazásáról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dó-, járulék-, illeték-, és vámtartozásró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a víziközmű-szolgáltatás módjáró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nyilatkozatokat a Polgármester Úrnak kell az önkormányzat nevében aláír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Tárcaközi Bizottság döntése után, a DRV Zrt. a lakossági víz, illetve víz-csatornadíjról tájékoztatást ad önkormányzatunk részér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érem a tisztelt Képviselő-testületet járuljon hozzá, hogy városunk a lakossági víz- és csatornaszolgáltatás központosított állami támogatásának igényléséhez összeállítandó pályázathoz, mint társpályázó csatlakozhasson - nyertes pályázat esetén - a támogatás által a lakosságot terhelő magas fajlagos ráfordítások csökkenthetők legye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érem a tisztelt Képviselő-testületet fogadja el a határozatot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évíz, 2013. március 21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atározati javasl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  <w:sz w:val="24"/>
        </w:rPr>
        <w:t xml:space="preserve">Hévíz Város Önkormányzatának Képviselő-testülete felhatalmazza Papp Gábor polgármestert, hogy a 2013. évi lakossági víz- és csatornaszolgáltatás központosított állami támogatására vonatkozó pályázat benyújtásához szükséges nyilatkozatokat megtegye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4"/>
          <w:u w:val="single"/>
        </w:rPr>
        <w:t>Felelős</w:t>
      </w:r>
      <w:r>
        <w:rPr>
          <w:rFonts w:cs="Arial" w:ascii="Arial" w:hAnsi="Arial"/>
          <w:sz w:val="24"/>
        </w:rPr>
        <w:t>:</w:t>
        <w:tab/>
        <w:t>Papp Gábor polgármester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Határidő</w:t>
      </w:r>
      <w:r>
        <w:rPr>
          <w:rFonts w:cs="Arial" w:ascii="Arial" w:hAnsi="Arial"/>
          <w:sz w:val="24"/>
        </w:rPr>
        <w:t>:</w:t>
        <w:tab/>
        <w:t>2013. március 27.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öntés egyszerű szótöbbséget igény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</w:rPr>
        <w:t>III.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z előterjesztés mellékletei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elléklet: Pályázat 2. és 3. számú nyilatkozat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elléklet: Pályázat 4. és 6. számú nyilatkozat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</w:rPr>
        <w:t>melléklet: Pályázat 7. és 8. számú nyilatkozata</w:t>
      </w:r>
    </w:p>
    <w:p>
      <w:pPr>
        <w:pStyle w:val="Heading"/>
        <w:ind w:left="708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spacing w:before="0" w:after="120"/>
        <w:ind w:firstLine="204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  <w:t>2. számú nyilatkoza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Önkormányzat neve, címe, telefonszáma: 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ÖNKORMÁNYZATI NYILATKOZAT </w:t>
        <w:br/>
        <w:t>az állami tulajdonú víziközműből ellátott települések önkormányzata részéről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2"/>
          <w:szCs w:val="22"/>
        </w:rPr>
        <w:t>Alulírott ….............................................................................................................. település polgármestere nyilatkozom, hogy a szolgáltató által bemutatott támogatási igénybejelentést és a településünkre kimutatott támogatásigényt tudomásul veszem, és a támogatási igényt benyújtom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ind w:left="3969"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</w:t>
      </w:r>
    </w:p>
    <w:p>
      <w:pPr>
        <w:pStyle w:val="Heading1"/>
        <w:keepNext w:val="false"/>
        <w:autoSpaceDE w:val="false"/>
        <w:ind w:left="3969" w:firstLine="891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120"/>
        <w:ind w:firstLine="204"/>
        <w:rPr>
          <w:rFonts w:ascii="Arial" w:hAnsi="Arial"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/>
          <w:sz w:val="22"/>
          <w:szCs w:val="22"/>
        </w:rPr>
        <w:t>3. számú nyilatkoza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Önkormányzat neve, címe, telefonszáma: 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ÖNKORMÁNYZATI NYILATKOZAT </w:t>
        <w:br/>
        <w:t>állami támogatás igénybevételéről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2"/>
          <w:szCs w:val="22"/>
        </w:rPr>
        <w:t>Alulírott ............................................................................................................. település polgármestere nyilatkozom, hogy az államilag támogatott szennyvízközmű beruházással összefüggésben a szerződéses feltételek között nem szerepel, hogy a 2013. évre vonatkozóan a ráfordítások csökkentéséhez költségvetési (állami) támogatást nem vesz igénybe az önkormányzat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.......... hó.......... nap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ind w:left="3969"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</w:t>
      </w:r>
    </w:p>
    <w:p>
      <w:pPr>
        <w:pStyle w:val="Heading1"/>
        <w:keepNext w:val="false"/>
        <w:autoSpaceDE w:val="false"/>
        <w:ind w:left="3969" w:firstLine="891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zámú melléklet</w:t>
      </w:r>
    </w:p>
    <w:p>
      <w:pPr>
        <w:pStyle w:val="Heading1"/>
        <w:keepNext w:val="false"/>
        <w:autoSpaceDE w:val="false"/>
        <w:spacing w:before="0" w:after="120"/>
        <w:ind w:firstLine="204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</w:r>
    </w:p>
    <w:p>
      <w:pPr>
        <w:pStyle w:val="Heading1"/>
        <w:keepNext w:val="false"/>
        <w:autoSpaceDE w:val="false"/>
        <w:spacing w:before="0" w:after="120"/>
        <w:ind w:firstLine="204"/>
        <w:rPr>
          <w:rFonts w:ascii="Arial" w:hAnsi="Arial"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/>
          <w:sz w:val="22"/>
          <w:szCs w:val="22"/>
        </w:rPr>
        <w:t>4. számú nyilatkoza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keepNext w:val="false"/>
        <w:autoSpaceDE w:val="false"/>
        <w:ind w:left="204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Önkormányzat neve, címe, telefonszáma: 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ÖNKORMÁNYZATI NYILATKOZAT </w:t>
        <w:br/>
        <w:t>az ingatlanok a szennyvízcsatorna-hálózatra történt bekötésének mérték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Alulírott .................................................................................................................. település polgármestere igazolom, hogy a szennyvízcsatorna-hálózattal ellátott területen az ingatlanok 60%-ának bekötése megvalósult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ind w:left="3969"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</w:t>
      </w:r>
    </w:p>
    <w:p>
      <w:pPr>
        <w:pStyle w:val="Heading1"/>
        <w:keepNext w:val="false"/>
        <w:autoSpaceDE w:val="false"/>
        <w:ind w:left="3969" w:firstLine="891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120"/>
        <w:ind w:firstLine="204"/>
        <w:rPr>
          <w:rFonts w:ascii="Arial" w:hAnsi="Arial"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/>
          <w:sz w:val="22"/>
          <w:szCs w:val="22"/>
        </w:rPr>
        <w:t>6. számú nyilatkoza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Önkormányzat neve, címe, telefonszáma: 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ÖNKORMÁNYZATI NYILATKOZAT </w:t>
        <w:br/>
        <w:t>a gesztor önkormányzat meghatalmazásáról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2"/>
          <w:szCs w:val="22"/>
        </w:rPr>
        <w:t>Alulírott ............................................................................................................település polgármestere nyilatkozom, hogy a 2013. évi lakossági víz- és csatornaszolgáltatás-támogatás igénylésének benyújtására és a pályázattal kapcsolatos technikai teendők lebonyolítására a ............................................................. település önkormányzatát meghatalmazzuk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.......... hó.......... nap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ind w:left="3969"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</w:t>
      </w:r>
    </w:p>
    <w:p>
      <w:pPr>
        <w:pStyle w:val="Heading1"/>
        <w:keepNext w:val="false"/>
        <w:autoSpaceDE w:val="false"/>
        <w:ind w:left="3969" w:firstLine="891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polgármester</w:t>
      </w:r>
    </w:p>
    <w:p>
      <w:pPr>
        <w:pStyle w:val="Normal"/>
        <w:autoSpaceDE w:val="false"/>
        <w:ind w:left="4530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ind w:left="45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5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5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5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zámú mellékl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zámú nyilatkoz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nkormányzat neve, címe, telefonszáma: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ÖNKORMÁNYZATI NYILATKOZ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z adó-, járulék-, illeték- és vámtartozásról a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államháztartásról szóló 2011. évi CXCV. törvény 50 § (3)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ulírott………………………………………………..,………………………………település polgármestere igazolom, hogy a pályázaton támogatást igénylő település önkormányzatának adó-, járulék-, illeték-, vagy vámtartozása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járulok ahhoz, hogy a támogatás folyósítója e nyilatkozat valóságtartalmának igazolását kérje közvetlenül az adó- és vámhatóságtó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.......... hó.......... na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90" w:leader="none"/>
        </w:tabs>
        <w:autoSpaceDE w:val="false"/>
        <w:spacing w:lineRule="auto" w:line="240" w:before="0" w:after="0"/>
        <w:ind w:left="3540" w:firstLine="708"/>
        <w:rPr/>
      </w:pPr>
      <w:r>
        <w:rPr>
          <w:rFonts w:cs="Arial" w:ascii="Arial" w:hAnsi="Arial"/>
        </w:rPr>
        <w:tab/>
        <w:t>……………………….</w:t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polgármester</w:t>
      </w:r>
    </w:p>
    <w:p>
      <w:pPr>
        <w:pStyle w:val="Normal"/>
        <w:autoSpaceDE w:val="false"/>
        <w:spacing w:before="240" w:after="200"/>
        <w:ind w:firstLine="204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spacing w:before="240" w:after="200"/>
        <w:ind w:firstLine="20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8. számú nyilatkozat</w:t>
      </w:r>
    </w:p>
    <w:p>
      <w:pPr>
        <w:pStyle w:val="Normal"/>
        <w:autoSpaceDE w:val="false"/>
        <w:spacing w:before="240" w:after="20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 neve, címe, telefonszáma: 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ÖNKORMÁNYZATI NYILATKOZAT</w:t>
        <w:br/>
        <w:t>a víziközmű-szolgáltatás módjáról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lulírott ............................................................................................................ település polgármestere nyilatkozom, hogy a településen a víziközművek a tulajdoni viszonyok tekintetében 2012. július 1-jétől megfelelnek a víziközmű-szolgáltatásról szóló 2011. évi CCIX. törvény (a továbbiakban: tv.) 6-9. §-ának, az üzemeltetésére vonatkozóan pedig a Magyarország helyi önkormányzatairól szóló 2011. évi CLXXXIX. Törvény 109. §-ában, valamint 2012. július 1-jétől a tv. 15-34. §-ában foglalt előírásoknak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 ......... hó .......... nap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  <w:br/>
        <w:t>polgármester</w:t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3. évi lakossági víz- és csatornaszolgáltatás támogatásának igénylése 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20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 xml:space="preserve">2013. évi lakossági víz- és csatornaszolgáltatás támogatásának igénylése 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47:00Z</dcterms:created>
  <dc:creator>T-Cont Kft</dc:creator>
  <dc:description/>
  <cp:keywords/>
  <dc:language>en-US</dc:language>
  <cp:lastModifiedBy>cseke.erzsebet</cp:lastModifiedBy>
  <cp:lastPrinted>2012-03-26T15:09:00Z</cp:lastPrinted>
  <dcterms:modified xsi:type="dcterms:W3CDTF">2013-03-22T10:24:00Z</dcterms:modified>
  <cp:revision>31</cp:revision>
  <dc:subject/>
  <dc:title>Iktatószám:</dc:title>
</cp:coreProperties>
</file>