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KGO/145-4/201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március 26-a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ab/>
      </w:r>
      <w:r>
        <w:rPr>
          <w:rFonts w:cs="Arial" w:ascii="Arial" w:hAnsi="Arial"/>
          <w:sz w:val="24"/>
          <w:szCs w:val="24"/>
        </w:rPr>
        <w:t xml:space="preserve">Hévízi Sportkör támogatási megállapodásának módosít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 Bizottsá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ind w:left="220" w:hanging="0"/>
        <w:jc w:val="both"/>
        <w:rPr/>
      </w:pPr>
      <w:r>
        <w:rPr>
          <w:rFonts w:cs="Arial"/>
          <w:sz w:val="24"/>
          <w:szCs w:val="24"/>
        </w:rPr>
        <w:t xml:space="preserve">Hévíz Város Önkormányzat 2013. évi költségvetéséről szóló 3/2013 (III.14.) Ör.-et 1/6 számú melléklete tartalmazza az államháztartáson belül és kívül biztosított támogatásokat. A Hévízi Sportkörnek a költségvetés 81.969 e Ft támogatást tartalmaz. A Hévíz Város Önkormányzat 2013. évi átmeneti gazdálkodásáról szóló 55/2012 (XII.28) Ör-et a Sportkörnek, addig, amíg nem kerül a költségvetés elfogadásra a likviditásának biztosítása érdekében 7.500.000,- Ft-ot tartalmazott. Erre vonatkozóan a Sportkörrel a megállapodás megkötésre került és a Hévízi Sportkör 2012. évi elszámolási kötelezettségének amikor eleget tett és azt a Képviselő-testület elfogadta akkor az összeg utalásra került. A megállapodás tartalmazta, hogy a 7.500.000,- Ft a 2013. évi támogatásukba beépül és ez nem egy plusz támogatás. </w:t>
      </w:r>
    </w:p>
    <w:p>
      <w:pPr>
        <w:pStyle w:val="Normal"/>
        <w:spacing w:lineRule="auto" w:line="240" w:before="0" w:after="0"/>
        <w:ind w:left="2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0" w:hanging="0"/>
        <w:jc w:val="both"/>
        <w:rPr/>
      </w:pPr>
      <w:r>
        <w:rPr>
          <w:rFonts w:cs="Arial"/>
          <w:sz w:val="24"/>
          <w:szCs w:val="24"/>
        </w:rPr>
        <w:t xml:space="preserve">Az előterjesztés mellékletét képező megállapodás az átmeneti költségvetés terhére kötött megállapodás módosítása egységes szerkezetben. </w:t>
      </w:r>
    </w:p>
    <w:p>
      <w:pPr>
        <w:pStyle w:val="Normal"/>
        <w:spacing w:lineRule="auto" w:line="240" w:before="0" w:after="0"/>
        <w:ind w:left="2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 Hévízi Sportkör asztalitenisz szakosztályának vezetője Emencz Emil e hónapban kéréssel fordult Polgármester Úrhoz, hogy Nyírő Jószefnek a Veterán Európa Bajnokságon való részvételét 150.000,- Ft-tal támogassa. Az Európa Bajnokságon való részvétel teljes költsége 400.000,- Ft. Nyírő József az asztalitenisz „veterán” magyar ranglistán a 3. helyre küzdötte magát, így a hévízi asztaliteniszező rangos helyről tudná képviselni a várost. </w:t>
      </w:r>
    </w:p>
    <w:p>
      <w:pPr>
        <w:pStyle w:val="Normal"/>
        <w:spacing w:lineRule="auto" w:line="240" w:before="0" w:after="0"/>
        <w:ind w:left="220" w:hanging="0"/>
        <w:jc w:val="both"/>
        <w:rPr/>
      </w:pPr>
      <w:r>
        <w:rPr>
          <w:rFonts w:cs="Arial"/>
          <w:sz w:val="24"/>
          <w:szCs w:val="24"/>
        </w:rPr>
        <w:t xml:space="preserve">Az asztali tenisz szakosztály mivel nem jogi személy és magánszemélynek ilyen címen támogatás nem biztosítható, ezért javasoljuk a Hévízi Sportkörnek leszervezni ezt az összeget a civil szervezeteknek még felosztható kerete terhére. </w:t>
      </w:r>
    </w:p>
    <w:p>
      <w:pPr>
        <w:pStyle w:val="Normal"/>
        <w:spacing w:lineRule="auto" w:line="240" w:before="0" w:after="0"/>
        <w:ind w:left="2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z elmúlt évben fejeződtek be a műfüves sportpályák beruházási munkálatai, ahol nem kevés karbantartási és állagmegóvási munkát kell végezni ahhoz, hogy azok garanciális hibái érvényesíthetők legyenek. A Hévízi Sportkörhöz 2012. október 1-től havi 708.000,- Ft került leszervezésre 2013. február 28-ig, hogy állandó alkalmazásban 3-4 munkatárs a pályák működtetését, karbantartását biztosítsák. A Sportkör a 2013. támogatási igényében erre a célra forrást nem igényelt, ezért javasoljuk, hogy 2013. március 1-től december 31-ig a 10 havi támogatási összeg beépüljön a Sportkör támogatásába, melyet szintén a civil szervezetek felosztható kerete terhére javasoljuk biztosítani. </w:t>
      </w:r>
    </w:p>
    <w:p>
      <w:pPr>
        <w:pStyle w:val="Normal"/>
        <w:spacing w:lineRule="auto" w:line="240" w:before="0" w:after="0"/>
        <w:ind w:left="2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Kérjük az előterjesztés mellékletét képező Hévízi Sportkör támogatási megállapodás jóváhagyását. 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ozati javaslat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240" w:right="5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évíz Város Önkormányzat Képviselő-testülete a Hévízi Sportkörnek a 3/2013 (III.14.) Ör-et 1/6 sz. melléklet 16. során jóváhagyott 81.969 e Ft támogatáson felül, a veterán asztalitenisz Európa Bajnokságon való részvételre egyszeri 150 e Ft-os, a műfüves pályák fenntartásához 7.080 e Ft támogatást biztosít, a költségvetési rendelet civil szervezetek felosztható kerete terhére. </w:t>
      </w:r>
    </w:p>
    <w:p>
      <w:pPr>
        <w:pStyle w:val="Normal"/>
        <w:numPr>
          <w:ilvl w:val="0"/>
          <w:numId w:val="2"/>
        </w:numPr>
        <w:ind w:left="1240" w:right="5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felkéri Polgármesterét a Hévízi Sportkörrel a támogatási megállapodás aláírására. </w:t>
      </w:r>
    </w:p>
    <w:p>
      <w:pPr>
        <w:pStyle w:val="Normal"/>
        <w:numPr>
          <w:ilvl w:val="0"/>
          <w:numId w:val="2"/>
        </w:numPr>
        <w:ind w:left="1240" w:right="585" w:hanging="360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felkéri a Hivatal Jegyzőjét, hogy a Hévíz Város Önkormányzat 2013. évi költségvetéséről szóló 3/2013. (III.14.) Ör. következő módosításánál a Képviselő-testület döntését a rendeleten vezesse át.</w:t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Papp Gábor polgármester 3. pont</w:t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idő: 2013. március 31. </w:t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Dr. Tüske Róbert jegyző 4. pont</w:t>
      </w:r>
    </w:p>
    <w:p>
      <w:p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idő: 2013. június 30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794" w:right="737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879"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ÁMOGATÁSI SZERZŐDÉS</w:t>
      </w:r>
    </w:p>
    <w:p>
      <w:pPr>
        <w:pStyle w:val="Normal"/>
        <w:jc w:val="center"/>
        <w:rPr/>
      </w:pPr>
      <w:r>
        <w:rPr>
          <w:b/>
        </w:rPr>
        <w:t xml:space="preserve">1. sz. módosítása </w:t>
      </w:r>
      <w:r>
        <w:rPr/>
        <w:t>egységes szerkezetben</w:t>
      </w:r>
    </w:p>
    <w:p>
      <w:pPr>
        <w:pStyle w:val="Normal"/>
        <w:jc w:val="both"/>
        <w:rPr/>
      </w:pPr>
      <w:r>
        <w:rPr/>
        <w:t>amely létrejött Hévíz Város Önkormányzata (</w:t>
      </w:r>
      <w:r>
        <w:rPr>
          <w:i/>
        </w:rPr>
        <w:t>székhelye</w:t>
      </w:r>
      <w:r>
        <w:rPr/>
        <w:t xml:space="preserve">: 8380 Hévíz, Kossuth Lajos út 1.), képviseli: </w:t>
      </w:r>
      <w:r>
        <w:rPr>
          <w:b/>
          <w:i/>
        </w:rPr>
        <w:t xml:space="preserve">Papp Gábor polgármester </w:t>
      </w:r>
      <w:r>
        <w:rPr/>
        <w:t xml:space="preserve"> (továbbiakban: Támogató) között. </w:t>
      </w:r>
    </w:p>
    <w:p>
      <w:pPr>
        <w:pStyle w:val="Normal"/>
        <w:jc w:val="both"/>
        <w:rPr/>
      </w:pPr>
      <w:r>
        <w:rPr/>
        <w:t>Másrészről a Hévízi Sportkör (</w:t>
      </w:r>
      <w:r>
        <w:rPr>
          <w:i/>
        </w:rPr>
        <w:t>székhelye:</w:t>
      </w:r>
      <w:r>
        <w:rPr/>
        <w:t xml:space="preserve"> 8380 Hévíz, Kossuth Lajos út 1.), képviseli</w:t>
      </w:r>
      <w:r>
        <w:rPr>
          <w:b/>
          <w:i/>
        </w:rPr>
        <w:t>: Bencsik Péter elnök</w:t>
      </w:r>
      <w:r>
        <w:rPr/>
        <w:t xml:space="preserve">   (továbbiakban: Támogatott) </w:t>
      </w:r>
    </w:p>
    <w:p>
      <w:pPr>
        <w:pStyle w:val="Normal"/>
        <w:jc w:val="both"/>
        <w:rPr/>
      </w:pPr>
      <w:r>
        <w:rPr/>
        <w:t xml:space="preserve">között alulírott helyen és időben, az alábbi feltételekkel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A Támogató vállalja, hogy a Támogatott részére a Hévíz Város Önkormányzat 2003. évi költségvetéséről szóló 3/2013. (III.14.) Ör.-e, valamint a  ……./2013. (III.26.) határozata </w:t>
      </w:r>
      <w:r>
        <w:rPr>
          <w:i/>
        </w:rPr>
        <w:t xml:space="preserve"> </w:t>
      </w:r>
      <w:r>
        <w:rPr/>
        <w:t>alapján</w:t>
      </w:r>
    </w:p>
    <w:p>
      <w:pPr>
        <w:pStyle w:val="Normal"/>
        <w:ind w:left="36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</w:rPr>
        <w:t xml:space="preserve">2013. évben  </w:t>
      </w:r>
      <w:r>
        <w:rPr>
          <w:b/>
          <w:i/>
          <w:color w:val="000000"/>
        </w:rPr>
        <w:t>89.199.189,- Ft azaz Nyolcvankilencmillió-egyszázkilencvenkilencezer-egyszáznyolcvankilenc  Ft</w:t>
      </w:r>
    </w:p>
    <w:p>
      <w:pPr>
        <w:pStyle w:val="Normal"/>
        <w:ind w:left="720" w:hanging="0"/>
        <w:jc w:val="both"/>
        <w:rPr/>
      </w:pPr>
      <w:r>
        <w:rPr/>
        <w:t>támogatást nyújt, átadott pénzeszköz formájában, Hévíz város verseny, utánpótlás és tömegsport feladatainak ellátására, az alábbi feladatokra és összegben:</w:t>
      </w:r>
    </w:p>
    <w:tbl>
      <w:tblPr>
        <w:tblW w:w="852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1898"/>
      </w:tblGrid>
      <w:tr>
        <w:trPr/>
        <w:tc>
          <w:tcPr>
            <w:tcW w:w="6628" w:type="dxa"/>
            <w:tcBorders/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eladat megnevezése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Összeg Ft-ban 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Labdarúgás utánpótlás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1.663.517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NBIII Labdarúgás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7.761.949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Kézilabda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4.122.500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Asztalitenisz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.507.000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Asztalitenisz NB I szerepléshez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.266.000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Ökölvívás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.665.000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White Horse Rock And Roll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801.955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Hévíz II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07.270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Lovas Szakosztály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59.772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Íjászat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.501.295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Sakk Szakosztály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06.385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</w:rPr>
              <w:t>Közös költség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6.595.632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Versenyszakosztályok bér jellegű költségei: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</w:t>
            </w:r>
            <w:r>
              <w:rPr>
                <w:color w:val="000000"/>
              </w:rPr>
              <w:t>Asztalitenisz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.868.434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</w:t>
            </w:r>
            <w:r>
              <w:rPr>
                <w:color w:val="000000"/>
              </w:rPr>
              <w:t>Labdarúgás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0.623.792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</w:t>
            </w:r>
            <w:r>
              <w:rPr>
                <w:color w:val="000000"/>
              </w:rPr>
              <w:t>Kézilabda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8.883.688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Hollé Sára támogatása a válogatottban való részvételhez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color w:val="000000"/>
              </w:rPr>
              <w:t>200.000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Látványsport támogatás pályázat költségei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</w:t>
            </w:r>
            <w:r>
              <w:rPr>
                <w:color w:val="000000"/>
              </w:rPr>
              <w:t>Pályázatírás (tárgyi eszközös részének, pályázandó összeg 3 %-a)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.535.000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Csökkentve a Hévízi Sportkör saját bevételével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-3.400.00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Hévízi Sportkör igényelt működési támogatása 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pacing w:before="0" w:after="20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.969.189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9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</w:rPr>
              <w:t>Nyírő József Veterán Európa Bajnokságon való részvétele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50.000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Műfüves pályák fenntartási kiadása 2013. március 1-től havi 708.000,- Ft (bér és járulék) 10 hónapra 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7.080.000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Hévízi Sportkör 2013. évi támogatása összesen 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pacing w:before="0" w:after="20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.199.189</w:t>
            </w:r>
          </w:p>
        </w:tc>
      </w:tr>
    </w:tbl>
    <w:p>
      <w:pPr>
        <w:pStyle w:val="Normal"/>
        <w:ind w:left="4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A Támogató vállalja, hogy a Támogatott OTP Bank NyRT D-Dunántúli Régiónál vezetett 11749039-20070988-00000000 számú számlájára az alábbi ütemezés szerint utalja át az 1. pontban meghatározott összeget:</w:t>
      </w:r>
    </w:p>
    <w:p>
      <w:pPr>
        <w:pStyle w:val="Normal"/>
        <w:ind w:left="708" w:hanging="0"/>
        <w:jc w:val="both"/>
        <w:rPr/>
      </w:pPr>
      <w:r>
        <w:rPr/>
      </w:r>
    </w:p>
    <w:tbl>
      <w:tblPr>
        <w:tblW w:w="7193" w:type="dxa"/>
        <w:jc w:val="left"/>
        <w:tblInd w:w="1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1803"/>
      </w:tblGrid>
      <w:tr>
        <w:trPr/>
        <w:tc>
          <w:tcPr>
            <w:tcW w:w="5390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I. negyedév alaptámogatá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0.492.297 Ft</w:t>
            </w:r>
          </w:p>
        </w:tc>
      </w:tr>
      <w:tr>
        <w:trPr/>
        <w:tc>
          <w:tcPr>
            <w:tcW w:w="5390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I. negyedév Műfüves pályafenntartás 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 xml:space="preserve">708.000 Ft </w:t>
            </w:r>
          </w:p>
        </w:tc>
      </w:tr>
      <w:tr>
        <w:trPr/>
        <w:tc>
          <w:tcPr>
            <w:tcW w:w="5390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II. negyedév alaptámogatá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0.492.297 Ft</w:t>
            </w:r>
          </w:p>
        </w:tc>
      </w:tr>
      <w:tr>
        <w:trPr/>
        <w:tc>
          <w:tcPr>
            <w:tcW w:w="5390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II. negyedév Nyírő József Veterán Európa Bajnokság 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50.000 Ft</w:t>
            </w:r>
          </w:p>
        </w:tc>
      </w:tr>
      <w:tr>
        <w:trPr/>
        <w:tc>
          <w:tcPr>
            <w:tcW w:w="5390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II. negyedév Műfüves pályafenntartá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.124.000 Ft</w:t>
            </w:r>
          </w:p>
        </w:tc>
      </w:tr>
      <w:tr>
        <w:trPr/>
        <w:tc>
          <w:tcPr>
            <w:tcW w:w="5390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III. negyedév alaptámogatás 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0.492.297 Ft</w:t>
            </w:r>
          </w:p>
        </w:tc>
      </w:tr>
      <w:tr>
        <w:trPr/>
        <w:tc>
          <w:tcPr>
            <w:tcW w:w="5390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III. negyedév Műfüves pályafenntartá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.124.000 Ft</w:t>
            </w:r>
          </w:p>
        </w:tc>
      </w:tr>
      <w:tr>
        <w:trPr/>
        <w:tc>
          <w:tcPr>
            <w:tcW w:w="5390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IV. negyedév alaptámogatá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0.492.298 Ft</w:t>
            </w:r>
          </w:p>
        </w:tc>
      </w:tr>
      <w:tr>
        <w:trPr/>
        <w:tc>
          <w:tcPr>
            <w:tcW w:w="5390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IV. negyedév Műfüves pályafenntartá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.124.000 Ft</w:t>
            </w:r>
          </w:p>
        </w:tc>
      </w:tr>
      <w:tr>
        <w:trPr/>
        <w:tc>
          <w:tcPr>
            <w:tcW w:w="5390" w:type="dxa"/>
            <w:tcBorders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/>
              </w:rPr>
              <w:t xml:space="preserve">89.199.189 Ft 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/>
          <w:b/>
          <w:color w:val="000000"/>
        </w:rPr>
      </w:pPr>
      <w:r>
        <w:rPr>
          <w:color w:val="000000"/>
        </w:rPr>
        <w:t>A Támogatott vállalja, hogy a Hévíz Város Önkormányzat 2013. évi költségvetéséről szóló 3/2013 (III.14.) Ör-et</w:t>
      </w:r>
      <w:r>
        <w:rPr>
          <w:i/>
          <w:color w:val="000000"/>
        </w:rPr>
        <w:t xml:space="preserve"> </w:t>
      </w:r>
      <w:r>
        <w:rPr>
          <w:color w:val="000000"/>
        </w:rPr>
        <w:t>alapján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kapott működési pénzeszközt az 1. pontban meghatározott feladatokra fordítja. 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color w:val="000000"/>
        </w:rPr>
        <w:t>A Támogató a jelen Támogatási Szerződés 1) pontjában meghatározott összeg megfizetését – Hévíz Város Önkormányzat költségvetési számlájáról – biztosítja. Az első negyedévre vonatkozó pénzösszeg kifizetése a megállapodás aláírását követő 5. napjáig történik. Az első negyedévi támogatási összeg utalásakor levonásra kerül a KGO/145-1/2013 szám alatt kötött megállapodás alapján már kiutalt 7.500.000,- Ft, melyet Hévíz Város Önkormányzat 2013. évi átmeneti gazdálkodásáról szóló 55/2012. (XII.28.) Ör-e hagyott jóvá. Második, harmadik, negyedik negyedévre vonatkozó folyósítás a negyedévet követő hónap 20. napjáig, az előző negyedévi támogatás elszámolása ellenében történik. A 2013. negyedik negyedévi támogatásról az elszámolást 2014. január 31-ig kell teljesíteni.</w:t>
      </w:r>
    </w:p>
    <w:p>
      <w:pPr>
        <w:pStyle w:val="Normal"/>
        <w:ind w:right="-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284" w:hanging="360"/>
        <w:jc w:val="both"/>
        <w:rPr/>
      </w:pPr>
      <w:r>
        <w:rPr/>
        <w:t>A Támogatott az átadott pénzeszközt csak a Támogató által meghatározott célra használhatja fel, és felhasználásáról minden negyedévet követő 20-áig kell elszámolni az eredeti számlán feltüntetett „Hévíz Város Önkormányzat ……..számú megállapodás alapján kapott támogatásból. Felhasználva:………….Ft. Aláírásra jogosult kézjegye és bélyegzője:…………”. Az eredeti lezáradékolt dokumentumról másolatot kell készíteni, a másolatot el kell látni hitelesítéssel „Az eredetivel mindenben megegyező hiteles másolat! Aláírásra jogosult kézjegye és bélyegzője: ………”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284" w:hanging="360"/>
        <w:jc w:val="both"/>
        <w:rPr/>
      </w:pPr>
      <w:r>
        <w:rPr/>
        <w:t>A hitelesített másolatokról összegző elszámolást kell készíteni, melyből egyértelműen megállapítható, hogy milyen összeg került elszámolásra. A másolt és hitelesített dokumentumokat Hévíz Város Önkormányzat polgármestere részére kell megküldeni.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284" w:hanging="360"/>
        <w:jc w:val="both"/>
        <w:rPr/>
      </w:pPr>
      <w:r>
        <w:rPr/>
        <w:t xml:space="preserve">Az átadott pénzeszköz célnak megfelelő felhasználását igazoló dokumentumok valódiságát a Támogató – a Polgármesteri Hivatal útján – jogosult ellenőrizni. A helyszíni ellenőrzésről annak megkezdése előtt 8 nappal írásban értesíti a Támogató a Támogatottat, aki köteles az elszámolás keretében benyújtott bizonylatokat rendelkezésre bocsátani. A helyszíni ellenőrzésről feljegyzést kell készíteni, és meg kell küldeni a Támogatottnak az ellenőrzést követő 15 napon belül. 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284" w:hanging="360"/>
        <w:jc w:val="both"/>
        <w:rPr/>
      </w:pPr>
      <w:r>
        <w:rPr/>
        <w:t xml:space="preserve">A Felek a jelen Támogatási Szerződés teljesítése során kölcsönösen együttműködnek, és kötelesek egymást az azzal kapcsolatos minden lényeges körülményről tájékoztatni. A Támogatottal szemben hivatalosan eljáró hatóságok vizsgálatáról, intézkedéseiről hivatalosan értesíteni kell a Támogatót. 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284" w:hanging="360"/>
        <w:jc w:val="both"/>
        <w:rPr/>
      </w:pPr>
      <w:r>
        <w:rPr/>
        <w:t xml:space="preserve">A jelen Támogatási Szerződés 1./ pontjában meghatározott sportfeladatok </w:t>
      </w:r>
      <w:r>
        <w:rPr>
          <w:color w:val="000000"/>
        </w:rPr>
        <w:t>meghiúsulásából, a Támogatott 4-6./ pontban meghatározott elszámolási</w:t>
      </w:r>
      <w:r>
        <w:rPr/>
        <w:t xml:space="preserve"> kötelezettségének elmulasztásából, késedelméből, továbbá egyéb szerződéses kötelezettségei megszegéséből eredő – Ptk. szerinti kamatokkal növelt –visszafizetési kötelezettségek a Támogatottat terhelik. A visszafizetendő összegről a Felek külön egyeztetnek. A Támogatott a megegyezést követő 3 (három) munkanapon belül a Felek által meghatározott összeget köteles visszafizeti a Támogató OTP Bank NyRT D-Dunántúli Régiónál vezetett 11749039-15432429 számlájára.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284" w:hanging="360"/>
        <w:jc w:val="both"/>
        <w:rPr/>
      </w:pPr>
      <w:r>
        <w:rPr/>
        <w:t>A Támogatott 2014. május 31-ig köteles a Képviselő-testületet tájékoztatni a folyósított támogatás felhasználásáról, a megvalósult sportcélokról, annak anyagi vonzatáról.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284" w:hanging="360"/>
        <w:jc w:val="both"/>
        <w:rPr/>
      </w:pPr>
      <w:r>
        <w:rPr/>
        <w:t xml:space="preserve">Támogatott jogosult a Támogatótól kapott támogatást továbbadni hévízi sportcélok finanszírozására. A továbbadott támogatásról a Támogatott köteles elszámolni a Támogató fele az 5. pontban leírtaknak megfelelően. A továbbadott támogatás szabálytalan elszámolásáért a Támogatottnak kell viselni annak következményeit a szerződés 9. pontjában rögzítetteknek megfelelően. </w:t>
      </w:r>
    </w:p>
    <w:p>
      <w:pPr>
        <w:pStyle w:val="Normal"/>
        <w:ind w:left="360" w:right="-284" w:hanging="0"/>
        <w:jc w:val="both"/>
        <w:rPr/>
      </w:pPr>
      <w:r>
        <w:rPr/>
      </w:r>
    </w:p>
    <w:p>
      <w:pPr>
        <w:pStyle w:val="Normal"/>
        <w:ind w:left="360" w:right="-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284" w:hanging="360"/>
        <w:jc w:val="both"/>
        <w:rPr/>
      </w:pPr>
      <w:r>
        <w:rPr>
          <w:color w:val="000000"/>
        </w:rPr>
        <w:t xml:space="preserve">A Támogató az Államháztartásról szóló 2011. évi CXCV törvény 51. § alapján köteles előírni, hogy a támogatások felhasználását - ha ennek </w:t>
      </w:r>
      <w:r>
        <w:rPr>
          <w:bCs/>
          <w:color w:val="000000"/>
        </w:rPr>
        <w:t>a közbeszerzésekről</w:t>
      </w:r>
      <w:r>
        <w:rPr>
          <w:color w:val="000000"/>
        </w:rPr>
        <w:t xml:space="preserve"> szóló </w:t>
      </w:r>
      <w:r>
        <w:rPr>
          <w:bCs/>
          <w:color w:val="000000"/>
        </w:rPr>
        <w:t>2011. évi CVIII. törvény</w:t>
      </w:r>
      <w:r>
        <w:rPr>
          <w:color w:val="000000"/>
        </w:rPr>
        <w:t xml:space="preserve"> (a továbbiakban: Kbt.) szerinti feltételei fennállnak - a Kbt. alkalmazásához kell kötni. A támogatásról szóló határozatban vagy szerződésben úgy kell meghatározni a támogatás felhasználásával kapcsolatos határidőket, hogy a megvalósítandó közbeszerzésre irányuló eljárás lefolytatásához a Kbt. alapján szükséges időtartam rendelkezésre álljon. A támogatás nem köthető olyan feltételhez, hogy az árut szállító, szolgáltatást nyújtó vagy építési beruházást megvalósító szervezetet (személyt) előzetesen válasszák ki. Ez a rendelkezés nem zárja ki, hogy a támogatási kérelem elbírálását megelőzően közbeszerzési eljárás kerüljön megindításra, illetve, hogy az (1) bekezdés szerinti támogató - indokolt esetben - a támogatásért folyamodó szervezetet, személyt a támogatási kérelem elbírálását megelőzően közbeszerzési eljárás megindításra kötelezze. A Támogatott e fenti előírást tudomásul veszi, és köteles betartani.</w:t>
      </w:r>
    </w:p>
    <w:p>
      <w:pPr>
        <w:pStyle w:val="Normal"/>
        <w:ind w:right="-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284" w:hanging="360"/>
        <w:jc w:val="both"/>
        <w:rPr/>
      </w:pPr>
      <w:r>
        <w:rPr/>
        <w:t xml:space="preserve">Jelen Támogatási Szerződésben nem szabályozott kérdésekben a Polgári Törvénykönyvről szóló 1959. évi IV. törvény, az elszámolás rendjére az Államháztartásról szóló 1992. évi XXXVIII. törvény, valamint a vonatkozó egyéb hatályos jogszabályok, valamint Hévíz Város Önkormányzat erre vonatkozó rendeleteinek, határozatainak rendelkezéseit kell alkalmazni. 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284" w:hanging="360"/>
        <w:jc w:val="both"/>
        <w:rPr/>
      </w:pPr>
      <w:r>
        <w:rPr/>
        <w:t xml:space="preserve">A Támogatási Szerződés négy példányban készült, melyből két példány a Támogatotté, két példány a Támogatóé.  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284" w:hanging="360"/>
        <w:jc w:val="both"/>
        <w:rPr/>
      </w:pPr>
      <w:r>
        <w:rPr>
          <w:rFonts w:cs="Calibri"/>
        </w:rPr>
        <w:t xml:space="preserve"> </w:t>
      </w:r>
      <w:r>
        <w:rPr/>
        <w:t>A Felek a jelen Támogatási Szerződést – erre feljogosított képviselőik útján – mint akaratukkal mindenben megegyezőt, jóváhagyólag aláírták.</w:t>
      </w:r>
    </w:p>
    <w:p>
      <w:pPr>
        <w:pStyle w:val="Normal"/>
        <w:ind w:left="-284" w:right="-284" w:hanging="0"/>
        <w:jc w:val="both"/>
        <w:rPr/>
      </w:pPr>
      <w:r>
        <w:rPr/>
      </w:r>
    </w:p>
    <w:p>
      <w:pPr>
        <w:pStyle w:val="Normal"/>
        <w:ind w:left="360" w:right="-284" w:hanging="0"/>
        <w:jc w:val="both"/>
        <w:rPr/>
      </w:pPr>
      <w:r>
        <w:rPr/>
        <w:t xml:space="preserve">Hévíz, 2013. március……. </w:t>
      </w:r>
    </w:p>
    <w:p>
      <w:pPr>
        <w:pStyle w:val="Normal"/>
        <w:ind w:left="-284" w:right="-284" w:hanging="0"/>
        <w:jc w:val="both"/>
        <w:rPr/>
      </w:pPr>
      <w:r>
        <w:rPr/>
      </w:r>
    </w:p>
    <w:p>
      <w:pPr>
        <w:pStyle w:val="Normal"/>
        <w:ind w:left="-284" w:right="-284" w:hanging="0"/>
        <w:jc w:val="both"/>
        <w:rPr/>
      </w:pPr>
      <w:r>
        <w:rPr/>
      </w:r>
    </w:p>
    <w:p>
      <w:pPr>
        <w:pStyle w:val="Normal"/>
        <w:ind w:left="-284"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1680" w:leader="none"/>
          <w:tab w:val="center" w:pos="6240" w:leader="none"/>
        </w:tabs>
        <w:ind w:left="-284" w:right="-284" w:hanging="0"/>
        <w:jc w:val="both"/>
        <w:rPr/>
      </w:pPr>
      <w:r>
        <w:rPr/>
        <w:tab/>
        <w:t>……………………………………</w:t>
        <w:tab/>
        <w:t>……………………………………………</w:t>
      </w:r>
    </w:p>
    <w:p>
      <w:pPr>
        <w:pStyle w:val="Normal"/>
        <w:tabs>
          <w:tab w:val="clear" w:pos="708"/>
          <w:tab w:val="center" w:pos="1680" w:leader="none"/>
          <w:tab w:val="center" w:pos="6240" w:leader="none"/>
        </w:tabs>
        <w:spacing w:lineRule="auto" w:line="240" w:before="0" w:after="0"/>
        <w:ind w:left="-284" w:right="-284" w:hanging="0"/>
        <w:jc w:val="both"/>
        <w:rPr/>
      </w:pPr>
      <w:r>
        <w:rPr/>
        <w:tab/>
        <w:t xml:space="preserve">Bencsik Péter  </w:t>
        <w:tab/>
        <w:t>Papp Gábor polgármester</w:t>
      </w:r>
    </w:p>
    <w:p>
      <w:pPr>
        <w:pStyle w:val="Normal"/>
        <w:tabs>
          <w:tab w:val="clear" w:pos="708"/>
          <w:tab w:val="center" w:pos="1680" w:leader="none"/>
          <w:tab w:val="center" w:pos="6240" w:leader="none"/>
        </w:tabs>
        <w:spacing w:lineRule="auto" w:line="240" w:before="0" w:after="0"/>
        <w:ind w:left="-284" w:right="-284" w:hanging="0"/>
        <w:jc w:val="both"/>
        <w:rPr/>
      </w:pPr>
      <w:r>
        <w:rPr/>
        <w:tab/>
        <w:t xml:space="preserve">Hévízi Sportkör </w:t>
        <w:tab/>
        <w:t>Hévíz Város Önkormányzata</w:t>
      </w:r>
    </w:p>
    <w:p>
      <w:pPr>
        <w:pStyle w:val="Normal"/>
        <w:tabs>
          <w:tab w:val="clear" w:pos="708"/>
          <w:tab w:val="center" w:pos="1680" w:leader="none"/>
          <w:tab w:val="center" w:pos="6240" w:leader="none"/>
        </w:tabs>
        <w:spacing w:lineRule="auto" w:line="240" w:before="0" w:after="0"/>
        <w:ind w:left="-284" w:right="-284" w:hanging="0"/>
        <w:jc w:val="both"/>
        <w:rPr/>
      </w:pPr>
      <w:r>
        <w:rPr/>
        <w:tab/>
        <w:t>Támogatott képviseletében</w:t>
        <w:tab/>
        <w:t xml:space="preserve">Támogató képviseletében.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74" w:right="1474" w:gutter="0" w:header="567" w:top="1361" w:footer="567" w:bottom="1247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1560" w:leader="none"/>
          <w:tab w:val="center" w:pos="6360" w:leader="none"/>
        </w:tabs>
        <w:ind w:left="-284" w:right="-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évízi Sportkör támogatási megállapodásának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márci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6/2013. (III.22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támogatta a határozati javaslatot, azzal a megjegyzéssel, hogy részletes indoklást kérnek, az MLSZ pályák fenntartásához szükséges többlettámogatás miért nem került bele a Képviselő-testület által már elfogadott 2013. évi költségvetési rendeletbe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 előterjesztés készítőj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ervezési és Jogi Osztályvezet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794" w:right="73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KGO /145-4/201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KGO /145-4/201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KGO /145-4/201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KGO /145-4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40"/>
        </w:tabs>
        <w:ind w:left="1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lang w:val="de-AT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30:00Z</dcterms:created>
  <dc:creator>Hévíz Város Önkormányzat Polgármesteri Hivatal</dc:creator>
  <dc:description/>
  <cp:keywords/>
  <dc:language>en-US</dc:language>
  <cp:lastModifiedBy>cseke.erzsebet</cp:lastModifiedBy>
  <cp:lastPrinted>2013-02-21T07:58:00Z</cp:lastPrinted>
  <dcterms:modified xsi:type="dcterms:W3CDTF">2013-03-22T10:23:00Z</dcterms:modified>
  <cp:revision>3</cp:revision>
  <dc:subject/>
  <dc:title>Iktatószám:</dc:title>
</cp:coreProperties>
</file>