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9. augusztus 1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SZ módosítás területrendezési eljárást megalapozó területi hatásvizsgálati dokumentáció (KÖu-Busz övezet és Gksz övezet)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Karsádi György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isztelt Képvíselő-testület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évíz Város Képvíselő-testülete a 163/2018.(VII.20.) határozat 3. pontja értelmében: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elrendeli a Vörösmarty és Ady utcák által határolt, a város DNY-i részére tervezett autóbusz pályaudvar és bevezető út telektömb, KÖu-Busz pályaudvar minősítése esetében az eredeti 2013. április 30. állapot helyreállítására a HÉSZ és Szabályozási terv módosításának elindítását”                   </w:t>
      </w:r>
      <w:r>
        <w:rPr>
          <w:rFonts w:cs="Arial" w:ascii="Arial" w:hAnsi="Arial"/>
          <w:bCs/>
          <w:color w:val="000000"/>
        </w:rPr>
        <w:t>valamint a 269/2018.(XII.19.) sz. határozattal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</w:rPr>
        <w:t>„</w:t>
      </w:r>
      <w:r>
        <w:rPr>
          <w:rFonts w:cs="Arial" w:ascii="Arial" w:hAnsi="Arial"/>
          <w:b/>
          <w:bCs/>
          <w:color w:val="000000"/>
        </w:rPr>
        <w:t>elrendeli a Hévíz 069/7 és a 069/8 hrsz-ú telkek vonatkozásában a Gksz minősítésre történő módosítás előkészítését”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szükséges tervezési munkát megrendeltük az 5T Építészeti és Városfejlesztési Kft.-nél (Hübner tervező iroda  jogutódjánál).Az engedélyezés folyamata teljes eljárásban történik, mely folyamatot az előzetes értesítések kiküldésével, majd a véleményezési anyag kiküldésével elvégeztük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dőközben 2019. március 15-ével hatályba lépett </w:t>
      </w:r>
      <w:r>
        <w:rPr>
          <w:rFonts w:cs="Arial" w:ascii="Arial" w:hAnsi="Arial"/>
          <w:bCs/>
        </w:rPr>
        <w:t>a Balaton Kiemelt Üdülőkörzet Területrendezési Tervének elfogadásáról és a Balatoni Területrendezési Szabályzat megállapításáról szóló 2000. évi CXII. törvényt hatályon kívül helyező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 Magyarország és egyes kiemelt térségeinek területrendezési tervéről szóló 2018. évi CXXXIX. törvény,</w:t>
      </w:r>
      <w:r>
        <w:rPr>
          <w:rFonts w:cs="Arial" w:ascii="Arial" w:hAnsi="Arial"/>
        </w:rPr>
        <w:t xml:space="preserve"> mely értelmében a közigazgatási határ vonaltól befelé 200 méteren belül  beépítésre szánt terület nem jelölhető ki. </w:t>
      </w:r>
    </w:p>
    <w:p>
      <w:pPr>
        <w:pStyle w:val="Normal"/>
        <w:jc w:val="both"/>
        <w:rPr/>
      </w:pPr>
      <w:r>
        <w:rPr>
          <w:rFonts w:cs="Arial" w:ascii="Arial" w:hAnsi="Arial"/>
        </w:rPr>
        <w:t>Sajnos a 1389/1, 1389/2, 1387/1,2, 1635, 1380/2, 1387/3, 1377/1,2  hrsz-ú telkek valamint a 069/7,8, hrsz-ú  telkek ezen 200 méteren belül vanna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2018. évi CXXXIX. törvény</w:t>
      </w:r>
      <w:r>
        <w:rPr>
          <w:rFonts w:cs="Arial" w:ascii="Arial" w:hAnsi="Arial"/>
        </w:rPr>
        <w:t xml:space="preserve"> alóli felmentés ügyet csak  országos területrendezési szakember végezheti el. Ilyen szakembert  Budapesten Károlyi János személyében sikerült találni aki a feladatot elvállata és felvette a kapcsolatot dr. Kovács Péter tervező úrral az anyagok átkérése ügyében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satolom Károlyi János ajánlattételi levelét, melyben két lehetőséget vázol fel. Mivel két terület Gksz rendezése szerepel az eredeti tervezet szerint az ajánlatát ketté bontotta. Ha külön-külön készíti el a módosítási terveket, akkor 900,000.-Ft+Áfa összegbe kerül tervenként. Ha összevontan készíti el akkor 1,400,000,.- Ft.+Áfa összegbe kerül. Felvettük a kapcsolatot Végh Zoltán urral  aki a 069/7,8 hrsz-ú telkek tulajdonosa és vállalta az 1,400,000.-Ft+Áfa költség felének a kifizetését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hogy a felmentést megkapjuk, úgy az egész anyagot a Testület elé terjesztem elfogadásra  és az Állami Főépítész felé zárónyilatkozat kérése ügyében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satolva:  PESTTERV ajánlata  (kattintással nyitható meg)</w:t>
      </w:r>
    </w:p>
    <w:p>
      <w:pPr>
        <w:pStyle w:val="Szvegtrzs2"/>
        <w:tabs>
          <w:tab w:val="clear" w:pos="708"/>
          <w:tab w:val="left" w:pos="31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5pt" filled="f" o:ole="">
            <v:imagedata r:id="rId3" o:title=""/>
          </v:shape>
          <o:OLEObject Type="Embed" ProgID="" ShapeID="ole_rId2" DrawAspect="Icon" ObjectID="_993044794" r:id="rId2"/>
        </w:objec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Hévíz Város Önkormányzat Képviselő-testülete az előterjesztés anyagát megismerte elrendeli, hogy a területrendezési eljárást megalapozó területi hatásvizsgálati dokumentáció kerüljön elkészítésre a Hévíz 1389/1, 1389/2, 1387/1,2, 1635, 1380/2, 1387/3, 1377/1,2  hrsz-ú telkek valamint a 069/7,8, hrsz-ú  telkek engedélyeztetése ügyé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hatalmazza a polgármester, hogy a szükséges hatásvizsgálati dokumentációt készíttesse el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2. A hatásvizsgálati dokumentáció</w:t>
      </w:r>
      <w:r>
        <w:rPr>
          <w:rFonts w:cs="Arial" w:ascii="Arial" w:hAnsi="Arial"/>
          <w:sz w:val="24"/>
          <w:szCs w:val="24"/>
        </w:rPr>
        <w:t xml:space="preserve"> f</w:t>
      </w:r>
      <w:r>
        <w:rPr>
          <w:rFonts w:cs="Arial" w:ascii="Arial" w:hAnsi="Arial"/>
        </w:rPr>
        <w:t>edezetét, bruttó 1,778,000.-Ft Hévíz Város Önkormányzat 2019. évi költségvetésről szóló 2/2018. (I.25.) rendelet 1/9 melléklet egyéb felhalmozási tartalék soráról biztosítj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 Papp Gábor polgármester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Karsádi György  önkormányzati főépítész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2019. augusztus 10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arsádi György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u w:val="single"/>
        </w:rPr>
      </w:pPr>
      <w:r>
        <w:rPr>
          <w:rFonts w:cs="Arial" w:ascii="Arial" w:hAnsi="Arial"/>
          <w:spacing w:val="2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423-19 /2019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423-19 /2019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52:00Z</dcterms:created>
  <dc:creator>T-Cont Kft</dc:creator>
  <dc:description/>
  <cp:keywords/>
  <dc:language>en-US</dc:language>
  <cp:lastModifiedBy>Dr Tüske Róbert</cp:lastModifiedBy>
  <cp:lastPrinted>2019-07-22T13:43:00Z</cp:lastPrinted>
  <dcterms:modified xsi:type="dcterms:W3CDTF">2019-07-25T06:52:00Z</dcterms:modified>
  <cp:revision>3</cp:revision>
  <dc:subject/>
  <dc:title/>
</cp:coreProperties>
</file>