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7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Gelencsér Kálmán és a Nundu Alfa Invest Kft. kérelmét támogatja az Önkormányzat tulajdonát képező Hévíz (belterület) 989. hrsz-ú, Gyöngyvirág köz elnevezésű közterületen létesített lépcső és zöldterület (kb. 20 m2) fennmaradásának vonatkozásában. Elrendeli továbbá a kérelem vizsgálatát a használat lehetséges időtartamának és feltételeinek vonatkozásában, és erre vonatkozóan szerződéstervezet előkészítését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felhatalmazza a polgármester, hogy a bérleti díj éves összegét ingatlanforgalmi szakértői vélemény alapján határozza meg. A Képviselő-testület feltételként szabja, hogy az ingatlanforgalmi szakértőt az önkormányzat bízza meg, a szakértés költségviselője a kérelmező legyen. A használati szerződés előkészítésével és megkötésével kapcsolatos ügyvédi munkadíjat a Kérelmezők viselik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z értékbecslés eredményét, valamint szerződés tervezetét terjessze a Testület elé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, polgármester</w:t>
      </w:r>
    </w:p>
    <w:p>
      <w:pPr>
        <w:pStyle w:val="Normal"/>
        <w:spacing w:lineRule="auto" w:line="240" w:before="0" w:after="0"/>
        <w:ind w:left="708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augusztus 31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/>
      <w:i w:val="false"/>
      <w:color w:val="000000"/>
    </w:rPr>
  </w:style>
  <w:style w:type="character" w:styleId="WW8Num25z1">
    <w:name w:val="WW8Num25z1"/>
    <w:qFormat/>
    <w:rPr>
      <w:b w:val="false"/>
      <w:sz w:val="22"/>
      <w:szCs w:val="22"/>
    </w:rPr>
  </w:style>
  <w:style w:type="character" w:styleId="WW8Num25z2">
    <w:name w:val="WW8Num25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6z1">
    <w:name w:val="WW8Num36z1"/>
    <w:qFormat/>
    <w:rPr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Calibri" w:cs="Arial"/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5z1">
    <w:name w:val="WW8Num45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13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07:13:00Z</dcterms:modified>
  <cp:revision>2</cp:revision>
  <dc:subject/>
  <dc:title/>
</cp:coreProperties>
</file>