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6/2023.  (VI. 30.) határozat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28/2023.  (II. 23.), 53/2023.  (III. 30.), 66/2023.  (IV. 27.), 76/2023.  (V. 12.), 81/2023.  (V. 25.), 72/2023.  (IV. 27.), 75/2023.  (IV. 27.), 82/2023.  (V. 25.), 85/2023.  (V. 25.), 86/2023.  (V. 25.), 87/2023.  (V. 25.), 88/2023.  (V. 25.), 90/2023.  (V. 25.), 93/2023.  (V. 25.), </w:t>
      </w:r>
      <w:r>
        <w:rPr>
          <w:rFonts w:cs="Arial" w:ascii="Arial" w:hAnsi="Arial"/>
        </w:rPr>
        <w:t xml:space="preserve">94/2023. (V. 25.), 95/2023. (V. 25.), </w:t>
      </w:r>
      <w:r>
        <w:rPr>
          <w:rFonts w:cs="Arial" w:ascii="Arial" w:hAnsi="Arial"/>
          <w:bCs/>
        </w:rPr>
        <w:t xml:space="preserve">96/2023.  (V. 25.), </w:t>
      </w:r>
      <w:r>
        <w:rPr>
          <w:rFonts w:cs="Arial" w:ascii="Arial" w:hAnsi="Arial"/>
        </w:rPr>
        <w:t>97/2023. (V. 25.) 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2:00Z</dcterms:modified>
  <cp:revision>2</cp:revision>
  <dc:subject/>
  <dc:title/>
</cp:coreProperties>
</file>