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1/2023. 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elkéri a polgármestert, hogy Hévíz Város Önkormányzat 2023. évi költségvetése terhére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ind w:left="1080" w:hanging="360"/>
        <w:contextualSpacing w:val="false"/>
        <w:rPr>
          <w:sz w:val="22"/>
          <w:szCs w:val="22"/>
        </w:rPr>
      </w:pPr>
      <w:r>
        <w:rPr>
          <w:sz w:val="22"/>
          <w:szCs w:val="22"/>
        </w:rPr>
        <w:t>300 000 forint értékben vásároljon nyomdai szolgáltatást a dr. Szántó Endre: Hévíz története könyv kiadása érdekében,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080" w:hanging="360"/>
        <w:contextualSpacing w:val="false"/>
        <w:rPr/>
      </w:pPr>
      <w:r>
        <w:rPr>
          <w:sz w:val="22"/>
          <w:szCs w:val="22"/>
        </w:rPr>
        <w:t>100 000 forint összegben vásároljon marketing szolgáltatást Fegyverneky Levente: Ornithology nagylemezének kiadása érdekében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július 1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03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03T08:18:00Z</dcterms:modified>
  <cp:revision>3</cp:revision>
  <dc:subject/>
  <dc:title/>
</cp:coreProperties>
</file>