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0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GINOP-7.1.9–17-2018-00015 azonosítószámú, </w:t>
      </w:r>
      <w:r>
        <w:rPr>
          <w:rFonts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</w:rPr>
        <w:t xml:space="preserve"> című projekt részeként Dr. Schulhof Vilmos sétány felújítása projektben, a projektvezető Magyar Turisztikai Ügynökséget felkéri, hogy az irányító hatóság előtt – soron kívül – kezdeményezzen támogatási szerződés módosítást a tárgy szerinti projekt fizikai befejezési határidejének 2023. július 31-re, és pénzügyi elszámolási határidejének 2023. augusztus 31-re történő módosítására, a projekt forrásának biztosítottsága érdekéb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támogatási szerződés módosítás esetén, felhatalmazza a polgármestert, hogy póthatáridő tűzése nélkül szólítsa fel a kivitelezést végző Fitotron – System Kft-t a vállalása szerinti munkák felgyorsítására és mielőbbi befejezésére.</w:t>
      </w:r>
    </w:p>
    <w:p>
      <w:pPr>
        <w:pStyle w:val="Normal"/>
        <w:spacing w:before="0" w:after="0"/>
        <w:ind w:left="504" w:firstLine="28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ind w:left="504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1. pontra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hu-HU" w:bidi="hu-H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9:09:00Z</dcterms:created>
  <dc:creator>cseke.erzsebet</dc:creator>
  <dc:description/>
  <cp:keywords/>
  <dc:language>en-US</dc:language>
  <cp:lastModifiedBy>Lajkó Erzsébet Márta</cp:lastModifiedBy>
  <cp:lastPrinted>2023-06-30T11:09:00Z</cp:lastPrinted>
  <dcterms:modified xsi:type="dcterms:W3CDTF">2023-07-04T07:35:00Z</dcterms:modified>
  <cp:revision>4</cp:revision>
  <dc:subject/>
  <dc:title/>
</cp:coreProperties>
</file>