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9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Hévíz Város Önkormányzat Képviselő-testülete a 987. hrsz-ú ingatlant, a 988. hrsz-ú ingatlan tulajdonosai illetően terhelő használati jog vonatkozásában, a GINOP-7.1.9-17-2017-00003 azonosítószámú, </w:t>
      </w:r>
      <w:r>
        <w:rPr>
          <w:i/>
          <w:sz w:val="22"/>
          <w:szCs w:val="22"/>
        </w:rPr>
        <w:t>„Hévíz Gyógyhely fejlesztése”</w:t>
      </w:r>
      <w:r>
        <w:rPr>
          <w:sz w:val="22"/>
          <w:szCs w:val="22"/>
        </w:rPr>
        <w:t xml:space="preserve"> című projekt megvalósítása érdekében jóváhagyja az előterjesztés szerinti határozott időre megállapodás megkötését, amelynek alapján a 987 hrsz-ú ingatlan a beruházás céljára a használati joggal érintett telekrész vonatkozásában is felhasználható és az önkormányzat ennek ellentételezéseként ezzel a használattal azonos értékű használatot biztosít más területen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atalmazza a polgármester e megállapodás előkészítésre és képviselő-testületi jóváhagyásra előterjesztésre. </w:t>
      </w:r>
    </w:p>
    <w:p>
      <w:pPr>
        <w:pStyle w:val="Nincstrkz"/>
        <w:spacing w:lineRule="auto" w:line="276"/>
        <w:ind w:left="372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spacing w:lineRule="auto" w:line="276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 2023. auguszt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1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13T11:41:00Z</dcterms:modified>
  <cp:revision>4</cp:revision>
  <dc:subject/>
  <dc:title/>
</cp:coreProperties>
</file>