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 (……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 Város Önkormányzat 2015. évi gazdálkodásáról szóló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/2015. (II. 17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5. évi gazdálkodásáról szóló 3/2015. (II. 17.) rendelet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bevétele:</w:t>
        <w:tab/>
        <w:t>3.020.34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542.097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78.243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585.120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3.605.46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atszázötmillió-négyszázhatva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 és (3-4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kiadása:</w:t>
        <w:tab/>
        <w:t>3.268.553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76.923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791.630 ezer Ft   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                                            336.907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5. évi kiadása összesen:</w:t>
        <w:tab/>
        <w:t>3.605.46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atszázötmillió-négyszázhatvanezer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21.21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45.743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jellegű kiadás előirányzat összesen 985.986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20.708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03.276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425.725 ezer forint költségvetési maradvány igénybevételével, 120.997 ezer forint betét megszüntetésével és 38.398 ezer Ft 2016. évi államháztartáson belüli megelőlegezés igénybevételével biztosítja. Ebből a működési célú kiadás 271.733 ezer forint, a felhalmozási jellegű kötelező feladatok 127.047 ezer forint, a felhalmozási jellegű nem kötelező feladat 186.340 ezer forin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(2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297.394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.297.394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(2/1/1. melléklet) 2015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329.485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29.485 ezer Ft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32.62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32.628 ezer Ft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9.74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9.742 ezer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59.38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59.380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. 4. §. (2) bekezdése hatályát veszti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2/1. melléklete jelen rendelet 12. melléklete szerint módosu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2. melléklete jelen rendelet 13. melléklete szerint módosul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Az Ör. 2/3. melléklete jelen rendelet 14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4. melléklete jelen rendelet 15. melléklete szerint módos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2/5. melléklete jelen rendelet 16. melléklete szerint módosu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6. melléklete jelen rendelet 1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1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2. melléklete jelen rendelet 1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20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4. melléklete jelen rendelet 2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1/7/1. melléklete jelen rendelet 22. melléklete szerint módosu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1:00Z</dcterms:created>
  <dc:creator>kiss.anita</dc:creator>
  <dc:description/>
  <cp:keywords/>
  <dc:language>en-US</dc:language>
  <cp:lastModifiedBy>Lajkó Erzsébet Márta</cp:lastModifiedBy>
  <cp:lastPrinted>2016-02-10T09:04:00Z</cp:lastPrinted>
  <dcterms:modified xsi:type="dcterms:W3CDTF">2016-02-17T10:09:00Z</dcterms:modified>
  <cp:revision>4</cp:revision>
  <dc:subject/>
  <dc:title>Hévíz Város Önkormányzat Képviselő-testületének</dc:title>
</cp:coreProperties>
</file>