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6. február 25-i soro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 xml:space="preserve">Hévíz-Balaton Airport Kft Felügyelő Bizottságának tájékoztatója a Hévíz-Balaton Airport Kft likviditásáról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</w:rPr>
        <w:t>Készítette:</w:t>
        <w:tab/>
        <w:tab/>
      </w:r>
      <w:r>
        <w:rPr>
          <w:rFonts w:cs="Arial" w:ascii="Arial" w:hAnsi="Arial"/>
        </w:rPr>
        <w:t xml:space="preserve">Kepli József János a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-Balaton Airport Kft Felügyelő Bizottsága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51/2012. (III.14.)  Kt határozatában döntött arról, hogy egyszemélyes gazdasági társaságot alapít Hévíz-Balaton Airport Kft néven. A Képviselő-testület a gazdasági társaság törzstőkéjét 50.500 e Ft-ban határozta meg. A Képviselő-testület betét lekötés fedezetével vállalt kezességet a gazdasági társaságnak 100.000 e Ft összegű folyószámlahitel igénybevételéhez, valamint 10.000 e Ft bankgaranciát vállalt a NAV fele jövedéki adó fedezet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-Balaton Airport Kft Felügyelő Bizottságát kötelezte a Képviselő-testület a 304/2013. (XI.25.) határozat 6) pontjában, hogy a gazdasági társaság likviditási helyzetéről a negyedévente soros ülésen mindig adjon tájékoztatást. A Képviselő-testület a gazdasági társaság 2015 évi üzleti tervének tárgyalásakor hozott döntést arra az 58/2015. (III.16.) határozatában, hogy havonta számoljon be a Felügyelő Bizottság a reptér likviditásáról, a külső támogatási megállapodásokkal kapcsolatban folytatott tárgyalások állásáról, a várható támogatások utalásá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Hévíz Város Önkormányzata a 2016. évi átmeneti gazdálkodásról szóló 50 /2015. (XII.30.) rendeletének 12. §-ában döntött arról, hogy a Hévíz-Balaton Airport 2016. évben összesen 50 millió forint működési támogatásban részesül. A támogatások átadásának időpontjait 2016. január 8 és február 8-ában határozta meg 25-25 millió forint összegben. Az önkormányzat költségvetéséből a támogatások átutalása a rendeletben rögzített napokon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őterjesztés 1. és 2 melléklete tételesen tartalmazza a 2016. január 31-ig teljesített bevételeket és kiadásokat nettó összegben, tekintettel arra, hogy az ÁFA visszaigénylése megtörtén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évíz-Balaton Airport Kft saját nettó árbevételéből 7.170.555,- forint került számlázásra, melyből ténylegesen teljesült 3.259.556,- Ft. Az 1. mellékletben látható, hogy mely társaságoktól, illetve egyéb forrásokból realizálta ezt az összeget. Az üzemanyag értékesítéséből 3.019.221,- forint került számlázásra, teljesült 657.582,- Ft bevétel. A jövedéki adóra benyújtott igény 657.763,- Ft, melyből teljesült 438.426,-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iadások 23.510.912,- forintra teljesültek, melynek tételes kimutatását a 2. melléklet tartalmazza. Az üzemanyag forgalmazásból a kiadás a beszerzésre 3.909.584,- forint volt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gazdasági társaság 2016. január 31-én az alábbi likvid pénzeszközökkel, valamint követelés és kötelezettség állománnyal rendelkezett. Bemutatjuk, hogy az előző két havi tájékoztatásokhoz képest, hogyan alakult a reptér likviditási helyzet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852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adatok forintban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2078"/>
        <w:gridCol w:w="2061"/>
        <w:gridCol w:w="1910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nevezé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5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mber 30-án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5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cember 31-én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6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január 31-én 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Bankszámlák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P forint száml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.509.38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18.050.76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.222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OTP euró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79.3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3.65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.241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P forint  rulírozó forgóeszköz h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.285.69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.000.000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TP USA dollár számla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.36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68.7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79.739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TP elkülönített euro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 bankszámlák egyenleg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3.078.4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123.1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8.163.798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ötelezettségek, követelések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állítói tartozás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1.099.72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4.415.6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1.398.856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vői követelé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58.16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04.95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81.321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telezettségek, követelések össz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63.541.56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69.810.64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8.917.535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16.619.97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41.687.50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67.081.33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 adatokból látható, hogy a reptér likviditása jelentősen romlott a 2015. december 31-i állapothoz képest. Ennek két oka van. December 31-én nem rendelkezett a reptér hitelállománnyal, mert azt vissza kellett fizetni, amihez az önkormányzat 31 millió forint összegű átmeneti támogatást biztosított. Ezt a támogatást a reptér január hónapban visszafizette az önkormányzatnak, így a készpénzállománya csökkent és hitelt kellett igénybe venni a támogatás visszafizetéséhez 12 millió forint összegben. Az előterjesztés tartalmazza, hogy a reptér január hónapban kapott az önkormányzattól 25 millió forint működési támogatást, melynek egy részéből lejárt szállítói állományát rendezte, ez 13 millió fori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szállítói állomány 61 millió forint, mely az előző hónaphoz képest 13 millió forintos csökkenést mutat. A vevői követelés ugyanakkor 4,6 millió forintról lecsökkent 2,5 millió forint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döntéshez egyszerű szótöbbség szükséges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6. (……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6. január havi működés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elelős: Papp Gábor polgármest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atáridő: 2016. március 10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. melléklet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Kimutatás a Hévíz-Balaton Airport Kft 2016. január 1 és január 31-e közötti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nettó bevételeiről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035300" cy="5662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566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40"/>
                              <w:gridCol w:w="1240"/>
                              <w:gridCol w:w="130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  <w:t>Bevételek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Január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 xml:space="preserve">Összese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Lufthansa-FRA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InterSky-DUS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InterSky-FDH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InterSky-SXF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InterSky-HAM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InterSky-ZRH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Germania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UTAir-VKO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3 337 5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3 337 5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Freebird-AYT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Egyéb repülés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2 687 36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2 687 3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Bérleti díj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1 145 67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1 145 6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Egyéb bevétel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>Összesen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>7 170 555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>7 170 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  <w:t xml:space="preserve">Tényleges teljesítés 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  <w:t>3 259 556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3 259 5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  <w:t>Bevételek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Január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 xml:space="preserve">Összese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Üzemanyag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3 019 22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>3 019 2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 xml:space="preserve">Tényleges teljesítés 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657 58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657 5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  <w:t>Bevételek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Január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 xml:space="preserve">Összese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Jövedéki adó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657 763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>657 7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Tényleges teljesítés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438 426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438 4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445.85pt;mso-wrap-distance-left:0pt;mso-wrap-distance-right:7.05pt;mso-wrap-distance-top:0pt;mso-wrap-distance-bottom:0pt;margin-top:0.05pt;mso-position-vertical-relative:text;margin-left:99pt;mso-position-horizontal-relative:text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40"/>
                        <w:gridCol w:w="1240"/>
                        <w:gridCol w:w="130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22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  <w:t>Bevételek</w:t>
                            </w:r>
                          </w:p>
                        </w:tc>
                        <w:tc>
                          <w:tcPr>
                            <w:tcW w:w="12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Január</w:t>
                            </w:r>
                          </w:p>
                        </w:tc>
                        <w:tc>
                          <w:tcPr>
                            <w:tcW w:w="13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 xml:space="preserve">Összesen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Lufthansa-FRA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InterSky-DUS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InterSky-FDH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InterSky-SXF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InterSky-HAM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InterSky-ZRH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Germania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UTAir-VKO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3 337 5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3 337 51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Freebird-AYT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Egyéb repülés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2 687 36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2 687 36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40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Bérleti díj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1 145 67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1 145 6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Egyéb bevétel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lang w:eastAsia="hu-HU"/>
                              </w:rPr>
                              <w:t>Összesen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lang w:eastAsia="hu-HU"/>
                              </w:rPr>
                              <w:t>7 170 555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lang w:eastAsia="hu-HU"/>
                              </w:rPr>
                              <w:t>7 170 55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iCs/>
                                <w:color w:val="000000"/>
                                <w:lang w:eastAsia="hu-HU"/>
                              </w:rPr>
                              <w:t xml:space="preserve">Tényleges teljesítés </w:t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iCs/>
                                <w:color w:val="000000"/>
                                <w:lang w:eastAsia="hu-HU"/>
                              </w:rPr>
                              <w:t>3 259 556</w:t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3 259 55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i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i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i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  <w:t>Bevételek</w:t>
                            </w:r>
                          </w:p>
                        </w:tc>
                        <w:tc>
                          <w:tcPr>
                            <w:tcW w:w="12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Január</w:t>
                            </w:r>
                          </w:p>
                        </w:tc>
                        <w:tc>
                          <w:tcPr>
                            <w:tcW w:w="1300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 xml:space="preserve">Összesen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Üzemanyag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3 019 22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lang w:eastAsia="hu-HU"/>
                              </w:rPr>
                              <w:t>3 019 22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 xml:space="preserve">Tényleges teljesítés </w:t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657 582</w:t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657 58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  <w:t>Bevételek</w:t>
                            </w:r>
                          </w:p>
                        </w:tc>
                        <w:tc>
                          <w:tcPr>
                            <w:tcW w:w="12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Január</w:t>
                            </w:r>
                          </w:p>
                        </w:tc>
                        <w:tc>
                          <w:tcPr>
                            <w:tcW w:w="130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 xml:space="preserve">Összesen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Jövedéki adó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657 763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lang w:eastAsia="hu-HU"/>
                              </w:rPr>
                              <w:t>657 76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Tényleges teljesítés</w:t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438 426</w:t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438 4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. melléklet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Kimutatás a Hévíz-Balaton Airport Kft 2016. január 1 és január 31-e közötti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nettó kiadásairól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1397000</wp:posOffset>
                </wp:positionH>
                <wp:positionV relativeFrom="paragraph">
                  <wp:posOffset>635</wp:posOffset>
                </wp:positionV>
                <wp:extent cx="3841750" cy="55003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0" cy="550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20"/>
                              <w:gridCol w:w="1570"/>
                              <w:gridCol w:w="17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Költségek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 xml:space="preserve">Január 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Összes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Humán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4 387 883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4 387 8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Alvállalkozók, szakértők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198 75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198 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Őrzés védelem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7 020 20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7 020 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Légiforgalmi szolgáltató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 750 00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2 7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Meteo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Ügyvéd, ügyvitel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363 50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363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Bérleti díj terület, létesítmény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3 000 00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3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Eszközbérletek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1 235 63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1 235 6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Biztosítás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47 00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47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Hatóság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1 645 944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1 645 9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Közmű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1 150 491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1 150 4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Karbantartás, fenntartás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492 103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492 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Adminisztráció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84 69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84 6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Marketing, reklám, sales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25 909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225 9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Üzemanyag eszközökbe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106 354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106 3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Beszerzés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Iparűzési adó, társas.gk. adó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130 663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130 6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Közvetített szolgáltatás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425 00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42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Jövedéki adó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4 338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4 3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Készletezési díj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 xml:space="preserve">NAV vámletét 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42 457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242 4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Bankköltség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 xml:space="preserve">Ősszesen 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23 510 912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23 510 9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Költségek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 xml:space="preserve">Január 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Összes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7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Kereskedelmi üzemanyag beszerzés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3 909 584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3 909 5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pt;height:433.1pt;mso-wrap-distance-left:0pt;mso-wrap-distance-right:7.05pt;mso-wrap-distance-top:0pt;mso-wrap-distance-bottom:0pt;margin-top:0.05pt;mso-position-vertical-relative:text;margin-left:110pt;mso-position-horizontal-relative:text">
                <v:fill opacity="0f"/>
                <v:textbox inset="0in,0in,0in,0in">
                  <w:txbxContent>
                    <w:tbl>
                      <w:tblPr>
                        <w:tblW w:w="60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20"/>
                        <w:gridCol w:w="1570"/>
                        <w:gridCol w:w="17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Költségek</w:t>
                            </w:r>
                          </w:p>
                        </w:tc>
                        <w:tc>
                          <w:tcPr>
                            <w:tcW w:w="157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 xml:space="preserve">Január </w:t>
                            </w:r>
                          </w:p>
                        </w:tc>
                        <w:tc>
                          <w:tcPr>
                            <w:tcW w:w="17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Összesen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Humán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4 387 883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4 387 88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Alvállalkozók, szakértők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198 75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198 7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Őrzés védelem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7 020 20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7 020 2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Légiforgalmi szolgáltató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 750 00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2 75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Meteo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Ügyvéd, ügyvitel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363 50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363 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Bérleti díj terület, létesítmény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3 000 00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3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Eszközbérletek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1 235 63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1 235 6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Biztosítás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47 00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47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Hatóság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1 645 944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1 645 94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Közmű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1 150 491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1 150 49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Karbantartás, fenntartás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492 103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492 10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Adminisztráció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84 69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84 69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Marketing, reklám, sales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25 909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225 90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Üzemanyag eszközökbe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106 354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106 35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Beszerzés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Iparűzési adó, társas.gk. adó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130 663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130 66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Közvetített szolgáltatás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425 00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425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Jövedéki adó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4 338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4 33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Készletezési díj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 xml:space="preserve">NAV vámletét 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42 457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242 457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Bankköltség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 xml:space="preserve">Ősszesen 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23 510 912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23 510 91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Költségek</w:t>
                            </w:r>
                          </w:p>
                        </w:tc>
                        <w:tc>
                          <w:tcPr>
                            <w:tcW w:w="15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 xml:space="preserve">Január </w:t>
                            </w:r>
                          </w:p>
                        </w:tc>
                        <w:tc>
                          <w:tcPr>
                            <w:tcW w:w="1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Összese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7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Kereskedelmi üzemanyag beszerzés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3 909 584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3 909 5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/>
      </w:pPr>
      <w:r>
        <w:rPr/>
      </w:r>
    </w:p>
    <w:tbl>
      <w:tblPr>
        <w:tblW w:w="9646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  <w:gridCol w:w="10"/>
      </w:tblGrid>
      <w:tr>
        <w:trPr>
          <w:trHeight w:val="869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-Balaton Airport Kft. Felügyeli Bizottságának beszámolója a likviditás helyzetéről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február 18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2016. (II.18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 foglaltak elfogadását egyhangúlag javasolja a Képviselő-testület számára.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epli József Já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évíz-Balaton Airport Kft ügyveze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Vecsera János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Könyvvizsgál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7-6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7-6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7-6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7-6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5:27:00Z</dcterms:created>
  <dc:creator>T-Cont Kft</dc:creator>
  <dc:description/>
  <cp:keywords/>
  <dc:language>en-US</dc:language>
  <cp:lastModifiedBy>Lajkó Erzsébet Márta</cp:lastModifiedBy>
  <cp:lastPrinted>2015-12-03T07:37:00Z</cp:lastPrinted>
  <dcterms:modified xsi:type="dcterms:W3CDTF">2016-02-18T13:55:00Z</dcterms:modified>
  <cp:revision>6</cp:revision>
  <dc:subject/>
  <dc:title>ELŐTERJESZTÉS</dc:title>
</cp:coreProperties>
</file>