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j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color w:val="00B0F0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Hévíz, Nagyparkoló „A” üzletsor üzlettulajdonosok kérelme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color w:val="00B0F0"/>
          <w:sz w:val="24"/>
          <w:szCs w:val="24"/>
        </w:rPr>
      </w:pPr>
      <w:r>
        <w:rPr>
          <w:rFonts w:cs="Arial" w:ascii="Arial" w:hAnsi="Arial"/>
          <w:bCs/>
          <w:i/>
          <w:color w:val="00B0F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Király Zoltán István közterület-felügyel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Nagyparkoló tér „A” üzletsor vendéglátó vállalkozói kéréssel és egyben javaslattal fordultak az önkormányzathoz (mellékletként csatolv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atot tettek az „A” üzletsor sétánya melletti fasor vonalának közterületi hasznosítására. Kimondottan ideiglenes jelleggel kérik a terület vendéglátó ipari előkertként való működését a következőképpen: a sétány díszburkolata és a parkoló között sávot lefednék vízszintbe hozott, esztétikus, direkt e célra készült fapadlóval. Alkalmassá válna ez a terület asztalok, székek elhelyezésére. Megszűnne a por, sár látványa. Üdülőhelyre jellemző komfort, forgalomnövekedés és bevétel képződne. A helyszínen felvett jegyzőkönyvben nyilatkoztak arról, hogy a kivitelezés költsége-anyagköltség is- a kérelmezők vállalt feladata lenne. A használatot a 3.-9. üzlet közötti területre kérik. A fák védelméről gondoskod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ár foglalkozott a nagyparkoló keleti üzletsor tulajdonosainak kérelmével. 109/2008.(V.27.) számú határozatában nem adta hozzájárulását a Nagyparkoló keleti üzletsor tulajdonosainak a parkoló területére kezdeményezett pergola-rendszer kiépítéséhez. Megjegyzem, hogy a mostani kérés nem érinti a parkoló terület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rendelkezik részletes tervvel a Nagyparkoló tér átépítésének beruházására. Az érintett területet a terv nem jeleníti meg zöldterületként. A sétány tartozéka lenne burkolattal ellátva. A terület 2 méter széles és 61 méter hosszú. Tartalmaz 12 db. élő fát, (helyszínrajz csatolv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z alternatívák a következő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Hévíz Város Önkormányzat Képviselő-testülete nem járul hozzá a vendéglátó előkert kialakításához. A Nagyparkoló tér beruházása után tér vissza a lehetőségek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ozzájárul a vendéglátó előkert kialakításához (a továbbiakban építmény) a következő feltételekke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látó ipari előkertet az 1.-9. számú üzletek között lehet létrehozn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mény technológiailag könnyen elbontható és könnyűszerkezetes lehet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nyagát tekintve egységesnek, kialakítását tekintve pedig esztétikusnak, környezetbe illeszkedőnek kell lennie. OSB lap alkalmazása látható helyen nem megengedett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mény kialakítása során a mindenkori építmények létesítésével szemben támasztott balesetvédelmi követelményeket be kell tartani. Az építmény ennek megfelelően kell létesíteni, szükség esetén korláttal kell felszerelni, a járófelületet pedig csúszásgátló felülettel kell kialakítani oly módon, hogy az nyitvatartási időn kívül se okozzon balesetveszélyes helyzetet a közterületet használóknak. A balesetveszély-mentes kialakítás a létesítmény telepítőjének felelősség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intett területen lévő fák védelméről a kivitelezés és a használat során gondoskodni kell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szervezése, az építés és a karbantartás költsége a kérelmező vállalkozók terhe. Közterület-használati díj mértéke- vendéglátás célját szolgáló használat esetén- 3000.-Ft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hó + áf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z építmény kártérítés nélkül elbontható, ha balesetveszélyes, illetve ha a Nagyparkoló felújítási munkálatainak az érintett területet érintő szakasza megkezdődik. Tovább elbontható városképi szempontok, illetve testületi döntés alapjá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érés támogatása esetén (B. alternatíva) a végrehajtás érdekében indokolt módosítani a közterületek használatáról szóló 28/2005. (XII. 15.) önkormányzati rendelet azon szabályát, amely meghatározza a sétányon az közterület-használati engedélyezés rendjét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Kérem, hogy az előterjesztést megvitatni, a döntési javaslat alternatívái alapján döntést hoz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, a rendelet alkotás minősítet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 xml:space="preserve"> Hévíz Város Önkormányzat Képviselő-testülete nem járul hozzá a vendéglátó előkert kialakításához.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B0F0"/>
          <w:u w:val="single"/>
        </w:rPr>
      </w:pPr>
      <w:r>
        <w:rPr>
          <w:rFonts w:cs="Arial" w:ascii="Arial" w:hAnsi="Arial"/>
          <w:bCs/>
        </w:rPr>
        <w:t xml:space="preserve">2. A Képviselő-testület felhatalmazza a polgármestert, hogy a Nagyparkoló tér „A” üzletsor vendéglátó vállalkozóit tájékoztassa a képviselő-testület döntéséről.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ab/>
        <w:t>2016. május 3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 xml:space="preserve"> Hévíz Város Önkormányzat Képviselő-testülete hozzájárul a vendéglátó előkert kialakításához (a továbbiakban építmény) a következő feltételekke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látó ipari előkertet az 1.-9. számú üzletek között lehet létrehozni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Az építmény technológiailag könnyen elbontható és könnyűszerkezetes lehet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Anyagát tekintve egységesnek, kialakítását tekintve pedig esztétikusnak, környezetbe illeszkedőnek kell lennie. OSB lap alkalmazása látható helyen nem megengedett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mény kialakítása során a mindenkori építmények létesítésével szemben támasztott balesetvédelmi követelményeket be kell tartani. Az építmény ennek megfelelően kell létesíteni, szükség esetén korláttal kell felszerelni, a járófelületet pedig csúszásgátló felülettel kell kialakítani oly módon, hogy az nyitvatartási időn kívül se okozzon balesetveszélyes helyzetet a közterületet használóknak. A balesetveszély-mentes kialakítás a létesítmény telepítőjének felelősség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intett területen lévő fák védelméről a kivitelezés és a használat során gondoskodni kell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szervezése, az építés és a karbantartás költsége a kérelmező vállalkozók terhe. Közterület-használati díj fizetésére kötelezettek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mény kártérítés nélkül elbontható, ha balesetveszélyes, illetve ha a Nagyparkoló felújítási munkálatainak az érintett területet érintő szakasza megkezdődik. Tovább elbontható városképi szempontok, illetve testületi döntés alapj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00B0F0"/>
          <w:u w:val="single"/>
        </w:rPr>
      </w:pPr>
      <w:r>
        <w:rPr>
          <w:rFonts w:cs="Arial" w:ascii="Arial" w:hAnsi="Arial"/>
          <w:bCs/>
        </w:rPr>
        <w:t xml:space="preserve">2. A Képviselő-testület felhatalmazza a polgármestert, hogy a Nagyparkoló tér „A” üzletsor vendéglátó vállalkozóit tájékoztassa a képviselő-testület döntéséről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  Papp Gábor 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június 30.</w:t>
        <w:tab/>
        <w:t xml:space="preserve">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6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özterületek használatá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z épített környezet alakításáról és védelméről szóló 1997. évi LXXVIII. törvény 54. § (5) bekezdésében kapott felhatalmazás alapján, Magyarország Alaptörvényének 32. cikk (2) bekezdésébe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1.§</w:t>
      </w:r>
      <w:r>
        <w:rPr>
          <w:rFonts w:cs="Arial" w:ascii="Arial" w:hAnsi="Arial"/>
        </w:rPr>
        <w:t xml:space="preserve"> A közterületek használatáról szóló 28/2005. (XII. 15.) önkormányzati rendelet 4.§ (8) bekezdése helyébe a következő rendelkezés lép: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8) A nagyparkolói sétánynál az árubemutatás az üzletek homlokzata előtti 1,2 méter széles sétányrészen, a vendéglátás az üzlet homlokzata előtti 1,60 méter sétányrészen történhet, a gyalogossáv biztonságos és zavartalan használatát nem akadályoztatva. Valamint a Nagyparkoló tér „A” üzletsor 1-9. számú vendéglátó egységei részére vendéglátó ipari előkert használata, a sétány nyugati szélétől számított 2 méter szélességű sávban történhet.”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2.§</w:t>
      </w:r>
      <w:r>
        <w:rPr>
          <w:rFonts w:cs="Arial" w:ascii="Arial" w:hAnsi="Arial"/>
        </w:rPr>
        <w:t xml:space="preserve"> Ez a rendelet 2016. június 1-jén lép hatályba és a hatályba lépését követő napon hatályát veszti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Zoltán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7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868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86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12573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9" r="-3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1257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19700" cy="1460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5000" r="-7" b="-5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14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47750" cy="1257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4" t="-29" r="-3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750" cy="1257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19700" cy="1460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5000" r="-7" b="-5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19700" cy="14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344-3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344-3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26:00Z</dcterms:created>
  <dc:creator>T-Cont Kft</dc:creator>
  <dc:description/>
  <cp:keywords/>
  <dc:language>en-US</dc:language>
  <cp:lastModifiedBy>Dr Tüske Róbert</cp:lastModifiedBy>
  <cp:lastPrinted>2016-05-12T12:48:00Z</cp:lastPrinted>
  <dcterms:modified xsi:type="dcterms:W3CDTF">2016-05-19T09:26:00Z</dcterms:modified>
  <cp:revision>2</cp:revision>
  <dc:subject/>
  <dc:title/>
</cp:coreProperties>
</file>