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augusztu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3785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június 19. – 2024. augusztus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május 03. napján a Bibó István díj átadásra került Kusztor Virágnak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fő (405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fő (7x7000 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felülvizsgálat alapján továbbra is fennáll, 24.225,-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68.400,-Ft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49.825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sek otthona beutalás: 1 fő határozott időre, 2 fő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részére házi segítségnyújtás térítési díj mérséklés 960,-Ft-ra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részére idősek otthona térítési díj mérséklés 7.000,-Ft-ről 3.850,-Ft-r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részére étkezési személyi térítési díj csökkentés 0,-Ft-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ezési eljárás: 1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epülésképi bejelentési eljárás: 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db </w:t>
            </w:r>
          </w:p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ötelezés: 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június 19. – 2024. augusztus 16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. kaszálási bírsá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32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08-22T06:32:00Z</dcterms:modified>
  <cp:revision>2</cp:revision>
  <dc:subject/>
  <dc:title/>
</cp:coreProperties>
</file>