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5. február 13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</w:r>
      <w:bookmarkStart w:id="0" w:name="_Hlk93404401"/>
      <w:r>
        <w:rPr>
          <w:rFonts w:cs="Arial" w:ascii="Arial" w:hAnsi="Arial"/>
        </w:rPr>
        <w:t xml:space="preserve">Hévízi Televíziós Szolgáltató Nonprofit Kft. 2025. évi üzleti terve  </w:t>
      </w:r>
      <w:bookmarkEnd w:id="0"/>
      <w:r>
        <w:rPr>
          <w:rFonts w:cs="Arial" w:ascii="Arial" w:hAnsi="Arial"/>
        </w:rPr>
        <w:t>és az ügyvezető alapbérének emelése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Fegyverneki Levente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s Sz. NKft.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gyverneki Levente ügyvezető a Hévízi Televízió 2025. évi üzleti tervében a megújulást helyezi előterébe. Az üzleti terv célul tűzi ki, hogy a televízió a megváltozott körülmények dacára új területeken bizonyítson, a csökkenő humán erőforrás dacára a kötelezettségeit maradéktalanul teljesítse. További prioritása a 2025-es évben, hogy egyenletes gazdálkodást folytasson. Szakmai cél a helyi televíziós műsorszolgáltatás magasabb fokú megvalósítása, a korábbi 10 fő helyett 7 munkatárssal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továbbra is három fő bevételi forrással rendelkezik. Az alapítóval kötött feladat ellátási megállapodásban rögzített szolgáltatási díjbevételek, filmgyártás bevételek és hirdetési árbevételek jelentik. Bruttó 80.500 ezer forint a közszolgálati televízió szolgálattás bevétele, tehát Hévíz Város Önkormányzat ilyen összegben vásárol televíziós szolgáltatást. A filmgyártás, maradvány és pályázati árbevételének terve 15.500 ezer Ft, míg a hirdetések bevétele 13.000 ezer Ft, és az üzleti terv része a Forrás újsággal kapcsolatos bevétel is, amit az önkormányzat finanszíroz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és szolgáltatási ráfordítások előző évhez képest kismértékben, 20.100 ezer Ft-ról 30.200 ezer Ft-ra nőttek, ennek oka a Forrás újság kiadásai is beépülnek az üzleti tervbe. A bérköltség, 76.300 ezer Ft-ról kismértékben csökken, 72.000 ezer Ft-ra, de ez már tartalmazza a 15%-os bértömeg növekedést, és az új feladat ellátási struktúra bérigényét is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Továbbá részletes listán látható a beruházási terv, amelyet meg kíván valósítani a televízió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hyperlink r:id="rId2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5. évi üzleti tervét 125.500.000,- Ft mérlegfőösszeggel, nulla Ft adózás előtti eredménnyel elfogadj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5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5. évre kötött feladat-ellátási megállapodás módosítását elfogadja, amelyben bruttó 80.500.000,- Ft összegben közszolgálati televízió szolgáltatást, és bruttó 12.500.000,-Ft Forrás Újság megjelentetést vásárol. A finanszírozást Hévíz Város Önkormányzat 2025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Naszádos Péter polgármester</w:t>
      </w:r>
    </w:p>
    <w:p>
      <w:pPr>
        <w:pStyle w:val="Listaszerbekezds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Fegyverneki Levente ügyvezető</w:t>
      </w:r>
    </w:p>
    <w:p>
      <w:pPr>
        <w:pStyle w:val="TextBody"/>
        <w:ind w:left="2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5. február 15. és 2025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>) ügyvezetőjének Fegyverneki Leventének alapbérét 15%-os emeléssel bruttó 782.000 Ft összegben állapítja meg 2025. január 1. hatálly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felkéri a HÉVÜZ Hévíz Városüzemeltetési Kft. ügyvezetőjét, hogy munkaszerződésének módosítását a Dr. Fonnyadt Benedek jogi képviselővel végeztesse el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12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Naszádos Péter polgármester</w:t>
      </w:r>
    </w:p>
    <w:p>
      <w:pPr>
        <w:pStyle w:val="Listaszerbekezds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Fegyverneki Levente ügyvezető</w:t>
      </w:r>
    </w:p>
    <w:p>
      <w:pPr>
        <w:pStyle w:val="Listaszerbekezds"/>
        <w:spacing w:lineRule="auto" w:line="240"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5. február 29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Fegyverneki Lev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643-1/202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6643-1/202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tnercontrol.hu/93b4a672-18e6-4da9-8b16-f14cf3a0921d" TargetMode="External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8:00Z</dcterms:created>
  <dc:creator>Szintén László</dc:creator>
  <dc:description/>
  <cp:keywords/>
  <dc:language>en-US</dc:language>
  <cp:lastModifiedBy>Dr. Tüske Róbert</cp:lastModifiedBy>
  <cp:lastPrinted>2020-01-21T13:30:00Z</cp:lastPrinted>
  <dcterms:modified xsi:type="dcterms:W3CDTF">2025-02-07T10:28:00Z</dcterms:modified>
  <cp:revision>38</cp:revision>
  <dc:subject/>
  <dc:title/>
</cp:coreProperties>
</file>