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  <w:r>
        <w:rPr>
          <w:rFonts w:cs="Arial" w:ascii="Arial" w:hAnsi="Arial"/>
          <w:b/>
          <w:color w:val="0070C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27-i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ZÁRT ülésre javasol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99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Tájékoztató és döntés 1861/2016. (XII.27.) Korm. határozat alapján a Hévíz-Balaton Airport légi-járat forgalmának növelése és a kapcsolódó sármellék-zalavári iparterületek fejlesztése projektről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eastAsia="Arial" w:cs="Arial" w:ascii="Arial" w:hAnsi="Arial"/>
          <w:color w:val="0070C0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lpolgármeste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Turisztika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i/>
          <w:iCs/>
          <w:color w:val="0070C0"/>
          <w:sz w:val="20"/>
          <w:szCs w:val="20"/>
        </w:rPr>
        <w:t>„</w:t>
      </w:r>
      <w:r>
        <w:rPr>
          <w:rFonts w:cs="Arial" w:ascii="Arial" w:hAnsi="Arial"/>
          <w:i/>
          <w:iCs/>
          <w:color w:val="0070C0"/>
          <w:sz w:val="20"/>
          <w:szCs w:val="20"/>
        </w:rPr>
        <w:t>A Magyarország helyi önkormányzatairól szóló 2011. évi CLXXXIX. törvény 46. §-ának (2) bekezdés c) pontja szerint a képviselő-testület zárt ülést rendelhet el a vagyonával való rendelkezés esetén, ha a nyilvános tárgyalás az önkormányzat vagy más érintett üzleti érdekét sértené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napToGrid w:val="false"/>
        <w:spacing w:lineRule="auto" w:line="240" w:before="0" w:after="0"/>
        <w:ind w:right="57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zxx" w:bidi="zxx"/>
        </w:rPr>
      </w:pPr>
      <w:r>
        <w:rPr>
          <w:rFonts w:eastAsia="Times New Roman" w:cs="Arial" w:ascii="Arial" w:hAnsi="Arial"/>
          <w:b/>
          <w:sz w:val="24"/>
          <w:szCs w:val="24"/>
          <w:lang w:eastAsia="zxx" w:bidi="zxx"/>
        </w:rPr>
      </w:r>
    </w:p>
    <w:p>
      <w:pPr>
        <w:pStyle w:val="Normal"/>
        <w:snapToGrid w:val="false"/>
        <w:spacing w:lineRule="auto" w:line="240" w:before="0" w:after="0"/>
        <w:ind w:right="57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zxx" w:bidi="zxx"/>
        </w:rPr>
      </w:pPr>
      <w:r>
        <w:rPr>
          <w:rFonts w:eastAsia="Times New Roman" w:cs="Arial" w:ascii="Arial" w:hAnsi="Arial"/>
          <w:b/>
          <w:sz w:val="24"/>
          <w:szCs w:val="24"/>
          <w:lang w:eastAsia="zxx" w:bidi="zxx"/>
        </w:rPr>
      </w:r>
    </w:p>
    <w:p>
      <w:pPr>
        <w:pStyle w:val="Normal"/>
        <w:snapToGrid w:val="false"/>
        <w:spacing w:lineRule="auto" w:line="240" w:before="0" w:after="0"/>
        <w:ind w:right="57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zxx" w:bidi="zxx"/>
        </w:rPr>
      </w:pPr>
      <w:r>
        <w:rPr>
          <w:rFonts w:eastAsia="Times New Roman" w:cs="Arial" w:ascii="Arial" w:hAnsi="Arial"/>
          <w:b/>
          <w:sz w:val="24"/>
          <w:szCs w:val="24"/>
          <w:lang w:eastAsia="zxx" w:bidi="zxx"/>
        </w:rPr>
      </w:r>
    </w:p>
    <w:p>
      <w:pPr>
        <w:pStyle w:val="Normal"/>
        <w:snapToGrid w:val="false"/>
        <w:spacing w:lineRule="auto" w:line="240" w:before="0" w:after="0"/>
        <w:ind w:right="57" w:hanging="0"/>
        <w:jc w:val="both"/>
        <w:rPr>
          <w:rFonts w:ascii="Arial" w:hAnsi="Arial" w:eastAsia="Times New Roman" w:cs="Arial"/>
          <w:b/>
          <w:b/>
          <w:lang w:eastAsia="zxx" w:bidi="zxx"/>
        </w:rPr>
      </w:pPr>
      <w:r>
        <w:rPr>
          <w:rFonts w:eastAsia="Times New Roman" w:cs="Arial" w:ascii="Arial" w:hAnsi="Arial"/>
          <w:b/>
          <w:lang w:eastAsia="zxx" w:bidi="zxx"/>
        </w:rPr>
        <w:t>Tisztelt Képviselő-testület!</w:t>
      </w:r>
    </w:p>
    <w:p>
      <w:pPr>
        <w:pStyle w:val="Normal"/>
        <w:snapToGrid w:val="false"/>
        <w:spacing w:lineRule="auto" w:line="240" w:before="0" w:after="0"/>
        <w:ind w:right="57" w:hanging="0"/>
        <w:jc w:val="both"/>
        <w:rPr>
          <w:rFonts w:ascii="Arial" w:hAnsi="Arial" w:eastAsia="Times New Roman" w:cs="Arial"/>
          <w:b/>
          <w:b/>
          <w:color w:val="0070C0"/>
          <w:lang w:eastAsia="zxx" w:bidi="zxx"/>
        </w:rPr>
      </w:pPr>
      <w:r>
        <w:rPr>
          <w:rFonts w:eastAsia="Times New Roman" w:cs="Arial" w:ascii="Arial" w:hAnsi="Arial"/>
          <w:b/>
          <w:color w:val="0070C0"/>
          <w:lang w:eastAsia="zxx" w:bidi="zxx"/>
        </w:rPr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2019. június 27-i ülésén kapott tájékoztatást arról, hogy a Hévíz-Balaton Airport légi-járat forgalmának növelése és a kapcsolódó sármellék-zalavári iparterületek fejlesztésével kapcsolatban milyen intézkedések történtek.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/>
      </w:pPr>
      <w:r>
        <w:rPr>
          <w:rFonts w:cs="Arial" w:ascii="Arial" w:hAnsi="Arial"/>
        </w:rPr>
        <w:t xml:space="preserve">A június havi tájékoztató keretében ismertetve lett, hogy az EMT korrigálása a kiadott előírásoknak megfelelően Word formátumban csatolmányokkal együtt megküldésre került a Kisfaludy2030 TF NZrt-nek 2019. május 31-én, majd szerkesztett formátumban is elküldésre került.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/>
      </w:pPr>
      <w:r>
        <w:rPr>
          <w:rFonts w:cs="Arial" w:ascii="Arial" w:hAnsi="Arial"/>
        </w:rPr>
        <w:t xml:space="preserve">A javított EMT-vel kapcsolatban még további négy kérdésben kértek kiegészítést és korrekciót, melynek elkészítési határideje augusztus 21-e volt.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ezetői összefoglaló keretében kérték a támogatási jogcím meghatározását, a projekt keretében megvalósuló tevékenységek finanszírozásának állami támogatási szempontú besorolásának elvégzését. Az EMT-ben az alábbi nyilatkozatot adta Hévíz Város Önkormányzata a besorolásra vonatkozóan: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1861/2016. (XII. 27.) Kormányhatározatban nevesített „Hévíz-Balaton Airport légi-járat forgalmának növelése és a kapcsolódó sármellék-Zalavári iparterületek fejlesztése” támogatásnak köszönhetően, egy az Európai Unió elvárásainak messzemenően megfelelő, schengeni határátkelővel rendelkező, családbarát légi kikötő megvalósítására kerül sor.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számú Kormányhatározat alapján Hévíz Város Önkormányzata 100 %-os intenzitású állami támogatásban részesül. Az Európai Unió működéséről szóló szerződés 107. cikkének (1) bekezdésében említett állami támogatások fogalma alapján Hévíz Város Önkormányzata az állami forrásból közvetlenül nyújtott előny alapján minősül a Szerződés 107. cikkének (1) bekezdése szerinti állami támogatásra. Állami forrásnak minősül minden közszféra erőforrása, függetlenül arról, hogy az intézmény autonóm-e vagy sem. Hévíz Város Önkormányzata a közszférához tartozik, mely a reptéri feladatok ellátásával állami támogatások tekintetében kedvezményezett vállalkozásnak minősül, attól függetlenül, hogy alapvetően közfeladatot lát el. 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Előzetes Megvalósíthatósági Tanulmánytervben meghatározott támogatási jogcímek az alábbiakban határozhatók meg.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       Ingatlanok és tartozékaik tulajdonjogának megszerzése céljából  igényelt támogatás jogcíme: regionális repülőterekhez nyújtott beruházási támogatás (a 651/2014/EU rendelet 56a. pontja alapján).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       Fejlesztési célú eszközbeszerzések, építési beruházások, szolgáltatás vásárlások, tanulmányok és tervek készítése céljából igényelt támogatás jogcíme: regionális repülőterekhez nyújtott beruházási támogatás (a 651/2014/EU rendelet 56a. pontja alapján).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       Működési, üzemeltetési célú eszközbeszerzések és szolgáltatás vásárlások céljából igényelt támogatás jogcíme: regionális repülőterekhez nyújtott működési támogatás (a 651/2014/EU rendelet 56a. pontja alapján).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/>
      </w:pPr>
      <w:r>
        <w:rPr>
          <w:rFonts w:cs="Arial" w:ascii="Arial" w:hAnsi="Arial"/>
        </w:rPr>
        <w:t>4.       Emlékpark és látogatóközpont létesítése céljából igényelt támogatás jogcíme: kulturális és a kulturális örökség megőrzését előmozdító beruházási támogatás (a 651/2014/EU rendelet 53. pontja alapján).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       A repülőtér és a kapcsolódó területek közműveinek létesítése, fejlesztése céljából igényelt támogatás jogcíme: állami tulajdonú földterület beépítésre való előkészítését, helyi hatóság általi  revitalizációját előmozdító támogatás (közfeladat, nem gazdasági tevékenység, alapja a 1861/2016. (XII.27.) Korm. határozat.”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/>
      </w:pPr>
      <w:r>
        <w:rPr>
          <w:rFonts w:cs="Arial" w:ascii="Arial" w:hAnsi="Arial"/>
        </w:rPr>
        <w:t xml:space="preserve">Az EMT-ben ki kellett emelni a működtetési költségekre vonatkozóan, hogy Hévíz-Balaton Airport Kft mekkora összegű vagyonkezelői díjat fog fizetni a kötelező fenntartási időszak alatt (15 év). A tanulmányban ez az első két évben 1,2 millió forintban lett tervezve és az elkövetkező években kétévente 5 %-os díjemeléssel lett számolva.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 eredményességére és megtérülésére vonatkozóan négy szempont szerint került bemutatásra a beruházás megtérülésének diszkontálása keretében.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/>
      </w:pPr>
      <w:r>
        <w:rPr>
          <w:rFonts w:cs="Arial" w:ascii="Arial" w:hAnsi="Arial"/>
        </w:rPr>
        <w:t xml:space="preserve">Az üzemeltető Hévíz-Balaton Airport Kft-nek származik bevételei a légi közlekedésből, akkor a megtérülés a fenntartási időszak alatt 57,1 %-os.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térülés szempontjából számolva lett azzal, hogy Hévízen kívül más települések is részesülnek azokból a bevételekből, melyet a térségbe érkező turisták szolgáltatásokért fizetnek, illetve idegenforgalmi adót fizetni. A nem Hévízen realizálódó bevételek esetében a megtérülés 3,75 %-os.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en realizálódó bevételek után fizetett iparűzési adó és az idegenforgalmi adóból származó bevételek esetén a megtérülés 38,89 %-os.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ző három megtérülési rátával számolva a beruházás a fenntartási időszak alatt térül meg.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/>
      </w:pPr>
      <w:r>
        <w:rPr>
          <w:rFonts w:cs="Arial" w:ascii="Arial" w:hAnsi="Arial"/>
        </w:rPr>
        <w:t xml:space="preserve">A negyedik vizsgálati szempont a társadalmi szempontú megtérülés volt, ahol a nemzeti össztermék emelkedése lett vizsgálva a reptérre érkező turisták által igénybe vett szolgáltatások után fizetett ÁFA-ra vonatkozóan. A társadalmi szempontú megtérülés esetében, amikor a nemzeti vagyon növekedése lett figyelembe véve 25 %-os ÁFA bevétellel, akkor a megtérülés 235 %-os. Így a fenntartási időszak alatt több mint kétszer térül meg a beruházás.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égy diszkontráta figyelembe vételével a beruházás a fenntartási időszak alatt több mint háromszor fog megtérülni és már a hetedik évben teljesül a teljes megtérül.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gyedik javítandó anyagrész, csak egy kiemelés volt a tanulmányból és a függelékben kellett szerepeltetni, hogy a tulajdonrendezésre milyen koncepciók kerültek kidolgozásra. </w:t>
      </w:r>
    </w:p>
    <w:p>
      <w:pPr>
        <w:pStyle w:val="Normal"/>
        <w:snapToGrid w:val="false"/>
        <w:spacing w:lineRule="auto" w:line="240" w:before="0" w:after="24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avított anyag szerkeszthető és PDF formátumban augusztus 14-én megküldésre került a Kisfaludy2030 Turisztikai Nonprofit Zrt-nek. </w:t>
      </w:r>
    </w:p>
    <w:p>
      <w:pPr>
        <w:pStyle w:val="Normal"/>
        <w:snapToGrid w:val="false"/>
        <w:spacing w:lineRule="auto" w:line="240" w:before="0" w:after="28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240" w:after="20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Hévíz Város Önkormányzat </w:t>
      </w:r>
      <w:r>
        <w:rPr>
          <w:rFonts w:eastAsia="Times New Roman" w:cs="Arial" w:ascii="Arial" w:hAnsi="Arial"/>
          <w:lang w:eastAsia="hu-HU"/>
        </w:rPr>
        <w:t xml:space="preserve">Képviselő-testülete az </w:t>
      </w:r>
      <w:r>
        <w:rPr>
          <w:rFonts w:cs="Arial" w:ascii="Arial" w:hAnsi="Arial"/>
        </w:rPr>
        <w:t>1861/2016. (XII.27.) Korm. határozat alapján a „</w:t>
      </w:r>
      <w:r>
        <w:rPr>
          <w:rFonts w:cs="Arial" w:ascii="Arial" w:hAnsi="Arial"/>
          <w:i/>
        </w:rPr>
        <w:t>Hévíz-Balaton Airport légi-járat forgalmának növelése és a kapcsolódó sármellék-zalavári iparterületek fejlesztése”</w:t>
      </w:r>
      <w:r>
        <w:rPr>
          <w:rFonts w:cs="Arial" w:ascii="Arial" w:hAnsi="Arial"/>
        </w:rPr>
        <w:t xml:space="preserve"> projekt végrehajtásával kapcsolatos előterjesztésben a projekt keretében megvalósuló tevékenységek finanszírozásának állami támogatási szempontú besorolásával egyetért.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Képviselő-testület tudomásul veszi a Hévíz-Balaton Airport projekt Előzetes Megvalósíthatósági Tanulmányában a hiánypótlás keretében tett kiegészítéseket és javításokat. . </w:t>
      </w:r>
    </w:p>
    <w:p>
      <w:pPr>
        <w:pStyle w:val="Normal"/>
        <w:spacing w:lineRule="auto" w:line="240" w:before="60" w:after="0"/>
        <w:ind w:left="720" w:hanging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</w:rPr>
        <w:t xml:space="preserve">   Papp Gábor polgármester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folyamatos </w:t>
      </w:r>
      <w:r>
        <w:rPr>
          <w:rFonts w:cs="Arial" w:ascii="Arial" w:hAnsi="Arial"/>
          <w:color w:val="0070C0"/>
        </w:rPr>
        <w:tab/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aszerbekezds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aszerbekezds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aszerbekezds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aszerbekezds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aszerbekezds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</w:rPr>
      </w:pPr>
      <w:r>
        <w:rPr>
          <w:rFonts w:eastAsia="Times New Roman" w:cs="Arial" w:ascii="Arial" w:hAnsi="Arial"/>
          <w:b/>
          <w:bCs/>
          <w:i/>
          <w:iCs/>
          <w:kern w:val="2"/>
        </w:rPr>
      </w:r>
    </w:p>
    <w:p>
      <w:pPr>
        <w:pStyle w:val="Normal"/>
        <w:spacing w:before="0" w:after="0"/>
        <w:ind w:right="-468" w:hanging="0"/>
        <w:rPr>
          <w:rStyle w:val="Readonly"/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/>
          <w:iCs/>
          <w:kern w:val="2"/>
        </w:rPr>
      </w:r>
    </w:p>
    <w:p>
      <w:pPr>
        <w:pStyle w:val="Normal"/>
        <w:spacing w:before="0" w:after="0"/>
        <w:ind w:right="-468" w:hanging="0"/>
        <w:jc w:val="center"/>
        <w:rPr>
          <w:rStyle w:val="Readonly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Listaszerbekezds"/>
        <w:autoSpaceDE w:val="false"/>
        <w:ind w:left="108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968"/>
        <w:gridCol w:w="1996"/>
        <w:gridCol w:w="2316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 pénzügyi ellenőrzé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polgármester/előterjesztés készítő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1984"/>
        <w:gridCol w:w="2485"/>
      </w:tblGrid>
      <w:tr>
        <w:trPr>
          <w:trHeight w:val="277" w:hRule="atLeast"/>
        </w:trPr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6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1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Kép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     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     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/>
    </w:pPr>
    <w:r>
      <w:rPr/>
    </w:r>
  </w:p>
  <w:p>
    <w:pPr>
      <w:pStyle w:val="Header"/>
      <w:tabs>
        <w:tab w:val="clear" w:pos="708"/>
      </w:tabs>
      <w:rPr/>
    </w:pPr>
    <w:r>
      <w:rPr/>
    </w:r>
  </w:p>
  <w:p>
    <w:pPr>
      <w:pStyle w:val="Header"/>
      <w:tabs>
        <w:tab w:val="clear" w:pos="708"/>
      </w:tabs>
      <w:rPr/>
    </w:pPr>
    <w:r>
      <w:rPr/>
    </w:r>
  </w:p>
  <w:p>
    <w:pPr>
      <w:pStyle w:val="Header"/>
      <w:tabs>
        <w:tab w:val="clear" w:pos="708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Calibri" w:cs="Arial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sz w:val="22"/>
      <w:szCs w:val="22"/>
    </w:rPr>
  </w:style>
  <w:style w:type="character" w:styleId="Readonly">
    <w:name w:val="readonly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MingLiU;細明體" w:hAnsi="MingLiU;細明體" w:eastAsia="MingLiU;細明體" w:cs="MingLiU;細明體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/>
      <w:kern w:val="2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43:00Z</dcterms:created>
  <dc:creator>T-Cont Kft</dc:creator>
  <dc:description/>
  <cp:keywords/>
  <dc:language>en-US</dc:language>
  <cp:lastModifiedBy>Dr Tüske Róbert</cp:lastModifiedBy>
  <cp:lastPrinted>2015-03-13T11:00:00Z</cp:lastPrinted>
  <dcterms:modified xsi:type="dcterms:W3CDTF">2019-08-15T13:45:00Z</dcterms:modified>
  <cp:revision>4</cp:revision>
  <dc:subject/>
  <dc:title/>
</cp:coreProperties>
</file>