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november 23-a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Rendkívüli szociális</w:t>
      </w:r>
      <w:r>
        <w:rPr>
          <w:rFonts w:cs="Arial" w:ascii="Arial" w:hAnsi="Arial"/>
          <w:sz w:val="24"/>
        </w:rPr>
        <w:t xml:space="preserve"> támogatás igénylés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</w:t>
      </w:r>
      <w:r>
        <w:rPr>
          <w:rFonts w:cs="Arial" w:ascii="Arial" w:hAnsi="Arial"/>
        </w:rPr>
        <w:t xml:space="preserve">Kondákorné Farkas Erika költségvetési ügyintéz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ország 2017. évi központi költségvetéséről szóló 2016. évi XC. tv. (továbbiakban költségvetési tv.) 3. számú melléklete III.1. pontja a helyi önkormányzatok által felhasználható kiegészítő támogatásai között szabályozza a települési önkormányzatok rendkívüli támogatását. Az állami költségvetés e célra 11.000 millió Ft-ot különített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három jogcímen igényelhető, melyek közül önkormányzatunk az 1. b) pont szerinti célra pályázhat. A rendkívüli támogatás a települési önkormányzatok működőképességének megőrzésére vagy egyéb, a feladataik ellátását veszélyeztető helyzet elhárítását szolgál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t az önkormányzatok pályázati úton igényelhet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lügyminiszter és a nemzetgazdasági miniszter pályázatot hirdetett a költségvetési tv. hivatkozott pontja szerin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mogatás igénylésének részletes szabályiról szóló pályázati kiírás megjelent az ebr.42 felületen.  Az eredeti pályázati kiírás szerint nem volt nyújtható támogatás a költségvetési tv. 2. melléklet III.4. pontja – települési önkormányzatok által biztosított egyes szociális szakosított ellátások, valamint gyermekek átmeneti gondozásával kapcsolatos feladatok - szerint támogatott intézményeknél felmerült személyi és dologi kiadások finanszírozásához.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öbb önkormányzat jelzése nyomán a Nemzetgazdasági Minisztérium megvizsgálta a szociális bentlakásos és átmeneti elhelyezést nyújtó intézményekben foglalkoztatottak bérhelyzetét. Megállapította, hogy a 2017. évi minimálbér és garantált bérminimum emelése, valamint a szociális hozzájárulási adó csökkentése hatásának kompenzálására nyújtott támogatás nem minden esetben fedezte a személyi juttatásokkal kapcsolatos kiadásokat. Ezért a kötelezően biztosítandó műszakpótlék miatt a Nemzetgazdasági Minisztérium a Belügyminisztériummal közösen lehetővé tette az önkormányzatok rendkívüli támogatásának igénylésé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Államkincstár Zala Megyei Igazgatósága 2017. november 20. napján felhívta önkormányzatunk figyelmét a pályázat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éz Anya Szociális Integrált Intézmény az elismert dolgozói létszám személyi juttatásaival és azok szociális hozzájárulási adóterhével kapcsolatosan részesül állami támogatásban. Ez a támogatás az idősek tartós bentlakásos ellátásával kapcsolatos alapbéreket sem fedezi. Az állam finanszírozza továbbá az összevont szociális ágazati pótlék kiadását, illetve bizonyos mértékű támogatást ad az önkormányzat részére a kötelező minimálbér, illetve a garantált bérminimum 2017. évi összegének biztosításához. Az utóbbi esetben folyósított összeg nem fedezi az összes intézménynél e téren felmerülő kiadás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ciális intézmény térítési díjakból származó bevétele hivatott finanszírozni a dologi kiadások (szakmai anyagok, orvosi díjak, tisztítási- és mosatási díjak, rezsi kiadások, lift karbantartás stb..) tárgyévben felmerült - az álam által adott intézmény-üzemeltetési támogatást meghaladó összegét. Az azt meghaladó bevétel fordítható a személyi és járulék kiadások fedezésére. A térítési díj bevételekből személyi kiadásokra fordítható bevétel és az állam által biztosított bért és azt terhelő járulékot finanszírozó támogatások együttesen sem biztosítják a bentlakásos intézmény teljes személyi juttatásának kiadását. Az intézmény működéséhez önkormányzati saját forrás biztosítása szüksége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pályázat keretében lehetőség van a bentlakásos intézménynél kötelezően fizetendő műszakpótlékkal kapcsolatos kiadások - 4.067.602 Ft összegéig - rendkívüli támogatás igénylésér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benyújtásának határideje </w:t>
      </w:r>
      <w:r>
        <w:rPr>
          <w:rFonts w:cs="Arial" w:ascii="Arial" w:hAnsi="Arial"/>
          <w:b/>
        </w:rPr>
        <w:t xml:space="preserve">2017. november 20. </w:t>
      </w:r>
      <w:r>
        <w:rPr>
          <w:rFonts w:cs="Arial" w:ascii="Arial" w:hAnsi="Arial"/>
        </w:rPr>
        <w:t xml:space="preserve">A határidő elmulasztása jogvesztő hatású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pályázati felületet kitöltöttük és lezártuk. A pályázathoz azonban szükséges a Képviselő-testület határozata, melyben támogatja a pályázat benyújtásá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támogatás igénylésének további feltétele: </w:t>
      </w:r>
    </w:p>
    <w:p>
      <w:pPr>
        <w:pStyle w:val="Normal"/>
        <w:jc w:val="both"/>
        <w:rPr/>
      </w:pPr>
      <w:r>
        <w:rPr>
          <w:rFonts w:cs="Arial" w:ascii="Arial" w:hAnsi="Arial"/>
        </w:rPr>
        <w:t>Az az önkormányzat nyújthat be pályázatot, aki az alábbi feltételeknek megfelel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2017. évi költségvetési rendeletének és a 2016. évi költségvetésének végrehajtásáról szóló rendeletének - a pályázat benyújtásakor - hatályos állapotban szerepelnie kell a Nemzeti Jogszabálytár Önkormányzati Rendelettárá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két rendelet megtalálható az Önkormányzati rendelettár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 tisztelt Képviselő-testületet hagyja jóvá, hogy önkormányzatunk részt vegyen a települési önkormányzatok 2017. évi rendkívüli támogatásának pályázatán. A Képviselő-testületet járuljon hozzá, hogy az önkormányzat 2017. november 20-i határnappal pályázatot nyújthasson be a támogatás elnyerése érdekében. A Képviselő-testület hatalmazza meg Polgármester Urat az állami támogatás igénylésének benyújtására, a pályázattal kapcsolatos kérelmek megtételére és a pályázattal kapcsolatos teendők lebonyolít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</w:t>
      </w:r>
    </w:p>
    <w:p>
      <w:pPr>
        <w:pStyle w:val="Normal"/>
        <w:rPr/>
      </w:pPr>
      <w:r>
        <w:rPr>
          <w:rFonts w:cs="Arial" w:ascii="Arial" w:hAnsi="Arial"/>
          <w:bCs/>
        </w:rPr>
        <w:t>Kérem a tisztelt Képviselő-testületet fogadja el a határozatot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a 2017. évi a települési önkormányzatok rendkívüli önkormányzati támogatásra pályázatot nyújt be a Magyar Államkincstár felé.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</w:rPr>
        <w:t xml:space="preserve">A Képviselő-testület felhatalmazza Papp Gábor polgármestert az állami támogatás igénylésének benyújtására és a pályázattal kapcsolatos teendők lebonyolítására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8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ab/>
        <w:t>Papp Gábor polgármester</w:t>
      </w:r>
    </w:p>
    <w:p>
      <w:pPr>
        <w:pStyle w:val="Normal"/>
        <w:spacing w:lineRule="auto" w:line="240" w:before="0" w:after="0"/>
        <w:ind w:left="568"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</w:rPr>
        <w:t>2017. november 20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 mellékletei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elléklet: Pályázat 2. és 3. számú nyilatkozata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melléklet: Pályázat 4. és 7. számú nyilatkozata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melléklet: Pályázat 8. és 9. számú nyilatkozata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708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/>
      </w:pPr>
      <w:r>
        <w:rPr>
          <w:rFonts w:cs="Arial" w:ascii="Arial" w:hAnsi="Arial"/>
          <w:b/>
        </w:rPr>
        <w:t>1</w:t>
      </w:r>
      <w:r>
        <w:rPr>
          <w:b/>
        </w:rPr>
        <w:t>. számú melléklet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autoSpaceDE w:val="false"/>
        <w:spacing w:before="0" w:after="120"/>
        <w:rPr>
          <w:rFonts w:ascii="Arial" w:hAnsi="Arial" w:cs="Arial"/>
          <w:bCs/>
          <w:iCs/>
          <w:sz w:val="20"/>
          <w:u w:val="single"/>
        </w:rPr>
      </w:pPr>
      <w:r>
        <w:rPr>
          <w:rFonts w:cs="Arial" w:ascii="Arial" w:hAnsi="Arial"/>
          <w:bCs/>
          <w:iCs/>
          <w:sz w:val="20"/>
          <w:u w:val="single"/>
        </w:rPr>
        <w:t>2. nyilatkozat</w:t>
      </w:r>
    </w:p>
    <w:p>
      <w:pPr>
        <w:pStyle w:val="Normal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 xml:space="preserve">Pályázó neve, címe, telefonszáma, e-mail címe:  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eastAsia="hu-HU"/>
        </w:rPr>
      </w:pPr>
      <w:r>
        <w:rPr>
          <w:rFonts w:cs="Arial" w:ascii="Arial" w:hAnsi="Arial"/>
          <w:bCs/>
          <w:i/>
          <w:sz w:val="20"/>
          <w:szCs w:val="20"/>
          <w:lang w:eastAsia="hu-HU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ÖNKORMÁNYZATI NYILATKOZAT</w:t>
      </w:r>
      <w:r>
        <w:rPr>
          <w:rFonts w:cs="Arial" w:ascii="Arial" w:hAnsi="Arial"/>
          <w:iCs/>
          <w:sz w:val="20"/>
          <w:szCs w:val="20"/>
        </w:rPr>
        <w:t xml:space="preserve"> </w:t>
        <w:br/>
      </w:r>
      <w:r>
        <w:rPr>
          <w:rFonts w:cs="Arial" w:ascii="Arial" w:hAnsi="Arial"/>
          <w:b/>
          <w:iCs/>
          <w:sz w:val="20"/>
          <w:szCs w:val="20"/>
        </w:rPr>
        <w:t>az állami tulajdonú víziközműből ellátott települések önkormányzata részéről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Alulírott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 xml:space="preserve">.…........................................................................................................................................................................         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0"/>
        </w:rPr>
        <w:t xml:space="preserve">település polgármestere igazolom, hogy a pályázatban közölt fajlagos ráfordítási adatok a 2016. évi lakossági közműves ivóvízellátás, szennyvízelvezetés és -tisztítás szolgáltatás-támogatás igénylésének és elbírálásának részletes feltételeiről, valamint az egészséges ivóvízzel való ellátás ideiglenes módozatainak ellentételezéséről szóló pályázati kiírásban szereplő feltételeknek megfelelő tartalmúak. 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A pályázat bejelentéséről - a csatolt tartalommal – a képviselő-testület a ………………..….. számú határozatot hozta (a képviselő-testületi határozat hiteles másolata mellékelve.)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eastAsia="hu-HU"/>
        </w:rPr>
      </w:pPr>
      <w:r>
        <w:rPr>
          <w:rFonts w:cs="Arial" w:ascii="Arial" w:hAnsi="Arial"/>
          <w:bCs/>
          <w:i/>
          <w:sz w:val="20"/>
          <w:szCs w:val="20"/>
          <w:lang w:eastAsia="hu-H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Egyúttal kötelezettséget vállalok arra, hogy a fajlagos ráfordításnál figyelembe vett, illetve a Tárcaközi Bizottság által elfogadott mértékű amortizációt, eszközhasználati jogcímen meghatározott összeget a víziközmű felújítására, pótlására, fejlesztési hitellel kapcsolatos adósságszolgálatra fordítja a Pályázó.</w:t>
      </w:r>
    </w:p>
    <w:p>
      <w:pPr>
        <w:pStyle w:val="Normal"/>
        <w:autoSpaceDE w:val="false"/>
        <w:spacing w:before="240" w:after="20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, .......... év.......... hó.......... nap</w:t>
      </w:r>
    </w:p>
    <w:p>
      <w:pPr>
        <w:pStyle w:val="Heading1"/>
        <w:keepNext w:val="false"/>
        <w:autoSpaceDE w:val="false"/>
        <w:jc w:val="left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 </w:t>
      </w:r>
      <w:r>
        <w:rPr>
          <w:rFonts w:cs="Arial" w:ascii="Arial" w:hAnsi="Arial"/>
          <w:bCs/>
          <w:i w:val="false"/>
          <w:sz w:val="20"/>
        </w:rPr>
        <w:t>...............................................</w:t>
      </w:r>
    </w:p>
    <w:p>
      <w:pPr>
        <w:pStyle w:val="Heading1"/>
        <w:keepNext w:val="false"/>
        <w:autoSpaceDE w:val="false"/>
        <w:jc w:val="left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              </w:t>
      </w:r>
      <w:r>
        <w:rPr>
          <w:rFonts w:cs="Arial" w:ascii="Arial" w:hAnsi="Arial"/>
          <w:bCs/>
          <w:i w:val="false"/>
          <w:sz w:val="20"/>
        </w:rPr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120"/>
        <w:rPr>
          <w:rFonts w:ascii="Arial" w:hAnsi="Arial" w:cs="Arial"/>
          <w:bCs/>
          <w:iCs/>
          <w:sz w:val="20"/>
          <w:u w:val="single"/>
        </w:rPr>
      </w:pPr>
      <w:r>
        <w:rPr>
          <w:rFonts w:cs="Arial" w:ascii="Arial" w:hAnsi="Arial"/>
          <w:bCs/>
          <w:iCs/>
          <w:sz w:val="20"/>
          <w:u w:val="single"/>
        </w:rPr>
        <w:t>3. nyilatkozat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0"/>
        </w:rPr>
        <w:t xml:space="preserve">Pályázó neve, címe, telefonszáma, e-mail címe: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eastAsia="hu-HU"/>
        </w:rPr>
      </w:pPr>
      <w:r>
        <w:rPr>
          <w:rFonts w:cs="Arial" w:ascii="Arial" w:hAnsi="Arial"/>
          <w:bCs/>
          <w:i/>
          <w:sz w:val="20"/>
          <w:szCs w:val="20"/>
          <w:lang w:eastAsia="hu-HU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ÖNKORMÁNYZATI NYILATKOZAT </w:t>
        <w:br/>
        <w:t>állami támogatás igénybevételéről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Alulírott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0"/>
        </w:rPr>
        <w:t>település polgármestere nyilatkozom, hogy az államilag támogatott szennyvízközmű beruházással összefüggésben a szerződéses feltételek között nem szerepel, hogy a 2016. évre vonatkozóan a ráfordítások csökkentéséhez költségvetési (állami) támogatást nem vesz igénybe a Pályázó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.......... hó.......... nap</w:t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</w:t>
      </w:r>
      <w:r>
        <w:rPr>
          <w:rFonts w:cs="Arial" w:ascii="Arial" w:hAnsi="Arial"/>
          <w:bCs/>
          <w:i w:val="false"/>
          <w:sz w:val="20"/>
        </w:rPr>
        <w:t>...............................................</w:t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             </w:t>
      </w:r>
      <w:r>
        <w:rPr>
          <w:rFonts w:cs="Arial" w:ascii="Arial" w:hAnsi="Arial"/>
          <w:bCs/>
          <w:i w:val="false"/>
          <w:sz w:val="20"/>
        </w:rPr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számú melléklet</w:t>
      </w:r>
    </w:p>
    <w:p>
      <w:pPr>
        <w:pStyle w:val="Heading1"/>
        <w:keepNext w:val="false"/>
        <w:autoSpaceDE w:val="false"/>
        <w:spacing w:before="0" w:after="120"/>
        <w:ind w:firstLine="204"/>
        <w:rPr>
          <w:rFonts w:ascii="Arial" w:hAnsi="Arial" w:cs="Arial"/>
          <w:b/>
          <w:b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bCs/>
          <w:i w:val="false"/>
          <w:iCs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120"/>
        <w:rPr>
          <w:rFonts w:ascii="Arial" w:hAnsi="Arial" w:cs="Arial"/>
          <w:bCs/>
          <w:iCs/>
          <w:sz w:val="20"/>
          <w:u w:val="single"/>
        </w:rPr>
      </w:pPr>
      <w:r>
        <w:rPr>
          <w:rFonts w:cs="Arial" w:ascii="Arial" w:hAnsi="Arial"/>
          <w:bCs/>
          <w:iCs/>
          <w:sz w:val="20"/>
          <w:u w:val="single"/>
        </w:rPr>
        <w:t>4. nyilatkozat</w:t>
      </w:r>
    </w:p>
    <w:p>
      <w:pPr>
        <w:pStyle w:val="Normal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0"/>
        </w:rPr>
        <w:t xml:space="preserve">Pályázó neve, címe, telefonszáma, e-mail címe: 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before="240" w:after="240"/>
        <w:rPr/>
      </w:pPr>
      <w:r>
        <w:rPr>
          <w:rFonts w:cs="Arial" w:ascii="Arial" w:hAnsi="Arial"/>
          <w:b/>
          <w:iCs/>
          <w:sz w:val="20"/>
          <w:szCs w:val="20"/>
        </w:rPr>
        <w:t>ÖNKORMÁNYZATI NYILATKOZAT</w:t>
      </w:r>
      <w:r>
        <w:rPr>
          <w:rFonts w:cs="Arial" w:ascii="Arial" w:hAnsi="Arial"/>
          <w:iCs/>
          <w:sz w:val="20"/>
          <w:szCs w:val="20"/>
        </w:rPr>
        <w:t xml:space="preserve"> </w:t>
        <w:br/>
      </w:r>
      <w:r>
        <w:rPr>
          <w:rFonts w:cs="Arial" w:ascii="Arial" w:hAnsi="Arial"/>
          <w:b/>
          <w:iCs/>
          <w:sz w:val="20"/>
          <w:szCs w:val="20"/>
        </w:rPr>
        <w:t>az ingatlanok a szennyvízcsatorna-hálózatra történt bekötésének mértékéről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Alulírott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település polgármestere igazolom, hogy a szennyvízcsatorna-hálózattal ellátott területen az ingatlanok 60%-ának bekötése megvalósult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.......... hó.......... nap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 </w:t>
      </w:r>
      <w:r>
        <w:rPr>
          <w:rFonts w:cs="Arial" w:ascii="Arial" w:hAnsi="Arial"/>
          <w:bCs/>
          <w:i w:val="false"/>
          <w:sz w:val="20"/>
        </w:rPr>
        <w:t>...............................................</w:t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              </w:t>
      </w:r>
      <w:r>
        <w:rPr>
          <w:rFonts w:cs="Arial" w:ascii="Arial" w:hAnsi="Arial"/>
          <w:bCs/>
          <w:i w:val="false"/>
          <w:sz w:val="20"/>
        </w:rPr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7. nyilatkoz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Önkormányzat</w:t>
      </w:r>
      <w:r>
        <w:rPr>
          <w:rFonts w:cs="Arial" w:ascii="Arial" w:hAnsi="Arial"/>
          <w:sz w:val="20"/>
          <w:szCs w:val="20"/>
        </w:rPr>
        <w:t xml:space="preserve"> neve, címe, telefonszáma</w:t>
      </w:r>
      <w:r>
        <w:rPr>
          <w:rFonts w:cs="Arial" w:ascii="Arial" w:hAnsi="Arial"/>
          <w:bCs/>
          <w:i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e-mail címe</w:t>
      </w:r>
      <w:r>
        <w:rPr>
          <w:rFonts w:cs="Arial" w:ascii="Arial" w:hAnsi="Arial"/>
          <w:i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ÖNKORMÁNYZATI NYILATKOZA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az adó-, járulék-, illeték- és vámtartozásról a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államháztartásról szóló 2011. évi CXCV. törvény 50. § (4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ulírot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,…………………………………………………………………………….település polgármestere igazolom, hogy a pályázaton támogatást igénylő település önkormányzatának adó-, járulék-, illeték-, vagy vámtartozása (köztartozása)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zzájárulok ahhoz, hogy a támogatás folyósítója e nyilatkozat valóságtartalmának igazolását kérje közvetlenül az adó- és vámhatóságtó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.......... hó.......... na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90" w:leader="none"/>
        </w:tabs>
        <w:autoSpaceDE w:val="false"/>
        <w:spacing w:lineRule="auto" w:line="240" w:before="0" w:after="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.</w:t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olgármester</w:t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autoSpaceDE w:val="false"/>
        <w:ind w:left="3969" w:firstLine="891"/>
        <w:rPr>
          <w:rFonts w:ascii="Arial" w:hAnsi="Arial" w:cs="Arial"/>
          <w:b/>
          <w:b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számú melléklet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8. nyilatkozat</w:t>
      </w:r>
    </w:p>
    <w:p>
      <w:pPr>
        <w:pStyle w:val="Normal"/>
        <w:autoSpaceDE w:val="false"/>
        <w:spacing w:before="240" w:after="200"/>
        <w:jc w:val="both"/>
        <w:rPr/>
      </w:pPr>
      <w:r>
        <w:rPr>
          <w:rFonts w:cs="Arial" w:ascii="Arial" w:hAnsi="Arial"/>
          <w:sz w:val="20"/>
          <w:szCs w:val="20"/>
        </w:rPr>
        <w:t>Önkormányzat neve, címe, telefonszáma</w:t>
      </w:r>
      <w:r>
        <w:rPr>
          <w:rFonts w:cs="Arial" w:ascii="Arial" w:hAnsi="Arial"/>
          <w:bCs/>
          <w:i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e-mail cím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ÖNKORMÁNYZATI NYILATKOZAT</w:t>
      </w:r>
      <w:r>
        <w:rPr>
          <w:rFonts w:cs="Arial" w:ascii="Arial" w:hAnsi="Arial"/>
          <w:iCs/>
          <w:sz w:val="20"/>
          <w:szCs w:val="20"/>
        </w:rPr>
        <w:br/>
      </w:r>
      <w:r>
        <w:rPr>
          <w:rFonts w:cs="Arial" w:ascii="Arial" w:hAnsi="Arial"/>
          <w:b/>
          <w:iCs/>
          <w:sz w:val="20"/>
          <w:szCs w:val="20"/>
        </w:rPr>
        <w:t>a víziközmű-szolgáltatás módjáról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Alulírott ............................................................................................................................................................. település polgármestere nyilatkozom, hogy a településen a víziközművek a tulajdoni viszonyok tekintetében megfelelnek a víziközmű-szolgáltatásról szóló 2011. évi CCIX. törvény (a továbbiakban: Vksztv.) 6-9. §-ának, az üzemeltetésre vonatkozóan pedig a Magyarország helyi önkormányzatairól szóló 2011. évi CLXXXIX. törvény 109. §-ában, valamint a Vksztv. 15-34. §-ában foglalt előírásoknak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 ......... hó .......... nap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</w:t>
        <w:br/>
        <w:t xml:space="preserve">                 polgármester</w:t>
      </w:r>
    </w:p>
    <w:p>
      <w:pPr>
        <w:pStyle w:val="Normal"/>
        <w:autoSpaceDE w:val="false"/>
        <w:spacing w:before="240" w:after="200"/>
        <w:ind w:firstLine="204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9. számú nyilatkozat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LYÁZÓ NYILATKOZAT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    Kijelentem, hogy az államháztartásról szóló törvény végrehajtásáról szóló 368/2011. (XII. 31.) Korm. rendelet (a továbbiakban: Ávr.) 75.§ (2) bekezdés a) pontja szerint a pályázatban foglalt adatok, információk és dokumentumok teljeskörűek, valósak és hitelesek, továbbá kijelentem, hogy az általam képviselt szervezet (a továbbiakban: Pályázó) az adott tárgyban pályázatot korábban………………(mikor – legutóbbi nyertes pályázat éve, ennek hiányában „NEM” jelzés)) ……………………………….....(mely szervhez) nyújtott b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     Kijelentem, hogy a helyi önkormányzatok adósságrendezési eljárásáról szóló 1996. évi XXV. törvény hatálya alá tartozó önkormányzat esetén jelen pályázat benyújtásakor az önkormányzat adósságrendezési eljárás alatt nem áll, továbbá a pályázat elbírálásáig, illetve a támogatói okirat érvényessége alatt a tudomásomra jutástól számított 8 napon belül írásban bejelentem a Támogatónak, amennyiben az önkormányzat ellen ilyen eljárás indul.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)     Kijelentem, hogy az Ávr. 75.§ (2) bekezdés e) pontja szerint nem áll fenn harmadik személy irányában olyan kötelezettségem, amely a költségvetési támogatás céljának megvalósulását meghiúsíthatj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    Kijelentem, hogy az Ávr. 75.§ (2) bekezdés f) pontja szerint – a biztosítékmentesség kivételével – a Támogató által előírt biztosítékokat rendelkezésre bocsátom legkésőbb a 85.§ (3) bekezdésében meghatározott időpontig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e)      Kijelentem, hogy az Ávr. 75.§ (2) bekezdés g) pontja szerint a költségvetési támogatás tekintetében adólevonási joggal rendelkezem/ nem rendelkezem (megfelelő rész aláhúzandó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f)      Kijelentem, hogy az Ávr. 75.§ (2) bekezdés h) pontja szerint, amennyiben a támogatott tevékenység hatósági engedélyhez kötött, a Pályázó rendelkezik annak megvalósításához szükséges hatósági engedélyekke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g)    Kijelentem, hogy a Pályázó az államháztartásról szóló 2011. évi CXCV. törvény (a továbbiakban Áht.) 50.§ (1) bekezdés a) pontja szerinti rendezett munkaügyi kapcsolatok követelményének megfele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h)       Kijelentem, hogy a Pályázó az Áht. 50.§ (1) bekezdés c) pontja szerinti jogi személy vagy jogi személyiséggel nem rendelkező más szervezet esetén átlátható szervezetnek minősü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i)         Kijelentem, hogy a Pályázó esetében összeférhetetlenség miatti ok nem áll fenn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Kelt,.........................................., 2016. ………………………... 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P.H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</w:t>
        <w:br/>
        <w:t>polgármester</w:t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ondákorné Farkas Er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-139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-139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36"/>
        </w:tabs>
        <w:ind w:left="21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i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20:00Z</dcterms:created>
  <dc:creator>T-Cont Kft</dc:creator>
  <dc:description/>
  <cp:keywords/>
  <dc:language>en-US</dc:language>
  <cp:lastModifiedBy>Szintén László</cp:lastModifiedBy>
  <cp:lastPrinted>2016-04-07T09:37:00Z</cp:lastPrinted>
  <dcterms:modified xsi:type="dcterms:W3CDTF">2017-11-21T14:24:00Z</dcterms:modified>
  <cp:revision>3</cp:revision>
  <dc:subject/>
  <dc:title/>
</cp:coreProperties>
</file>