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30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OP-2.1.3-16 kódszámú, „Települési környezetvédelmi infrastruktúra-fejlesztések” című pályázat támogatási szerződésének megkötése, projekt megvaló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>A Magyarország Kormányának TOP-2.1.3-16 kódszámú, „Települési környezetvédelmi infrastruktúra-fejlesztések” című pályázati felhívás keretében Hévíz Város Önkormányzat pályázatot nyújtott be a Hévíz, Dr. Babócsay és Zrínyi Miklós utcákat érintő csapadékvíz elvezető csatorna felújítására, melyet a Pénzügyminisztérium Regionális Fejlesztési Programok Végrehajtásáért Felelős Helyettes Államtitkárság vezetője 99 999 934 Ft összegű támogatásra érdemesnek ítél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incstrkz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projekt keretében az alábbi tevékenységek megvalósítása történ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>A beruházással érintett közterüle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</w:t>
        <w:tab/>
        <w:t>Zrínyi Miklós ut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</w:t>
        <w:tab/>
        <w:t>Dr. Babócsay ut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</w:t>
        <w:tab/>
        <w:t>66-os helyrajzi számú levezető ár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>A fejlesztéssel érintett területek a nagycsapadékok (főleg a szinte évenként visszatérő villámárvizek) a jelenlegi körülmények között jelentős károkat okoz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z Önkormányzat a pályázatban a közvetlen befogadó és azok előtti szakaszok helyreállítását, szükség szerint bővítését /kiépítését terve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Dr. Babócsay utca felső szakaszán a csapadékvíz okozta további károk megelőzés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Tervezett beavatkozások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135 fm hosszon új, zárt rendszerű csapadékcsatorna építése az utca nyugati oldalán: CS-1-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 rendezési tervnek megfelelő útszélesítést figyelembe véve, 6,0 m széles útpályát feltételezve, a csapadékgerincet jelenleg a zöldfelület alatt kiépíten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 pontszerű víznyelők eltömődését elkerülendő beton folyóka alkalmazása a nyugati oldalo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Keleti lejtésű útpálya, valamint az épületkárok miatt a keleti oldalon új víznyelőaknák elhelyezés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z új gerincvezeték csatlakoztatása a Derűs-köz előtt, M1 jelű tisztítóaknár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 Érintett közterületek: HRSZ.: 432; 1556/6; 1552/10; 1552/7; 1551/7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Dr. Babócsay utca északi szakaszán a csapadékvíz okozta további károk megelőzés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Tervezett beavatkozások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160 fm hosszon új, zárt rendszerű csapadékcsatorna építése az utca tengelyében: CS-1-2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 rendezetlen aszfaltos útpálya miatt vonalmenti, 300-as folyókák alkalmazása teljes szélességben, ~ 50 m-kén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D100 tisztítóaknák elhelyezése keresztrácsonként, enrgiatörés céljából bukóval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z új gerincvezeték csatlakoztatása a felújítandó Zrínyi Miklós utcai csapadékvíz-elvezető csatornához: CS-1-1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D400 terhelésű öntöttvas fedlapok alkalmazás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- Érintett közterületek: HRSZ.: 345; 30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Zrínyi Miklós utcán, a Dr. Babócsay utcai kereszteződéstől a templomig tartó szakaszon a meglévő csapadékcsatorna kiváltása, méretének növelése. Ezzel a további, csapadékvíz okozta károk megelőz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Tervezett beavatkozások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80 fm hosszon a meglévő csapadékvízgerinc újjáépítése, méret növelése: CS-1-1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 keleti oldalon lévő 2 db, eltömődött és rossz állapotú pontszerű víznyelő újjáépítés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D100 egy. tisztítóakna, valamint szögletes tisztítóaknák elhelyezés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Szögletes beton tisztítóaknák építés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z új gerincvezeték csatlakoztatása a felújított Zrínyi Miklós utcai csapadékvíz-elvezető csatornához az 1 jelű meglévő tisztítóaknánál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Ikresítés alkalmazása Tubosider-rel földgáz keresztezésnél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D400 terhelésű öntöttvas fedlapok alkalmazás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Érintett közterületek: HRSZ.: 3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iCs/>
          <w:color w:val="000000"/>
        </w:rPr>
        <w:t xml:space="preserve">A meglévő nyílt árok újjáépítése, folyamatban lévő rézsűerózió megállítása, </w:t>
      </w:r>
      <w:r>
        <w:rPr>
          <w:rFonts w:cs="Arial" w:ascii="Arial" w:hAnsi="Arial"/>
          <w:b/>
          <w:i/>
          <w:iCs/>
          <w:color w:val="000000"/>
          <w:u w:val="single"/>
        </w:rPr>
        <w:t>árokszelvény rendezése, rézsűgeometria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u w:val="single"/>
        </w:rPr>
      </w:pPr>
      <w:r>
        <w:rPr>
          <w:rFonts w:cs="Arial" w:ascii="Arial" w:hAnsi="Arial"/>
          <w:iCs/>
          <w:color w:val="000000"/>
          <w:u w:val="single"/>
        </w:rPr>
        <w:t>Tervezett beavatkozások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90 fm hosszon a meglévő árok beton lapos burkolatának teljes bontás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Suvadt rézsű eltávolítás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Árok szelvény módosítása, javítása szükség eseté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Árok teljes burkolása lehetőleg beton árokelemekkel az elszivárgó víz mennyiségének csökkentése érdekéb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A keleti oldalon lévő 2 db, eltömődött és rossz állapotú pontszerű víznyelő újjáépítés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Cs/>
          <w:color w:val="000000"/>
        </w:rPr>
        <w:t>- Érintett közterületek: HRSZ.: 66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Arial" w:ascii="Arial" w:hAnsi="Arial"/>
          <w:u w:val="single"/>
        </w:rPr>
        <w:t>Melléklet:</w:t>
      </w:r>
    </w:p>
    <w:p>
      <w:pPr>
        <w:pStyle w:val="Listaszerbekezds"/>
        <w:spacing w:lineRule="auto" w:line="256" w:before="0" w:after="160"/>
        <w:ind w:left="1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Támogatói okirat és mellékletei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„</w:t>
      </w:r>
      <w:r>
        <w:rPr>
          <w:rFonts w:cs="Arial" w:ascii="Arial" w:hAnsi="Arial"/>
          <w:iCs/>
          <w:color w:val="000000"/>
        </w:rPr>
        <w:t>TOP-2.1.3-16 kódszámú, „Települési környezetvédelmi infrastruktúra-fejlesztések” című pályázati felhívás keretéb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 xml:space="preserve">99 999 934 </w:t>
      </w:r>
      <w:r>
        <w:rPr>
          <w:rFonts w:cs="Arial" w:ascii="Arial" w:hAnsi="Arial"/>
        </w:rPr>
        <w:t>forint vissza nem térítendő támogatást nyert, a képviselő-testület a nyertes pályázat alapján a pályázatot megvalósít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atáridő: azonnal és pályázat szerin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02:00Z</dcterms:created>
  <dc:creator>T-Cont Kft</dc:creator>
  <dc:description/>
  <cp:keywords/>
  <dc:language>en-US</dc:language>
  <cp:lastModifiedBy>Lajkó Erzsébet Márta</cp:lastModifiedBy>
  <cp:lastPrinted>2020-08-26T09:22:00Z</cp:lastPrinted>
  <dcterms:modified xsi:type="dcterms:W3CDTF">2021-08-26T12:14:00Z</dcterms:modified>
  <cp:revision>3</cp:revision>
  <dc:subject/>
  <dc:title/>
</cp:coreProperties>
</file>