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/202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szeptembe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4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Ügyrendi és Jogi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2" w:name="pr1908"/>
      <w:bookmarkEnd w:id="2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highlight w:val="yellow"/>
          <w:shd w:fill="FFFFFF" w:val="clear"/>
        </w:rPr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>Magyarország Alaptörvénye</w:t>
      </w:r>
      <w:r>
        <w:rPr>
          <w:rFonts w:eastAsia="Times New Roman" w:cs="Arial" w:ascii="Arial" w:hAnsi="Arial"/>
          <w:spacing w:val="-5"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bCs/>
          <w:iCs/>
          <w:lang w:eastAsia="hu-HU"/>
        </w:rPr>
        <w:t xml:space="preserve">35. cikk </w:t>
      </w:r>
      <w:r>
        <w:rPr>
          <w:rFonts w:eastAsia="Times New Roman" w:cs="Arial" w:ascii="Arial" w:hAnsi="Arial"/>
          <w:lang w:eastAsia="hu-HU"/>
        </w:rPr>
        <w:t xml:space="preserve">(2) bekezdése szerint a helyi önkormányzati képviselők és polgármesterek általános választását a helyi önkormányzati képviselők és polgármesterek előző általános választását követő ötödik év április, május, június vagy július hónapjában, az európai parlamenti képviselők választásával egyidejűleg kellett megtartani. </w:t>
      </w:r>
      <w:r>
        <w:rPr>
          <w:rFonts w:eastAsia="Times New Roman" w:cs="Arial" w:ascii="Arial" w:hAnsi="Arial"/>
          <w:bCs/>
          <w:iCs/>
          <w:lang w:eastAsia="hu-HU"/>
        </w:rPr>
        <w:t xml:space="preserve">35. cikk </w:t>
      </w:r>
      <w:r>
        <w:rPr>
          <w:rFonts w:eastAsia="Times New Roman" w:cs="Arial" w:ascii="Arial" w:hAnsi="Arial"/>
          <w:lang w:eastAsia="hu-HU"/>
        </w:rPr>
        <w:t xml:space="preserve">(3) bekezdése szerint a képviselő-testület megbízatása a helyi önkormányzati képviselők és polgármesterek általános választásának napjáig tart. Jelöltek hiányában elmaradt választás esetén a képviselő-testület megbízatása meghosszabbodik az időközi választás napjáig. A polgármester megbízatása az új polgármester megválasztásáig tart. </w:t>
      </w: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Alaptörvénye </w:t>
      </w:r>
      <w:r>
        <w:rPr>
          <w:rFonts w:eastAsia="Times New Roman" w:cs="Arial" w:ascii="Arial" w:hAnsi="Arial"/>
          <w:bCs/>
          <w:iCs/>
          <w:lang w:eastAsia="hu-HU"/>
        </w:rPr>
        <w:t xml:space="preserve">ZÁRÓ ÉS VEGYES RENDELKEZÉSEK </w:t>
      </w:r>
      <w:r>
        <w:rPr>
          <w:rFonts w:cs="Arial" w:ascii="Arial" w:hAnsi="Arial"/>
          <w:shd w:fill="FFFFFF" w:val="clear"/>
        </w:rPr>
        <w:t>27.  pontja alapján a Magyarország Alaptörvényének tizenegyedik módosításával megállapított 35. cikk (2) bekezdését a helyi önkormányzati képviselők és polgármesterek 2019. évi általános választását követő helyi önkormányzati képviselők és polgármesterek általános választására is alkalmazni kell azzal, hogy a 35. cikk (3) bekezdésétől eltérően a hivatalban lévő képviselő-testület és polgármester megbízatása 2024. szeptember 30-ig tar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highlight w:val="yellow"/>
          <w:shd w:fill="FFFFFF" w:val="clear"/>
        </w:rPr>
      </w:pPr>
      <w:r>
        <w:rPr>
          <w:rFonts w:cs="Arial" w:ascii="Arial" w:hAnsi="Arial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2024. szeptember 30. napjával a polgármester foglalkoztatási jogviszonya újra választása esetén is megszűnik, </w:t>
      </w:r>
      <w:r>
        <w:rPr>
          <w:rFonts w:cs="Arial" w:ascii="Arial" w:hAnsi="Arial"/>
        </w:rPr>
        <w:t xml:space="preserve">szabadságát ezen napig volt szükséges megállapítani, szabadságtervet ezen napig kellett megállapítan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4. évre vonatkozóan a szabadság megállapításra került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9. évben ki nem vett, már ki nem vehető szabadságainak száma: 7 nap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0. évben ki nem vett, már ki nem vehető szabadságainak száma: 28 nap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1. évi ki nem vett, már ki nem vehető szabadságainak száma: 4 nap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5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22. évi ki nem vett, már ki nem vehető szabadságainak száma: 1 nap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</w:t>
      </w:r>
      <w:r>
        <w:rPr>
          <w:rFonts w:eastAsia="Times New Roman" w:cs="Arial" w:ascii="Arial" w:hAnsi="Arial"/>
          <w:lang w:eastAsia="hu-HU"/>
        </w:rPr>
        <w:t>évi ki nem vett, már ki nem vehető szabadságainak száma: 14 nap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024. évi szabadság 2024. szeptember 30 napig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2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29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24. évben a polgármester az alábbi napokon vett ki szabadságo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4. 07.19.-2024.07.26. 6 nap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08.05-2024.08.09.   5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szerint a 2024. évben ki nem vett szabadságainak száma 18 na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Kttv. 107. § (2) bekezdése alapján a kormányzati szolgálati jogviszony megszűnése esetén, ha a munkáltató az arányos szabadságot nem adta ki, az arányos szabadságot (ha a kormánytisztviselőnek van fennmaradó szabadsága) úgy kell megváltani, hogy ha a kormánytisztviselő a) a 62/A. § szerint új kormányzati szolgálati jogviszonyt létesít, a megváltással érintett arányos szabadságból a korábbi kormányzati szolgálati jogviszony megszűnése és az új kormányzati szolgálati jogviszony létesítése közötti időtartamra eső szabadságot – a közszolgálati tisztviselők és az állami tisztviselők jogviszonyának megszűnésével és megszüntetésével összefüggő egyes eljárási részletkérdésekről szóló kormányrendelet szerinti munkáltatói értesítés kézhezvételét követő 15 napon belül – meg kell váltani, és a fennmaradó szabadságot a létrejövő kormányzati szolgálati jogviszony alapján a kormánytisztviselőt megillető szabadsághoz hozzá kell számítani, b) a 62/A. § szerint új kormányzati szolgálati jogviszonyt nem létesít, az arányos szabadságot a jogviszony megszűnését követő 40. napon kell megvál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ttv. 107. § (2a) bekezdés értelémben a (2) bekezdéstől eltérően, ha a kormánytisztviselő kormányzati szolgálati jogviszonya azért kerül megszüntetésre, mert a kormányzati igazgatásról szóló 2018. évi CXXV. törvény hatálya alá tartozó szervvel kíván kormányzati szolgálati jogviszonyt létesíteni, a jogviszony megszüntetésekor, ha a munkáltató az arányos szabadságot nem adta ki, azt meg kell vál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ttv. 225/L. § (1) bekezdés értelmében a fenti ismertetett Kttv. rendelkezéseket a polgármesteri foglalkoztatási jogviszonyra alkalmazni kell így a polgármester maradvány szabadságát összesen 72 napot meg kell váltani, abban az esetben, ha nem létesít a Kttv-ben meghatározott jogviszonyt 2024. október 1. napot követően. Megváltásra a jogviszony megszűnést követő 40. napon kerül sor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) 2019. évben ki nem vett, már ki nem vehető szabadságainak száma: 7 nap </w:t>
      </w:r>
    </w:p>
    <w:p>
      <w:pPr>
        <w:pStyle w:val="Normal"/>
        <w:spacing w:lineRule="auto" w:line="240" w:before="0" w:after="0"/>
        <w:ind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) 2020. évben ki nem vett, már ki nem vehető szabadságainak száma: 28 nap </w:t>
      </w:r>
    </w:p>
    <w:p>
      <w:pPr>
        <w:pStyle w:val="Normal"/>
        <w:spacing w:lineRule="auto" w:line="240" w:before="0" w:after="0"/>
        <w:ind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2021. évi ki nem vett, már ki nem vehető szabadságainak száma: 4 nap </w:t>
      </w:r>
    </w:p>
    <w:p>
      <w:pPr>
        <w:pStyle w:val="Normal"/>
        <w:spacing w:lineRule="auto" w:line="240" w:before="0" w:after="0"/>
        <w:ind w:right="150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2022. évi ki nem vett, már ki nem vehető szabadságainak száma: 1 nap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2023. </w:t>
      </w:r>
      <w:r>
        <w:rPr>
          <w:rFonts w:eastAsia="Times New Roman" w:cs="Arial" w:ascii="Arial" w:hAnsi="Arial"/>
          <w:lang w:eastAsia="hu-HU"/>
        </w:rPr>
        <w:t>évi ki nem vett, már ki nem vehető szabadságainak száma: 14 nap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pviselő-testülete megállapítja, hogy Hévíz Város Polgármestere 2024. évben a részére 2024. szeptember 30. napig megállapított 29 nap szabadságból 11 napot használt fel az alábbi időszakban (2024.07.19 - 2024.07.26-ig 6 napot, 2024.08.05 -2024.08.09-ig 5 napot)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</w:t>
      </w:r>
      <w:r>
        <w:rPr>
          <w:rFonts w:eastAsia="Times New Roman" w:cs="Arial" w:ascii="Arial" w:hAnsi="Arial"/>
          <w:lang w:eastAsia="hu-HU"/>
        </w:rPr>
        <w:t>évi ki nem vett szabadságainak száma: 18 na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udomásul veszi a tájékoztatást a szabadság megváltásáró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november 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50:00Z</dcterms:created>
  <dc:creator>Hévíz Város Önkormányzat Polgármesteri Hivatal</dc:creator>
  <dc:description/>
  <cp:keywords/>
  <dc:language>en-US</dc:language>
  <cp:lastModifiedBy>Lajkó Erzsébet Márta</cp:lastModifiedBy>
  <cp:lastPrinted>2024-01-16T14:11:00Z</cp:lastPrinted>
  <dcterms:modified xsi:type="dcterms:W3CDTF">2024-09-19T11:34:00Z</dcterms:modified>
  <cp:revision>5</cp:revision>
  <dc:subject/>
  <dc:title>Iktatószám:</dc:title>
</cp:coreProperties>
</file>