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28252301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4014706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8008467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