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52625000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61625791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5101306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