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8114710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8845417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0272276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