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22-4/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Hévíz, Deák Ferenc téri Zsolnay ivókút helyreállítása a törött elemek pótlás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Zób Mihály városüzemelteté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ban a Deák téren 1995. óta áll a Zsolnai Porcelángyárban készült háromkaréjos ivókút. A barna só-mázas pirogránit anyagú köztéri alkotás Fürtös György szobrászművész munká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vókút 1999-ben megsérült. Összetört a középső oszlop záródísze és az egyik medencéje. A sérülést követően acélszerkezettel kiegészítve, virágokkal díszített ivókútként működ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jes helyreállítás érdekében kapcsolatba léptünk a Zsolnay Porcelánmanufaktúra Zrt. Pirogránit Üzemével. Ajánlatot kértünk a két hiányzó elem pótlására. A visszaigazolt vállalási határidő a megrendeléstől számított 10 h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gyedi gyártású csúcs-dísz, a medence és a helyszíni összeépítés díja összesen 333.465 Ft+ Áfa, azaz bruttó 423.501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ltségvetésben erre vonatkozóan nem áll rendelkezésre fedezet, így a karbantartási keret terhére költségfedezetet biztosíta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2015 március 12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33975" cy="518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eák téri ivókút helyreállításához szükséges kiadás fedezetét, azaz bruttó 423.501 forintot az Önkormányzat 2015. évi gazdálkodásáról szóló 3/2015. (II.17.) sz. rendeletének 2/3. melléklet 17. sora (város és községgazdálkodás)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felújítással kapcsolatos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/>
      </w:pPr>
      <w:r>
        <w:rPr/>
        <w:t>Bizottsági állásfoglalás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61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, Deák Ferenc téri Zsolnay ivókút helyreállítása a törött elemek pótlásáv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ób Mihál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3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5-03-20T10:43:00Z</dcterms:modified>
  <cp:revision>15</cp:revision>
  <dc:subject/>
  <dc:title>Iktatószám: PMK/144/2011</dc:title>
</cp:coreProperties>
</file>