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31290928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0190034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41445311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