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 1120/2025.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bookmarkStart w:id="0" w:name="_Hlk198725278"/>
      <w:bookmarkEnd w:id="0"/>
      <w:r>
        <w:rPr>
          <w:rFonts w:cs="Arial" w:ascii="Arial" w:hAnsi="Arial"/>
          <w:b/>
        </w:rPr>
        <w:t>2025. június 26-ai rendes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198725278"/>
      <w:bookmarkStart w:id="2" w:name="_Hlk198725278"/>
      <w:bookmarkEnd w:id="2"/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Naszádos Péte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önkormányzati osztályvezető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188211095"/>
      <w:bookmarkStart w:id="4" w:name="_Hlk188211095"/>
      <w:bookmarkEnd w:id="4"/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Naszádos Pé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Hévíz Város polgármeste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_Hlk188211095"/>
      <w:bookmarkStart w:id="6" w:name="_Hlk188211095"/>
      <w:bookmarkEnd w:id="6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23/2024. (X. 1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3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962"/>
        <w:gridCol w:w="4210"/>
      </w:tblGrid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5. május 19.-2025. június 17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ibó István Díj 2025. április 30. napján Sánta Barbara részére átadásra kerül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5. évre kiadott kth. engedély: 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 db (517.000 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emetési települ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(119.916 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db (8.500 Ft/hó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ülvizsgálja a már megállapított ápolási támogatást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(85.500 Ft/év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iskolakezdési támogatás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védőoltási támogatás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természetbeni tűzifa támogatásá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0.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kárigényekben, figyelemmel az önkormányzati biztosító helytállására, 200 ezer forint összeghatárig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  <w:tab/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halmozási célú kiadások között - a felhalmozási megtakarítások terhére - indokolt esetben előirányzat-átcsoportosítást hajthat végre. Az átcsoportosítás hatásköre nem érinti az adott felhalmozási kiadás elmaradását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lábontott előirányzatok között átcsoportosíthat, de nem módosíthatja az alábontott előirányzat összesen előirányzatá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évízi állampolgárok élet- és vagyonbiztonságát veszélyeztető elemi csapás, járványveszély következményeinek elhárítása érdekében az önkormányzat költségvetése körében átmeneti intézkedést hozhat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hatáskört és dönt a településkép védelméről szóló 2016. évi LXXIV. törvény (a továbbiakban: Tvtv) és a településkép védelméről szóló 38/2017. (XII. 18.) önkormányzati rendelet alapján a településképi véleményezési eljárás a településképi bejelentési eljárás és a településképi kötelezés (településkép-érvényesítő eszközök) hatáskörben és ügyek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képi bejelentés: 1 db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képi vélemény: 1 db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képi konzultáció: 1 db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képi kötelezés: 0 db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közterületen elhagyott hulladékkal kapcsolatos hatáskör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kbértámogatás iránti kérelem elbírálása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ségi egyeztetés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139"/>
              <w:rPr/>
            </w:pPr>
            <w:r>
              <w:rPr>
                <w:rFonts w:cs="Arial" w:ascii="Arial" w:hAnsi="Arial"/>
              </w:rPr>
              <w:tab/>
              <w:t>A polgármester átruházott hatáskörben rendezvény időtartamára, de legfeljebb három napra, felfüggesztheti a várakozási díj fizetési kötelezettséget a kijelölt várakozóhelyekre vagy a teljes várakozási övezetre.</w:t>
              <w:tab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A Képviselő-testülettől a jegyzőre átruházott feladat- és hatáskörök</w:t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84"/>
        <w:gridCol w:w="420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5. május 19.-2025. június 17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db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9:08:00Z</dcterms:created>
  <dc:creator>bertalan.linda</dc:creator>
  <dc:description/>
  <cp:keywords/>
  <dc:language>en-US</dc:language>
  <cp:lastModifiedBy>Bertalan Linda</cp:lastModifiedBy>
  <cp:lastPrinted>2024-11-19T08:19:00Z</cp:lastPrinted>
  <dcterms:modified xsi:type="dcterms:W3CDTF">2025-06-18T09:08:00Z</dcterms:modified>
  <cp:revision>2</cp:revision>
  <dc:subject/>
  <dc:title/>
</cp:coreProperties>
</file>