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1"/>
        <w:gridCol w:w="3034"/>
        <w:gridCol w:w="3797"/>
      </w:tblGrid>
      <w:tr>
        <w:trPr/>
        <w:tc>
          <w:tcPr>
            <w:tcW w:w="2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9"/>
              <w:gridCol w:w="343"/>
              <w:gridCol w:w="2605"/>
            </w:tblGrid>
            <w:tr>
              <w:trPr/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442631598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6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5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87"/>
              <w:gridCol w:w="5985"/>
            </w:tblGrid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3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;FŐKERT Kft.;FITOTRON-SYSTEM Kft.;FITOTRON-SYSTEM Kft.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, Zrínyi utcai játszótér (265/2 hrsz.), Sugár utcai játszótér (1424/1 hrsz.), Kossuth L. u. 2., Zrínyi u. 151.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; 45453100-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1/0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9861/2009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false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Petőfi utca, Zrínyi utcai játszótér (265/2 hrsz.), Sugár utcai játszótér (1424/1 hrsz.), Kossuth L. u. 2., Zrínyi u. 15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rész:</w:t>
                    <w:br/>
                    <w:t xml:space="preserve">1) 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>Meglévő aszfaltos bejárók bontása, újraaszfaltozása 97,2 m2</w:t>
                    <w:br/>
                    <w:t>2. rész:</w:t>
                    <w:br/>
                    <w:t>1) 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</w:t>
                    <w:br/>
                    <w:t xml:space="preserve">2) Sugár utcai játszótér: a meglévő játszószerek bontása 7 db, engedélyezési terv szerint 1db hajó formájú kombinált mászóeszközök, 1db kétszemélyes acél hintaállvány, 2db lap hintaülőke, 1db poletilén rugósjáték, 1db homokozókeret kertberendezési tárgyakkal, burkolatokkal, szegélyekkel, növénytelepítésre előkészített tereprendezéssel. </w:t>
                    <w:br/>
                    <w:t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</w:t>
                    <w:br/>
                    <w:t>3. rész:</w:t>
                    <w:br/>
                    <w:t>1) Illyés Gyula Általános Iskola (Hévíz, Kossuth L. u. 2.) épületét és a tornacsarnokot összekötő emeltszintű, lépcsős 4,0mx3,0m-es keresztmetszeti méretű , 20 fm hosszúságú , acélszerkezetű folyosó átépítése tervdokumentáció és helyszíni szemle alapján.</w:t>
                    <w:br/>
                    <w:t xml:space="preserve">2) Brunszvik Teréz Óvoda Hévíz Zrínyi utca 150. szám alatti épületeinek homlokzati hőszigetelési és felületképzési munkái ( 478 m2), lábazati felület (77 m2), tetőfedés cseréje ( 610m2) és ehhez kapcsolódó bádogozási munkák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62.54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6056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007"/>
                    <w:gridCol w:w="1049"/>
                  </w:tblGrid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5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 mértéke (naptári napban meghatározva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többlet 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3532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1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2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3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3.4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4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3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V. rész tekintetében a Kbt. 92. § b) pontja alapján eredménytelen az eljárás, mivel nem nyújtottak be érvényes ajánlato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ORVÁTH-ÉP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Sömögyei út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WIETELSKY Magyarország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17 Budapest, Irinyi József utca 4-20 B/V. em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IMMO-IWEL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15 Gyenesdiás, Szoroshadi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KE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Kanizsa Produk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800 Nagykanizsa, Király utca 14. I/11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 Aszfal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5 Budapest, Szegedi út 35-37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-ÉP Kft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Hock János út 90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PRENO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9700 Szombathely, Béke tér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NOLIA A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72 Cserszegtomaj, Barát utca 176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ITOTRON SYSTEM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09/12/18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9861_2009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0:10:00Z</dcterms:created>
  <dc:creator>csongradine</dc:creator>
  <dc:description/>
  <cp:keywords/>
  <dc:language>en-US</dc:language>
  <cp:lastModifiedBy>csongradine</cp:lastModifiedBy>
  <dcterms:modified xsi:type="dcterms:W3CDTF">2010-01-12T10:11:00Z</dcterms:modified>
  <cp:revision>2</cp:revision>
  <dc:subject/>
  <dc:title/>
</cp:coreProperties>
</file>