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Hévízi Televízió Nonprofit Kft. 2014. I. félévi gazdálkodá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önyvvizsgálói jelentéss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évízi Televízió Nonprofit Kft. működését 2014. I. félévében is a zavartalan gazdálkodás jellemezte. A társaság ebben az időszakban is határidőre teljesítette az államháztartással szembeni valamennyi kötelezettségét, kiegyenlítette szállítói számláit, kifizette a munkavállalók bérét. Szerződött partnerei pedig ugyancsak határidőre kiegyenlítették a kibocsátott számlá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ladatellá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ársaság az év első felében is elkészítette a kábelhálózaton jelentkező televíziós műsorokat, valamint gondoskodott a városi lap, a Forrás újság megjelenéséről. Az alapító szándékaival összhangban az elektronikus és az írott sajtó területén is a közszolgálati jelleg kap hangsúlyt, így a szakmai munkában is ennek teljesítése élvez prioritást. A fennmaradó kapacitás és lehetőségek függvényében a saját bevételeket növelő tevékenységek ellátására  törekszik a társasá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levíziós műsorkészítés a megszokott gyakorlat szerint folytatódott 2014 első felében. A nyári időszakban változatlan maradt a műsorrend, mindössze annyi módosítás lépett életbe, hogy a 18 órakor vetített premier adások ismétlését esténként egy órával későbbi időpontra, 21 órára tettük át. </w:t>
      </w:r>
    </w:p>
    <w:p>
      <w:pPr>
        <w:pStyle w:val="Normal"/>
        <w:jc w:val="both"/>
        <w:rPr/>
      </w:pPr>
      <w:r>
        <w:rPr>
          <w:rFonts w:cs="Arial" w:ascii="Arial" w:hAnsi="Arial"/>
          <w:sz w:val="22"/>
          <w:szCs w:val="22"/>
        </w:rPr>
        <w:t>A híradók mellett tematikus műsorokkal jelentkeztünk valamint az önkormányzati ülések, a  városi ünnepségek, rendezvények közvetítetése adta a program gerincét. A közéleti kávéház, a hévízi szabadegyetem előadásai, a városban működő művészeti csoportok produkciói csaknem teljes terjedelemben helyet kaptak a műsorokban. A fesztiválokról a szerzői jogok figyelembe vételével készültek a beszámolók. A város életében meghatározó a kulturális élet sokszínűsége, ami tükröződik az adásokban, ám ezek mellett a sport, a szabadidős tevékenység és az iskolai élet is állandó témákkal szolgált. Érdekes módon az idegenforgalom főszerepelői, a nagy adófizető szállodák az utóbbi időben mintha befelé fordultak volna. Két-három esettől eltekintve nem rukkoltak elő témával, újságírói szempontból jószerével befelé forduló zárványt alkotnak. Ennek több oka is lehet, az elemzés azonban nem ennek a beszámolónak a feladata.</w:t>
      </w:r>
    </w:p>
    <w:p>
      <w:pPr>
        <w:pStyle w:val="Normal"/>
        <w:jc w:val="both"/>
        <w:rPr/>
      </w:pPr>
      <w:r>
        <w:rPr>
          <w:rFonts w:cs="Arial" w:ascii="Arial" w:hAnsi="Arial"/>
          <w:sz w:val="22"/>
          <w:szCs w:val="22"/>
        </w:rPr>
        <w:t>Az év első felére esett két választási kampány, melyből az országgyűlési választások képezték a jelentősebbnek ígérkező feladatot. A választókerületben indulók nagy létszáma miatt is külön készültünk a kampányra. Ennek ellenére Hévízen alig akadt választási rendezvény, s a televízió által biztosított ingyenes lehetőségeket sem használta ki az indulók többsége. A korábbi kampányok felfűtött hangulatának és eseménybőségének nyoma sem volt, az adásokra nem nyomta rá bélyegét a politika. Panasz, észrevétel a választások lebonyolítása kapcsán nem érkezett szerkesztőségünkbe. A korábbi években a fizetett választási hirdetések rendre növelték a bevételt, ám a választási törvény módosítása nyomán a közszolgálat javára billent el a mérleg és ez a bevételi forrás kiesett. (Ugyanez kalkulálható az őszi önkormányzati választásokra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ábelen közvetített műsorok mellett a televízió által készített anyagok változatlanul elérhetők az önkormányzat honlapján valamint a facebookon. Ez utóbbiak a leggyorsabban frissülő tartalmak és a műsorközlés legmodernebb eszközei. Miután a felhasználók életkora egyre jobban kitolódik az idősebb generáció felé is, a hatékonyság lassan lekörözi a vezetékes műsorszolgáltatásban rejlő lehetőséget. Az anyagok tárhelye a Youtube, így a közösségi oldalon is bárki számára hozzáférhető tartalmat jelent – a maga előnyeivel és hátrányaival egyaránt.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Forrás című városi újság idén januártól kéthetente jelenik meg. Az első félévben a vállalt példányszámban, határidőre elkészültek a lapszámok és ingyenesen eljutottak a város lakóihoz. A nyomdai munka miatt minőségi kifogást idén egy alkalommal sem kellett emelni, ám vannak olyan lakossági panaszok, amikkel sajnos nem tudunk mit kezdeni. Terjesztési szempontból lehetetlen igény azt követni, hogy egy lakcím alatt hány önálló háztartást vezető család él együtt, igényt tartva önálló lapszámra. Egy ingatlan egy postaládájába egy lapszámot dobnak be a terjesztő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frastruktúra, műszaki körülm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Megtörtént a generációváltás a televízió eszközparkjában. A kényszerűen két ütemre bontott fejlesztés zárásaként a közbeszerzési eljárás nyertes cégei ez év elején leszállították azokat a technikai eszközöket, melyekkel teljessé vált az eszközpark. Ezeket a berendezéseket folyamatosan helyeztünk üzembe és jelentősebb zavarok nélkül sikerült megvalósítani az átállást. A kezdeti képhibákat viszonylag hamar kiküszöböltük, majd a nyár elején áttértünk a 16:9-es adásformátumra, ami azt jelenti, hogy felvettük a lépést és követjük a televíziózásban általánossá vált trendeket. A stúdió belső átalakítása maradt hátra feladatk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Gazdálkodá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rendelkezésre álló forrásoknak a közszolgálati teendők ellátását és a társaság üzemeltetésével kapcsolatos kiadásokat kell fedezniük. A korábbi évek gyakorlatának  megfelelően a félévi teljesítések nem időarányosak, ez alól mindössze a bérköltség képez kivételt. A mérleg eszköz oldalán is látszik, hogy a beruházás nyomán jelentősen nőtt a befektetett eszközök értéke, így az eszközök és források rovaton is mennyiségi ugrás következett 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szerbekezds"/>
        <w:numPr>
          <w:ilvl w:val="0"/>
          <w:numId w:val="2"/>
        </w:numPr>
        <w:jc w:val="both"/>
        <w:rPr>
          <w:rFonts w:ascii="Arial" w:hAnsi="Arial" w:cs="Arial"/>
          <w:sz w:val="22"/>
          <w:szCs w:val="22"/>
        </w:rPr>
      </w:pPr>
      <w:r>
        <w:rPr>
          <w:rFonts w:cs="Arial" w:ascii="Arial" w:hAnsi="Arial"/>
          <w:sz w:val="22"/>
          <w:szCs w:val="22"/>
        </w:rPr>
        <w:t>Az Eredménykimutatás elem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1.számú mellékletben szereplő Eredménykimutatás rovatainak alábbi részletezése tételesen mutatja be, milyen bevételek és költségek jelentkeztek. A kimutatás alapja a társaság június 30-án zárt főkönyvi kivonata.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2"/>
        </w:numPr>
        <w:jc w:val="both"/>
        <w:rPr>
          <w:rFonts w:ascii="Arial" w:hAnsi="Arial" w:cs="Arial"/>
          <w:sz w:val="22"/>
          <w:szCs w:val="22"/>
        </w:rPr>
      </w:pPr>
      <w:r>
        <w:rPr>
          <w:rFonts w:cs="Arial" w:ascii="Arial" w:hAnsi="Arial"/>
          <w:sz w:val="22"/>
          <w:szCs w:val="22"/>
        </w:rPr>
        <w:t>Értékesítés nettó árbevétele: 14.450 e Ft</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A bevételek az év első felében általában a tervezett összeg időarányos része alatt szoktak maradni, hiszen a szolgáltatásokra vonatkozó előírások miatt több hosszú távú szerződést a félév zárását követően számlázunk. Ezt a gyakorlatot idén is folytatjuk, s ennek ellenére kedvező az időarányos érték, hiszen valamivel 50% felett alakult a kiszámlázott nettó árbevétel. </w:t>
      </w:r>
    </w:p>
    <w:p>
      <w:pPr>
        <w:pStyle w:val="Normal"/>
        <w:ind w:left="360" w:hanging="0"/>
        <w:jc w:val="both"/>
        <w:rPr>
          <w:rFonts w:ascii="Arial" w:hAnsi="Arial" w:cs="Arial"/>
          <w:sz w:val="22"/>
          <w:szCs w:val="22"/>
        </w:rPr>
      </w:pPr>
      <w:r>
        <w:rPr>
          <w:rFonts w:cs="Arial" w:ascii="Arial" w:hAnsi="Arial"/>
          <w:sz w:val="22"/>
          <w:szCs w:val="22"/>
        </w:rPr>
        <w:t xml:space="preserve">A közcélú feladatok ellátását, így a közszolgálati televíziós tevékenységet valamint az újság kiadását a társaságot alapító önkormányzat által szerződött összegből finanszírozzuk. Kedvező változás, hogy a városban megvalósuló nyertes pályázatok kapcsán a Pr-munkát végző társaságok közül több is a Hévízi TV-vel készíttette el a videoanyagokat. (Természetes, hogy vannak olyan feladatok, mikor a közszolgálati médiának be kell segítenie a városnak egy-egy ügy népszerűsítése érdekében, így a HeBi működéséről szóló tájékoztató filmet térítés nélkül készítettük el.) Ugyancsak kedvező számunkra, hogy a megyei önkormányzat 4 éves ciklusát összegző film összeállítására szerkesztőségünk kapott megbízást. Az immár megfelelő technikai eszközök birtokában az egyik hévízi szálloda is több nyelvű spot-sorozat gyártását rendelte meg a Hévízi Televíziótól (ennek számlázása a II. félévre esik).  A legszerényebb mértékben, de a Képújság járul hozzá a bevételekhez.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7905"/>
        <w:gridCol w:w="130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aját bevétele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irdetés árbevétel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7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mgyártás bevétele, videofelvétel készítés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4.2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kiadói szolgáltatá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50.9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írügynökségi tevékenysé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2.1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szolgálati TV szolgáltatá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88.19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összese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50.248</w:t>
            </w:r>
          </w:p>
        </w:tc>
      </w:tr>
    </w:tbl>
    <w:p>
      <w:pPr>
        <w:pStyle w:val="Normal"/>
        <w:rPr/>
      </w:pPr>
      <w:r>
        <w:rPr/>
      </w:r>
    </w:p>
    <w:p>
      <w:pPr>
        <w:pStyle w:val="Normal"/>
        <w:rPr>
          <w:rFonts w:ascii="Arial" w:hAnsi="Arial" w:cs="Arial"/>
          <w:sz w:val="22"/>
          <w:szCs w:val="22"/>
        </w:rPr>
      </w:pPr>
      <w:r>
        <w:rPr>
          <w:rFonts w:cs="Arial" w:ascii="Arial" w:hAnsi="Arial"/>
          <w:sz w:val="22"/>
          <w:szCs w:val="22"/>
        </w:rPr>
        <w:t>Kiadások:</w:t>
      </w:r>
    </w:p>
    <w:p>
      <w:pPr>
        <w:pStyle w:val="Normal"/>
        <w:rPr>
          <w:rFonts w:ascii="Arial" w:hAnsi="Arial" w:cs="Arial"/>
          <w:sz w:val="22"/>
          <w:szCs w:val="22"/>
        </w:rPr>
      </w:pPr>
      <w:r>
        <w:rPr>
          <w:rFonts w:cs="Arial" w:ascii="Arial" w:hAnsi="Arial"/>
          <w:sz w:val="22"/>
          <w:szCs w:val="22"/>
        </w:rPr>
      </w:r>
    </w:p>
    <w:p>
      <w:pPr>
        <w:pStyle w:val="Listaszerbekezds"/>
        <w:numPr>
          <w:ilvl w:val="0"/>
          <w:numId w:val="2"/>
        </w:numPr>
        <w:rPr>
          <w:rFonts w:ascii="Arial" w:hAnsi="Arial" w:cs="Arial"/>
          <w:sz w:val="22"/>
          <w:szCs w:val="22"/>
        </w:rPr>
      </w:pPr>
      <w:r>
        <w:rPr>
          <w:rFonts w:cs="Arial" w:ascii="Arial" w:hAnsi="Arial"/>
          <w:sz w:val="22"/>
          <w:szCs w:val="22"/>
        </w:rPr>
        <w:t>Anyagjellegű ráfordítások: 8.925 eFt</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Míg hosszú éveken át a bérköltség képviselte a legmagasabb összegű kiadást, addig tavaly óta az anyagjellegű ráfordítások vették át a vezető szerepet. Ennek oka, hogy itt jelentkezik a Forrás újság kiadásához kapcsolódó valamennyi összes költség is. </w:t>
      </w:r>
    </w:p>
    <w:p>
      <w:pPr>
        <w:pStyle w:val="Normal"/>
        <w:ind w:left="360" w:hanging="0"/>
        <w:jc w:val="both"/>
        <w:rPr>
          <w:rFonts w:ascii="Arial" w:hAnsi="Arial" w:cs="Arial"/>
          <w:sz w:val="22"/>
          <w:szCs w:val="22"/>
        </w:rPr>
      </w:pPr>
      <w:r>
        <w:rPr>
          <w:rFonts w:cs="Arial" w:ascii="Arial" w:hAnsi="Arial"/>
          <w:sz w:val="22"/>
          <w:szCs w:val="22"/>
        </w:rPr>
        <w:t>A működést változatlanul a takarékosság jellemzi, valamennyi kiadás indokolt és szorosan a fő tevékenységet szolgáló működéshez kapcsolódik.</w:t>
      </w:r>
    </w:p>
    <w:p>
      <w:pPr>
        <w:pStyle w:val="Normal"/>
        <w:ind w:left="360" w:hanging="0"/>
        <w:jc w:val="both"/>
        <w:rPr/>
      </w:pPr>
      <w:r>
        <w:rPr>
          <w:rFonts w:cs="Arial" w:ascii="Arial" w:hAnsi="Arial"/>
          <w:sz w:val="22"/>
          <w:szCs w:val="22"/>
        </w:rPr>
        <w:t xml:space="preserve">A Forrás újság kiadásával kapcsolatos költség nem csak a lapkiadás soron jelentkezik, hiszen itt a Maraton csoportnak közvetlenül fizetett összeg szerepel. A televíziós tevékenységet is végző vállalkozónak a lap számára végzett újságírói és fotózási munkáért járó díjazást – a Maraton Lapcsoport által kiadott elszámolás alapján - közvetlenül fizetjük ki. Így ez a költség a vállalkozók által végzett szolgáltatás soron  csaknem 1 millió Ft-os  (993.937) összeggel épült be a többi számlás költségbe. Ennél a tételnél növekményt okozott, hogy tartós táppénz miatt a társaság a televíziós feladatok ellátását belső feladatátcsoportosítással nem tudta maradéktalanul ellátni, így egy pályakezdő, fiatal, hévízi vállalkozó bevonása is indokolttá vált. </w:t>
      </w:r>
    </w:p>
    <w:p>
      <w:pPr>
        <w:pStyle w:val="Normal"/>
        <w:ind w:left="360" w:hanging="0"/>
        <w:jc w:val="both"/>
        <w:rPr/>
      </w:pPr>
      <w:r>
        <w:rPr>
          <w:rFonts w:cs="Arial" w:ascii="Arial" w:hAnsi="Arial"/>
          <w:sz w:val="22"/>
          <w:szCs w:val="22"/>
        </w:rPr>
        <w:t>A tervezett mértékhez képest a kiadások meghaladják az időarányos értéket. A fentieken túl ennek magyarázata, hogy egyrészt vannak egész évre szóló tételek, melyek már az első félévben bekerülnek a könyvelésbe, másrészt viszont</w:t>
      </w:r>
      <w:r>
        <w:rPr>
          <w:rFonts w:cs="Arial" w:ascii="Arial" w:hAnsi="Arial"/>
          <w:sz w:val="20"/>
          <w:szCs w:val="20"/>
        </w:rPr>
        <w:t xml:space="preserve"> </w:t>
      </w:r>
      <w:r>
        <w:rPr>
          <w:rFonts w:cs="Arial" w:ascii="Arial" w:hAnsi="Arial"/>
          <w:sz w:val="22"/>
          <w:szCs w:val="22"/>
        </w:rPr>
        <w:t>nem mindig sikerül tartani a szűkre szabott tervezést, hiba is becsúszott a számításokba. Az előzetes kalkulációból pl. kimaradt a pénzügyi szolgáltatási díjak drasztikus növekedése.</w:t>
      </w:r>
    </w:p>
    <w:p>
      <w:pPr>
        <w:pStyle w:val="Normal"/>
        <w:ind w:left="360" w:hanging="0"/>
        <w:jc w:val="both"/>
        <w:rPr>
          <w:rFonts w:ascii="Arial" w:hAnsi="Arial" w:cs="Arial"/>
          <w:sz w:val="22"/>
          <w:szCs w:val="22"/>
        </w:rPr>
      </w:pPr>
      <w:r>
        <w:rPr>
          <w:rFonts w:cs="Arial" w:ascii="Arial" w:hAnsi="Arial"/>
          <w:sz w:val="22"/>
          <w:szCs w:val="22"/>
        </w:rPr>
        <w:t xml:space="preserve">Az év második felében mindenképp korrekcióra van szükség, hogy a társaság mérlege a tervezettnek megfelelően alakuljon. Ez a bevételi oldal növelésével valósulhat meg.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7905"/>
        <w:gridCol w:w="130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yagjellegű ráfordításo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 éven belül elhasznált anyagi eszközö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76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anyagköltsé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97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omtatvány, irodasze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8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ram, víz, gázdí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90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állalkozók által végzett szolgáltatás költség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4.7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nyvviteli szolgáltatás költség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6.6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a, telefon költsé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4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genek által végzett szolgáltatás költség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1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pkiadá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38.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diaszolgáltatási dí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tósági, igazgatási szolgáltatási díja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befektetési, szolgáltatási díja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10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költsége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összesen: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25.227</w:t>
            </w:r>
          </w:p>
        </w:tc>
      </w:tr>
    </w:tbl>
    <w:p>
      <w:pPr>
        <w:pStyle w:val="Normal"/>
        <w:rPr>
          <w:rFonts w:ascii="Arial" w:hAnsi="Arial" w:cs="Arial"/>
          <w:sz w:val="22"/>
          <w:szCs w:val="22"/>
        </w:rPr>
      </w:pPr>
      <w:r>
        <w:rPr>
          <w:rFonts w:cs="Arial" w:ascii="Arial" w:hAnsi="Arial"/>
          <w:sz w:val="22"/>
          <w:szCs w:val="22"/>
        </w:rPr>
      </w:r>
    </w:p>
    <w:p>
      <w:pPr>
        <w:pStyle w:val="Listaszerbekezds"/>
        <w:numPr>
          <w:ilvl w:val="0"/>
          <w:numId w:val="2"/>
        </w:numPr>
        <w:rPr>
          <w:rFonts w:ascii="Arial" w:hAnsi="Arial" w:cs="Arial"/>
          <w:sz w:val="22"/>
          <w:szCs w:val="22"/>
        </w:rPr>
      </w:pPr>
      <w:r>
        <w:rPr>
          <w:rFonts w:cs="Arial" w:ascii="Arial" w:hAnsi="Arial"/>
          <w:sz w:val="22"/>
          <w:szCs w:val="22"/>
        </w:rPr>
        <w:t>Személyi jellegű ráfordítások: 5.467 eF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emélyi jellegű ráfordítások a társaság 3 főállású alkalmazottjának bérét és járulékait valamint egy megbízásos szerződéssel foglalkoztatott takarító juttatását tartalmazzák. Az egyéb juttatások között csak a munkába járással kapcsolatos költséget és a saját gépkocsi használatát téríti a társaság. Ezen a rovaton valamivel az időarányos alatt marad a kiadás.</w:t>
      </w:r>
    </w:p>
    <w:p>
      <w:pPr>
        <w:pStyle w:val="Normal"/>
        <w:jc w:val="center"/>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7905"/>
        <w:gridCol w:w="130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emélyi jellegű ráfordításo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érköltsé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44.2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kába járással kapcsolatos költségtéríté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2.3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ját gépkocsi használa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59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ociális hozzájárulási ad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7.1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észségügyi hozzájárulás, szakképzési hozzájár. kifizetőt terhelő szj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9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összese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66.273</w:t>
            </w:r>
          </w:p>
        </w:tc>
      </w:tr>
    </w:tbl>
    <w:p>
      <w:pPr>
        <w:pStyle w:val="Normal"/>
        <w:jc w:val="center"/>
        <w:rPr>
          <w:rFonts w:ascii="Arial" w:hAnsi="Arial" w:cs="Arial"/>
          <w:b/>
          <w:b/>
          <w:sz w:val="26"/>
          <w:szCs w:val="26"/>
        </w:rPr>
      </w:pPr>
      <w:r>
        <w:rPr>
          <w:rFonts w:cs="Arial" w:ascii="Arial" w:hAnsi="Arial"/>
          <w:b/>
          <w:sz w:val="26"/>
          <w:szCs w:val="26"/>
        </w:rPr>
      </w:r>
    </w:p>
    <w:p>
      <w:pPr>
        <w:pStyle w:val="Listaszerbekezds"/>
        <w:numPr>
          <w:ilvl w:val="0"/>
          <w:numId w:val="2"/>
        </w:numPr>
        <w:rPr>
          <w:rFonts w:ascii="Arial" w:hAnsi="Arial" w:cs="Arial"/>
          <w:sz w:val="22"/>
          <w:szCs w:val="22"/>
        </w:rPr>
      </w:pPr>
      <w:r>
        <w:rPr>
          <w:rFonts w:cs="Arial" w:ascii="Arial" w:hAnsi="Arial"/>
          <w:sz w:val="22"/>
          <w:szCs w:val="22"/>
        </w:rPr>
        <w:t>Értékcsökkenés: 3.478.163 Ft</w:t>
      </w:r>
    </w:p>
    <w:p>
      <w:pPr>
        <w:pStyle w:val="Listaszerbekezd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közbeszerzési eljárásnak köszönhetően több eszközt alacsonyabb áron tudtunk beszerezni a kalkuláltnál, így az egy összegben leírható tétel nagysága némileg a tervezett felett alakult. Ezen a rovaton év végére jelentős változás már nem várható.  </w:t>
      </w:r>
    </w:p>
    <w:p>
      <w:pPr>
        <w:pStyle w:val="Normal"/>
        <w:rPr>
          <w:rFonts w:ascii="Arial" w:hAnsi="Arial" w:cs="Arial"/>
          <w:sz w:val="22"/>
          <w:szCs w:val="22"/>
        </w:rPr>
      </w:pPr>
      <w:r>
        <w:rPr>
          <w:rFonts w:cs="Arial" w:ascii="Arial" w:hAnsi="Arial"/>
          <w:sz w:val="22"/>
          <w:szCs w:val="22"/>
        </w:rPr>
      </w:r>
    </w:p>
    <w:p>
      <w:pPr>
        <w:pStyle w:val="Listaszerbekezds"/>
        <w:numPr>
          <w:ilvl w:val="0"/>
          <w:numId w:val="2"/>
        </w:numPr>
        <w:rPr>
          <w:rFonts w:ascii="Arial" w:hAnsi="Arial" w:cs="Arial"/>
          <w:sz w:val="22"/>
          <w:szCs w:val="22"/>
        </w:rPr>
      </w:pPr>
      <w:r>
        <w:rPr>
          <w:rFonts w:cs="Arial" w:ascii="Arial" w:hAnsi="Arial"/>
          <w:sz w:val="22"/>
          <w:szCs w:val="22"/>
        </w:rPr>
        <w:t>Egyéb ráfordítások: 76.801 Ft</w:t>
      </w:r>
    </w:p>
    <w:p>
      <w:pPr>
        <w:pStyle w:val="Listaszerbekezd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arányosítás miatt le nem vonható ÁFA összegét tartalmazza, az iparűzési adó az év első felében még nem esedékes. </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Az üzemi tevékenység eredménye mínuszos. Ezt javítja a rendkívüli bevételek nagyságrendje. A rendkívüli bevétel szolgáltatói tevékenységhez nem kapcsolódó tétel. A műszaki fejlesztésre biztosított önkormányzati fejlesztés összegét a számviteli törvény szerint elhatároltan kezeljük.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mínuszos félévi eredmény ellenére a társaságnak likviditási gondjai nincsenek és ilyen jellegű probléma az esztendő második felében sem merülhet fel.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2"/>
          <w:szCs w:val="22"/>
        </w:rPr>
      </w:pPr>
      <w:r>
        <w:rPr>
          <w:rFonts w:cs="Arial" w:ascii="Arial" w:hAnsi="Arial"/>
          <w:sz w:val="22"/>
          <w:szCs w:val="22"/>
        </w:rPr>
        <w:t>Kérem a Tisztelt Képviselőtestületet, hogy a Hévízi Televízió 2014. I. félévi gazdálkodásáról szóló beszámolót a könyvvizsgálói jelentéssel együtt elfogadni szíveskedj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ics Andrea</w:t>
      </w:r>
    </w:p>
    <w:p>
      <w:pPr>
        <w:pStyle w:val="Normal"/>
        <w:rPr>
          <w:rFonts w:ascii="Arial" w:hAnsi="Arial" w:cs="Arial"/>
          <w:sz w:val="22"/>
          <w:szCs w:val="22"/>
        </w:rPr>
      </w:pPr>
      <w:r>
        <w:rPr>
          <w:rFonts w:cs="Arial" w:ascii="Arial" w:hAnsi="Arial"/>
          <w:sz w:val="22"/>
          <w:szCs w:val="22"/>
        </w:rPr>
        <w:t>ügyvezető igazgat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évíz, 2014. augusztus 12.</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numPr>
          <w:ilvl w:val="0"/>
          <w:numId w:val="4"/>
        </w:numPr>
        <w:jc w:val="right"/>
        <w:rPr>
          <w:rFonts w:ascii="Arial" w:hAnsi="Arial" w:cs="Arial"/>
          <w:b/>
          <w:b/>
          <w:sz w:val="26"/>
          <w:szCs w:val="26"/>
        </w:rPr>
      </w:pPr>
      <w:r>
        <w:rPr>
          <w:rFonts w:cs="Arial" w:ascii="Arial" w:hAnsi="Arial"/>
          <w:b/>
          <w:sz w:val="26"/>
          <w:szCs w:val="26"/>
        </w:rPr>
        <w:t>számú Mellékle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t>Eszközök (aktív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461"/>
        <w:gridCol w:w="4957"/>
        <w:gridCol w:w="980"/>
        <w:gridCol w:w="1268"/>
        <w:gridCol w:w="92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évi terv</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év</w:t>
            </w:r>
          </w:p>
          <w:p>
            <w:pPr>
              <w:pStyle w:val="Normal"/>
              <w:jc w:val="center"/>
              <w:rPr>
                <w:rFonts w:ascii="Arial" w:hAnsi="Arial" w:cs="Arial"/>
                <w:sz w:val="20"/>
                <w:szCs w:val="20"/>
              </w:rPr>
            </w:pPr>
            <w:r>
              <w:rPr>
                <w:rFonts w:cs="Arial" w:ascii="Arial" w:hAnsi="Arial"/>
                <w:sz w:val="20"/>
                <w:szCs w:val="20"/>
              </w:rPr>
              <w:t>I. félé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fektetett eszközök (02.+04.+06.so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6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9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0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ATERIÁLIS JAVA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 sorból: Immateriális javak értékhelyesbítés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ÁRGYI ESZKÖZÖ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3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5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 sorból: Tárgyi eszközök értékhelyesbítés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FEKTETETT PÉNZÜGYI ESZKÖZÖ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 sorból: Befektetett pénzügyi eszközök értékhelyesbítés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 sorból: Befektetett pénzügyi eszközök értékelési különböze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góeszközök (10.+11.+14.+16. so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6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7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ÉSZLETE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VETELÉSE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sorból: Követelések értékelési különbözet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sorból: Származékos ügyletek pozitív értékelési különböze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PAPÍRO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sorból: Értékpapírok értékelési különbözet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ESZKÖZÖ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5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5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9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tív időbeli elhatároláso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ZKÖZÖK ÖSSZESEN (01.+09.+17. so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6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6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7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t>MÉRLEG „A” változat</w:t>
      </w:r>
    </w:p>
    <w:p>
      <w:pPr>
        <w:pStyle w:val="Normal"/>
        <w:jc w:val="center"/>
        <w:rPr/>
      </w:pPr>
      <w:r>
        <w:rPr>
          <w:rFonts w:cs="Arial" w:ascii="Arial" w:hAnsi="Arial"/>
          <w:sz w:val="20"/>
          <w:szCs w:val="20"/>
        </w:rPr>
        <w:t>Források (passzívák</w:t>
      </w:r>
      <w:r>
        <w:rPr/>
        <w:t>)</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517"/>
        <w:gridCol w:w="4412"/>
        <w:gridCol w:w="1148"/>
        <w:gridCol w:w="992"/>
        <w:gridCol w:w="152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évi</w:t>
            </w:r>
          </w:p>
          <w:p>
            <w:pPr>
              <w:pStyle w:val="Normal"/>
              <w:jc w:val="right"/>
              <w:rPr>
                <w:rFonts w:ascii="Arial" w:hAnsi="Arial" w:cs="Arial"/>
                <w:sz w:val="20"/>
                <w:szCs w:val="20"/>
              </w:rPr>
            </w:pPr>
            <w:r>
              <w:rPr>
                <w:rFonts w:cs="Arial" w:ascii="Arial" w:hAnsi="Arial"/>
                <w:sz w:val="20"/>
                <w:szCs w:val="20"/>
              </w:rPr>
              <w:t>terv</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4.év</w:t>
            </w:r>
          </w:p>
          <w:p>
            <w:pPr>
              <w:pStyle w:val="Normal"/>
              <w:jc w:val="center"/>
              <w:rPr>
                <w:rFonts w:ascii="Arial" w:hAnsi="Arial" w:cs="Arial"/>
                <w:sz w:val="20"/>
                <w:szCs w:val="20"/>
              </w:rPr>
            </w:pPr>
            <w:r>
              <w:rPr>
                <w:rFonts w:cs="Arial" w:ascii="Arial" w:hAnsi="Arial"/>
                <w:sz w:val="20"/>
                <w:szCs w:val="20"/>
              </w:rPr>
              <w:t>I. félé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ját tőke (20.+22.+23.+24.+25.+26.+29.so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GYZETT TŐKE</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sorból:visszavásárolt tulajdoni részesedés névértéke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GYZETT,DE MÉG BE NEM FIZETETT TŐKE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ŐKETARTALÉ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EDMÉNYTARTALÉ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5.808</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sz w:val="20"/>
                <w:szCs w:val="20"/>
              </w:rPr>
            </w:pPr>
            <w:r>
              <w:rPr>
                <w:rFonts w:cs="Arial" w:ascii="Arial" w:hAnsi="Arial"/>
                <w:sz w:val="20"/>
                <w:szCs w:val="20"/>
              </w:rPr>
              <w:t>-6.3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ÖTÖTT TARTALÉ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ELÉSI TARTALÉK (27-28.soro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helyesbítés értékelési tartalék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ós értékelés értékelési tartalék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RLEG SZERINTI EREDMÉNY</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éltartaléko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telezettségek (32.+33.+34.so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ÁTRASOROLT KÖTELEZETTSÉG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SZÚ LEJÁRATÚ KÖTELEZETTSÉG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ÖVID LEJÁRATÚ KÖTELEZETTSÉG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sorból: Kötelezettségek értékelési különbözet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sorból: Származékos ügyletek negatív értékelési különbözete</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szív időbeli elhatároláso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5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51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RÁSOK ÖSSZESEN (19+30.+31.+37. so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7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REDMÉNYKIMUTATÁ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A” változ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jc w:val="center"/>
        <w:rPr>
          <w:rFonts w:ascii="Arial" w:hAnsi="Arial" w:cs="Arial"/>
          <w:sz w:val="20"/>
          <w:szCs w:val="20"/>
        </w:rPr>
      </w:pPr>
      <w:r>
        <w:rPr>
          <w:rFonts w:cs="Arial" w:ascii="Arial" w:hAnsi="Arial"/>
          <w:sz w:val="20"/>
          <w:szCs w:val="20"/>
        </w:rPr>
        <w:t>adatok E Ft-ban</w:t>
      </w:r>
    </w:p>
    <w:tbl>
      <w:tblPr>
        <w:tblW w:w="9615" w:type="dxa"/>
        <w:jc w:val="left"/>
        <w:tblInd w:w="-113" w:type="dxa"/>
        <w:tblLayout w:type="fixed"/>
        <w:tblCellMar>
          <w:top w:w="0" w:type="dxa"/>
          <w:left w:w="108" w:type="dxa"/>
          <w:bottom w:w="0" w:type="dxa"/>
          <w:right w:w="108" w:type="dxa"/>
        </w:tblCellMar>
      </w:tblPr>
      <w:tblGrid>
        <w:gridCol w:w="709"/>
        <w:gridCol w:w="4680"/>
        <w:gridCol w:w="1016"/>
        <w:gridCol w:w="1473"/>
        <w:gridCol w:w="1136"/>
        <w:gridCol w:w="6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jc w:val="center"/>
              <w:rPr>
                <w:rFonts w:ascii="Arial" w:hAnsi="Arial" w:cs="Arial"/>
                <w:sz w:val="20"/>
                <w:szCs w:val="20"/>
              </w:rPr>
            </w:pPr>
            <w:r>
              <w:rPr>
                <w:rFonts w:cs="Arial" w:ascii="Arial" w:hAnsi="Arial"/>
                <w:sz w:val="20"/>
                <w:szCs w:val="20"/>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évi</w:t>
            </w:r>
          </w:p>
          <w:p>
            <w:pPr>
              <w:pStyle w:val="Normal"/>
              <w:jc w:val="center"/>
              <w:rPr>
                <w:rFonts w:ascii="Arial" w:hAnsi="Arial" w:cs="Arial"/>
                <w:sz w:val="20"/>
                <w:szCs w:val="20"/>
              </w:rPr>
            </w:pPr>
            <w:r>
              <w:rPr>
                <w:rFonts w:cs="Arial" w:ascii="Arial" w:hAnsi="Arial"/>
                <w:sz w:val="20"/>
                <w:szCs w:val="20"/>
              </w:rPr>
              <w:t>terv</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félév</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esítés nettó árbevétel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3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tivált saját teljesítmények 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 sorból: visszaírt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yag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8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2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emélyi 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5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6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csökkenési leírá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7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 sorból: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 xml:space="preserve">ÜZEMI (ÜZLETI TEVÉKENYSÉG </w:t>
            </w:r>
          </w:p>
          <w:p>
            <w:pPr>
              <w:pStyle w:val="Nincstrkz"/>
              <w:rPr>
                <w:rFonts w:ascii="Arial" w:hAnsi="Arial" w:cs="Arial"/>
                <w:sz w:val="20"/>
                <w:szCs w:val="20"/>
              </w:rPr>
            </w:pPr>
            <w:r>
              <w:rPr>
                <w:rFonts w:cs="Arial" w:ascii="Arial" w:hAnsi="Arial"/>
                <w:sz w:val="20"/>
                <w:szCs w:val="20"/>
              </w:rPr>
              <w:t>EREDMÉNYE (I.+-II.+III.-IV.-V.-VI.-V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59</w:t>
            </w:r>
          </w:p>
          <w:p>
            <w:pPr>
              <w:pStyle w:val="Nincstrkz"/>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 3.171</w:t>
            </w:r>
          </w:p>
        </w:tc>
        <w:tc>
          <w:tcPr>
            <w:tcW w:w="113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3.495</w:t>
            </w:r>
          </w:p>
        </w:tc>
        <w:tc>
          <w:tcPr>
            <w:tcW w:w="601"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bevétele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I.sorból: 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ráfordítása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X.sorból: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EREDMÉNYE (VIII.-I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OKÁSOS VÁLLALKOZÁSI EREDMÉNY (+-A.+-B)</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1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EREDMÉNY (X.-X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1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ZÁS ELŐTTI EREDMÉNY (+-C.+-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fizetési kötelezettsé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ZOTT EREDMÉNY (+-E.-X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RLEG SZERINTI EREDMÉN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2:00Z</dcterms:created>
  <dc:creator>HevizTV1</dc:creator>
  <dc:description/>
  <dc:language>en-US</dc:language>
  <cp:lastModifiedBy>Bediné Makra Anikó Terézia</cp:lastModifiedBy>
  <dcterms:modified xsi:type="dcterms:W3CDTF">2014-08-11T12:42:00Z</dcterms:modified>
  <cp:revision>2</cp:revision>
  <dc:subject/>
  <dc:title/>
</cp:coreProperties>
</file>