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412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szeptember 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 A közterületek használatáról szóló 28/2005. (XII.15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VI Kereskedelmi és Szolgáltató Kft. (8782 Zalacsány, Vasút u. 31.) lovas omnibusz közlekedtetése céljából közterület-használati engedély iránti kérelmet nyújtott be (Nagyparkoló - Széchenyi utca – Ady Endre utca – Kossuth L. utca – Széchenyi utca – Zrínyi utca – Bartók Béla út – Attila utca – Jakab köz – Nagyparkoló) útvonal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hez csatolásra került a Magyar Közút Nonprofit Zrt. közútkezelői hozzájárulása, mely az állami közutakra megadta az engedélyt. Az önkormányzati utakra is meg kell kérni a közútkezelői engedél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 elutasításra került, mer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közterületek használatáról szóló 28/2005. (XII. 15.) önkormányzati rendelet (a továbbiakban: Ör.) 1. melléklete a lovas hintó, vagy lovas omnibusz közterület használat megnevezést és díjat nem tartalmaz, ezért a kért tevékenységre, omnibusz állomásra közterület-használati engedély nem a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döntése ellen a képviselőtestülethez lehet fellebb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OVI Kft. a fellebbezési határidőn túl kelt kérelmében az Ör. módosítását kezdeményezte, annak érdekében, hogy a hintó szolgáltatáshoz díjtétel meghatározásra kerüljön, továbbá a lovas hintó szolgáltatás megnevezése egészüljön ki „lovas hintó, lovas omnibusz szolgáltatás” megnev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i hasonló esetekben sem Hévíz Város Önkormányzat, sem a Magyar Közút Nonprofit Zrt. nem járult hozzá a lovas hintó szolgáltatás nyújtásához Hévíz utcáin. Indokként lett ekkor megjelölve, hogy a Gyógyfürdő közelsége miatt jelentős a személygépkocsi- és gyalogosforgalom, az út magassági vonalvezetése kedvezőtlen lovas kocsi közlekedéséhez, továbbá az út bal oldalán, a burkolat szélén megengedett a parkolás, amit szintén figyelembe kell venni. A közművek jellemzően a burkolat alatt helyezkednek el, ezáltal a fedlapok száma több az átlagosnál. A domborzati viszonyok miatt esős időben a lovak patája megcsúszhat a fedlapokon, a balesetveszélyes helyzet kialakulásának nagy az esélye. A városi közutak kialakítása, forgalmi rendje azóta nem változott. Így is nehézkes, lassú a személygépkocsi-forgalom Hévíz útjain, ezért az Ör. kérelem szerinti módosítását nem javasolom, továbbá a hivatkozott rendelet 1. mellékletének III. pont 5. pontjának törlését, mert ezen pontnak a rendeletben történő szerepeltetésére nincs szükség, mivel az ilyen típusú közterület használat Hévízen nem jellemz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ttekintettük a teljes rendeletet, és a következő szakaszokat hatályosítottuk benn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§ (5b)</w:t>
      </w:r>
      <w:r>
        <w:rPr>
          <w:rFonts w:cs="Arial" w:ascii="Arial" w:hAnsi="Arial"/>
        </w:rPr>
        <w:t xml:space="preserve"> : A választási eljárásról szóló 1997. évi C. törvény hatályon kívül helyezése következtében rendeltünkben az erre történő hivatkozást módosítani szükséges a jelenleg hatályos, a választási eljárásról szóló 2013. évi XXXVI. törvényre történő hivatk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á a bekezdésben szereplő politikai szervezet fogalom javításra került politikai tevékenységet végző szervezetek és természetes személyekre, mivel a korábbi megfogalmazás a hatályos jogszabályokkal nincs összehang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2.§</w:t>
      </w:r>
      <w:r>
        <w:rPr>
          <w:rFonts w:cs="Arial" w:ascii="Arial" w:hAnsi="Arial"/>
        </w:rPr>
        <w:t xml:space="preserve"> : Átmeneti rendelkezésként a következőket tartalmazta: „A gyalogos övezetek tervezett rendezése miatt, a gyalogosövezettel érintett közterületre, közterület-használati engedély kiadására legfeljebb 2006. december 31-ig kerülhet sor, azzal a tájékoztatással, hogy az érintett közterület átépítése, rendezése során az engedély visszavonható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rendelkezés szerepeltetése a rendeletben okafogyottá vá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4. augusztus 2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2014.(…) önkormányzati rendelete </w:t>
      </w:r>
      <w:r>
        <w:rPr>
          <w:rFonts w:cs="Arial" w:ascii="Arial" w:hAnsi="Arial"/>
          <w:b/>
          <w:strike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épített környezet alakításáról és védelméről szóló 1997. évi LXXVIII. törvény 54. § (1) bekezdésében kapott felhatalmazás alapján, Magyarország Alaptörvényének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területek használatáról szóló 28/2005. (XII. 15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4.§ (5b) bekezdése helyébe a következő rendelkezés lép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5b) A város területén a politikai jellegű szórólap, aláírásgyűjtés tevékenység a választási eljárásról szóló 2013. évi XXXVI. törvényben meghatározott </w:t>
      </w:r>
      <w:r>
        <w:rPr>
          <w:rFonts w:cs="Arial" w:ascii="Arial" w:hAnsi="Arial"/>
          <w:color w:val="000000"/>
        </w:rPr>
        <w:t>választási kampány</w:t>
      </w:r>
      <w:r>
        <w:rPr>
          <w:rFonts w:cs="Arial" w:ascii="Arial" w:hAnsi="Arial"/>
        </w:rPr>
        <w:t xml:space="preserve"> időszakot kivéve a Deák téri Átrium közterületen végezhető. Politikai tevékenységet végző szervezetek és természetes személyek aláírásgyűjtés, szórólapozás jogcímenként, legfeljebb egyszeri 2 m2 közterület igénybevételére kaphatnak közterület-használati engedélyt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color w:val="000000"/>
        </w:rPr>
        <w:t>. § Az Ör. 1. melléklete helyébe a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§ Hatályát veszti az Ör. 22. §-a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rendelet a kihirdetésének napján lép hatályba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évíz, 2014. szeptember 9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szeptemb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 xml:space="preserve">1. melléklet </w:t>
      </w:r>
    </w:p>
    <w:p>
      <w:pPr>
        <w:pStyle w:val="Normal"/>
        <w:autoSpaceDE w:val="false"/>
        <w:spacing w:lineRule="auto" w:line="240" w:before="240" w:after="24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210/2009. (IX.29.) Korm. rendelet 5. mellékletében meghatározott termékek árus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365,5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xi kiállási he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gk.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064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elmúlt időszakban történt központi jogszabályi változások folytán szükségessé vált a rendelet jogszabályi hivatkozásainak felülvizsgálata, és ahol szükségessé vált ott jav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Központi jogszabályokkal való összeegyeztethető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ek használatáról szóló 28/2005. (XII. 15.) önkormányzati rendelet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8/2014. (IX.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ben foglaltak elfogadását egyhangúlag javasolja a Képviselő-testület számár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ek használatáról szóló 28/2005. (XII. 15.) önkormányzati rendelet módo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5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2:00Z</dcterms:created>
  <dc:creator>T-Cont Kft</dc:creator>
  <dc:description/>
  <cp:keywords/>
  <dc:language>en-US</dc:language>
  <cp:lastModifiedBy>Lajkó Erzsébet Márta</cp:lastModifiedBy>
  <cp:lastPrinted>2013-10-24T13:41:00Z</cp:lastPrinted>
  <dcterms:modified xsi:type="dcterms:W3CDTF">2014-09-05T07:07:00Z</dcterms:modified>
  <cp:revision>14</cp:revision>
  <dc:subject/>
  <dc:title>Iktatószám: PMK/144/2011</dc:title>
</cp:coreProperties>
</file>