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31-15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szeptember 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>Aquamarin Szállodaipari  Kft  2014. első félévi gazdálkodása könyvvizsgálói jelentéss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Czurda Gábor ügyvezető igazgató 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 xml:space="preserve">Felügyelő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quamarin Szállodaipari Kft-ét Hévíz Város Önkormányzata 2001. évben vásárolta meg. A gazdasági társaságnak az önkormányzat egyszemélyes tulajdonosa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quamarin Szállodaipari Kft  2014 évi üzleti tervét a Képviselő-testület 2014. február 25-i ülésén fogadta el. Az üzleti tervben az ügyvezető igazgató a gazdasági társaságot 2014. érő külső hatásokat sokkal kedvezőtlenebbül állította be a tervbe, mint ahogy az érintette azt. A költség és bevételi terv és annak teljesítése egy igen szigorú, de nagyon eredményes gazdálkodást mutat. A költségek mértéke a tervhez képest az egyéb ráfordításokat kivéve az időarányos 50 % alatt maradt, míg a bevételek nagyon kedvezően alakult, mert az időarányoshoz képest 2,83 %-kal többre teljesültek, míg a bevételek a második félévben további emelkedést fognak jelenteni a szezonalítás miatt. A gazdasági társaság az üzleti tervében 16.040 ezer forintot prognosztizált, míg az ügyvezetőnek a pereminalizálási feltételeként előírt 26 millió forint eredmény várhatóan jelentősen túl fog teljesülni, mert már most félévkor 36.042 ezer forint pozitív eredmény realizálódot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igazgató a gazdálkodásról szóló beszámolóban az egyes üzletágak bevételeinek és kiadásainak alakulását részletesen bemutatja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</w:rPr>
        <w:t xml:space="preserve">A gazdasági társaság üzleti tervét a Felügyelő Bizottság megtárgyalta és egyhangúlag támogatta, hogy a tulajdonos elé kerüljön előterjesztésre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az Aquamarin Szállodaipari Kft ….../2014. (……………) számú alapítói határozat 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az Aquamarint Szállodaipari Kft 2014, évi első félévi gazdálkodásáról szóló beszámolót 318.305 ezer forint mérlegszerinti megegyező főösszeggel és 36.042 ezer forint pozitív eredménnyel elfogadj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Képviselő-testület felkéri polgármesterét, hogy az Aquamarin Szállodaipari Kft ügyvezető igazgatóját a döntésről értesítse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4. szeptembe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Szvegtrzs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quamarin Szállodaipari Kft. 2014. I. félévi gazdálkodása könyvvizsgálói jelentésse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8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491"/>
        <w:gridCol w:w="1841"/>
        <w:gridCol w:w="3326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Ügyintéző/előterjesztés készítője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urda Gábor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ss 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nyvvizsgá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2:47:00Z</dcterms:created>
  <dc:creator>T-Cont Kft</dc:creator>
  <dc:description/>
  <cp:keywords/>
  <dc:language>en-US</dc:language>
  <cp:lastModifiedBy>Lajkó Erzsébet Márta</cp:lastModifiedBy>
  <cp:lastPrinted>2014-02-14T12:43:00Z</cp:lastPrinted>
  <dcterms:modified xsi:type="dcterms:W3CDTF">2014-09-05T07:08:00Z</dcterms:modified>
  <cp:revision>6</cp:revision>
  <dc:subject/>
  <dc:title>Iktatószám: PMK/144/2011</dc:title>
</cp:coreProperties>
</file>