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5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0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hévízi 1003/A/187. és 1003/A/188. hrsz-ú ingatlanok (Hotel Palace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agyongazdálkodási koncepciója, közép- és hosszú távú terve és a vagyonrendelet a felelős önkormányzati vagyongazdálkodás két legfontosabb dokumentum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nemzeti vagyonról szóló 2011. évi CXCVI. törvény</w:t>
      </w:r>
      <w:r>
        <w:rPr>
          <w:rFonts w:eastAsia="Times New Roman" w:cs="Arial" w:ascii="Arial" w:hAnsi="Arial"/>
          <w:lang w:eastAsia="hu-HU"/>
        </w:rPr>
        <w:t xml:space="preserve"> 2011. december 30-án történő kihirdetése és legtöbb rendelkezésének 2012. január 1. napján történt hatályba lépése alapvető változásokat hozott az önkormányzati vagyongazdálkodás rendszerében. 2012. január 1. napján hatályba léptek a Magyarország helyi önkormányzatairól szóló </w:t>
      </w:r>
      <w:r>
        <w:rPr>
          <w:rFonts w:eastAsia="Times New Roman" w:cs="Arial" w:ascii="Arial" w:hAnsi="Arial"/>
          <w:b/>
          <w:lang w:eastAsia="hu-HU"/>
        </w:rPr>
        <w:t>2011. évi CLXXXIX. törvénynek</w:t>
      </w:r>
      <w:r>
        <w:rPr>
          <w:rFonts w:eastAsia="Times New Roman" w:cs="Arial" w:ascii="Arial" w:hAnsi="Arial"/>
          <w:lang w:eastAsia="hu-HU"/>
        </w:rPr>
        <w:t xml:space="preserve"> az önkormányzat vagyonára vonatkozó rendelkezései i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zen törvények új alapokra helyezik az önkormányzati vagyonnak az önkormányzati feladatok ellátása, a közérdek és a közösségi szükségletek céljára történő hasznosítása, megóvása érdekében az önkormányzati tulajdonnal való rendelkezés, gazdálkodás szabályait, keretei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A vagyonrendelet előkészítése során az ingatlanok Keszthelyi Járási Földhivatalnál történő ellenőrzésekor a vagyonrendelet, valamint a kataszter több hiányosságára fény derült. </w:t>
      </w:r>
      <w:r>
        <w:rPr>
          <w:rFonts w:cs="Arial" w:ascii="Arial" w:hAnsi="Arial"/>
        </w:rPr>
        <w:t>A rendezetlen tulajdoni állású ingatlanok tulajdoni viszonyainak rendezése kiemelkedő fontosságú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évíz (belterület) 1003/A/187. és 1003/A/188. hrsz</w:t>
      </w:r>
      <w:r>
        <w:rPr>
          <w:rFonts w:cs="Arial" w:ascii="Arial" w:hAnsi="Arial"/>
          <w:sz w:val="22"/>
          <w:szCs w:val="22"/>
        </w:rPr>
        <w:t xml:space="preserve">-ú ingatlanok: Ezen két Apartman a Hévízi Hotel Palace épületében található. A Hévíz (belterület) 1003/A/187. hrsz-ú ingatlant Dr. Haupert József gödöllői lakos, Hévíz (belterület) 1003/A/188. hrsz-ú ingatlant Boros György gödöllői lakos vásárolta meg. Mindkét esetben a szerződést ellenjegyző ügyvéd Dr. Boros Andrea volt. Az adásvételi szerződések, ill. a vételár kifizetése 2001. július 04-én megtörtént, valamint átadásra is kerültek az apartmanok, azonban tekintettel az épület problémás helyzetére (felszámolási eljárás, problémás társasház-alapítás, stb.) a vevők tulajdonjoga nem került bejegyzésre, és az ingatlanok tulajdoni lapján bejegyzett tulajdonosként még mindig Hévíz Város Önkormányzat szerep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a tulajdonjog bejegyzésének jogi akadályai elhárultak (megtörtént a társasház-alapítás, ill. az albetétesítés), azonban a 2001. óta bekövetkezett jogszabály-változások miatt az eredeti okirat ingatlan-nyilvántartási bejegyzésre nem alkalmas, új szerződés aláírása szükséges. A Hivatal a vevőkkel, ill. az őket képviselő ügyvéddel felvette a kapcsolatot az új szerződések elkészítése végett. Költségként merül fel az ingatlan-nyilvántartási eljárás díja (2×6.600.- Forint) és az ügyvédi költség, amely költségeket a vevők viselné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augusztus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003/A/187. hrsz-ú ingatlanra vonatkozóan hozzájárul az adás-vételi szerződés megkötéséhez Dr. Hauper József gödöllői lakossal. Kijelenti, hogy a vételár 2001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1003/A/188. hrsz-ú ingatlanra vonatkozóan hozzájárul az adás-vételi szerződés megkötéséhez Boros György gödöllői lakossal. Kijelenti, hogy a vételár 2001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en-US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hévízi 1003/A/187 és 1003/A/188 hrsz-ú ingatlanok (Hotel Palace) tulajdoni viszonyainak rendezése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4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08:00Z</dcterms:created>
  <dc:creator>T-Cont Kft</dc:creator>
  <dc:description/>
  <cp:keywords/>
  <dc:language>en-US</dc:language>
  <cp:lastModifiedBy>Lajkó Erzsébet Márta</cp:lastModifiedBy>
  <cp:lastPrinted>2014-08-29T09:27:00Z</cp:lastPrinted>
  <dcterms:modified xsi:type="dcterms:W3CDTF">2014-09-05T07:13:00Z</dcterms:modified>
  <cp:revision>8</cp:revision>
  <dc:subject/>
  <dc:title>Iktatószám: PMK/144/2011</dc:title>
</cp:coreProperties>
</file>