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VFO/963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december 30-a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A közterületek használatáról szóló 28/2005. (XII.15.) önkormányzati rendelet módosítása (Taxi kiállási hely létesítése a Helikon utca területén)</w:t>
        <w:tab/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Király Zoltán István közterület-felügyel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spacing w:lineRule="atLeast" w:line="20"/>
        <w:jc w:val="both"/>
        <w:rPr>
          <w:rFonts w:ascii="Arial" w:hAnsi="Arial" w:cs="Calibri"/>
          <w:b/>
          <w:b/>
          <w:sz w:val="24"/>
          <w:szCs w:val="24"/>
        </w:rPr>
      </w:pPr>
      <w:r>
        <w:rPr>
          <w:rFonts w:cs="Calibri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közterületek használatáról szóló 28/2005.(XII.15.) rendeletben szabályozza a város területén található taxiállomások számát és használati rendjét. Az elmúlt időszak tapasztalata és a Hivatalba érkezett jelzések azt mutatják, hogy szükséges a szabályozás kiegészítése. A városban jelenleg három helyen található taxiállomás, 17 férőhellyel (Nagyparkoló tér, Kölcsey Ferenc utca és Egregyi utca). 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áros dél-nyugati részén taxi megállóhely nem található, pedig a szállodák, szolgáltató egységek és a kórház ezt indokolttá tennék. A legalkalmasabb helyszín erre a Helikon utca lenne (Hotel Helios gazdasági bejárata mellett, a Sport utcával szemben)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A Magyarország helyi önkormányzatairól szóló 2011. évi CLXXXIX. törvény 13. §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(1) bekezdésének 18. pontja szerint a helyi közügyek, valamint a helyben biztosítható közfeladatok körében ellátandó helyi önkormányzati feladatok a helyi közösségi közlekedés biztosítása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  <w:bCs/>
        </w:rPr>
        <w:t>A személyszállítási szolgáltatásokról szól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2012. évi XLI. törvény 12. § (3) bekezdése szerint</w:t>
      </w:r>
      <w:r>
        <w:rPr>
          <w:rFonts w:cs="Arial" w:ascii="Arial" w:hAnsi="Arial"/>
        </w:rPr>
        <w:t xml:space="preserve"> az adott település területén lévő taxiállomások igénybevételének rendjét a helyi önkormányzat rendeletben állapítja meg. Ezen felhatalmazás alapján a taxi várakozóhelyek (drosztok) számát </w:t>
      </w:r>
      <w:r>
        <w:rPr>
          <w:rFonts w:eastAsia="Times New Roman" w:cs="Arial" w:ascii="Arial" w:hAnsi="Arial"/>
          <w:lang w:eastAsia="hu-HU"/>
        </w:rPr>
        <w:t xml:space="preserve">a közterületek használatáról szóló 28/2005. (XII.15.) Önk. rendelet 2. melléklete állapítja meg. </w:t>
      </w:r>
    </w:p>
    <w:p>
      <w:pPr>
        <w:pStyle w:val="Normal"/>
        <w:spacing w:lineRule="atLeast" w:line="2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cs="Arial" w:ascii="Arial" w:hAnsi="Arial"/>
        </w:rPr>
        <w:t xml:space="preserve">Jelen előterjesztés, valamint a hozzá kapcsolódó rendelet-módosítási javaslat célja a személytaxi-szolgáltatásra vonatkozó rendeleti szabályozás kiegészítése, valamint a lakossági igények kielégítése. 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módosítás indokolása: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endelet </w:t>
      </w:r>
      <w:r>
        <w:rPr>
          <w:rFonts w:cs="Arial" w:ascii="Arial" w:hAnsi="Arial"/>
          <w:b/>
        </w:rPr>
        <w:t>2. mellékletében</w:t>
      </w:r>
      <w:r>
        <w:rPr>
          <w:rFonts w:cs="Arial" w:ascii="Arial" w:hAnsi="Arial"/>
        </w:rPr>
        <w:t xml:space="preserve"> végrehajtott változás alapján a kijelölt taxi kiállási helyek száma eggyel nő, a lakossági és vállalkozói igénynek megfelelő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őterjesztés alapján kérem a határozati javaslatot és rendelet-tervezetet megvitatni és elfogadni szíveskedjenek!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elfogadása minősített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Hévíz, 2015. december 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1. Hévíz város Önkormányzat Képviselőtestülete a Helikon utcában 1 db taxi kiállási hely kialakítását rendeli el. Továbbá elrendeli a kiállási hely felfestését és a „TAXI” tábla kihelyezését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Felelős: 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Határidő: 2016. január 31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/…..(…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a közterületek használatáról szóló 28/2005. (XII. 15.) 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Hévíz Város Önkormányzat Képviselő-testülete az Alaptörvény 32. cikk (1) bekezdés a.) pontjában kapott eredeti jogalkotási hatáskörében, valamint a </w:t>
      </w:r>
      <w:r>
        <w:rPr>
          <w:rFonts w:cs="Arial" w:ascii="Arial" w:hAnsi="Arial"/>
          <w:bCs/>
        </w:rPr>
        <w:t>Magyarország helyi önkormányzatairól szóló 2011. évi CLXXXIX. törvény 13. §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(1) bekezdésének 18. pontjában meghatározott feladatkörében eljárva, valamint a </w:t>
      </w:r>
      <w:r>
        <w:rPr>
          <w:rFonts w:cs="Arial" w:ascii="Arial" w:hAnsi="Arial"/>
          <w:color w:val="000000"/>
        </w:rPr>
        <w:t>személyszállítási szolgáltatásokról szóló 2012. évi XLI. törvény 12. § (3) bekezdése rendelkezéseinek megfelelően a következőket rendeli 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 §</w:t>
      </w:r>
      <w:r>
        <w:rPr>
          <w:rFonts w:cs="Arial" w:ascii="Arial" w:hAnsi="Arial"/>
        </w:rPr>
        <w:t xml:space="preserve"> A közterületek használatáról szóló 28/2005. (XII. 15.) önkormányzati rendelet </w:t>
      </w:r>
      <w:r>
        <w:rPr>
          <w:rFonts w:cs="Arial" w:ascii="Arial" w:hAnsi="Arial"/>
          <w:color w:val="000000"/>
        </w:rPr>
        <w:t>(a továbbiakban: Ör.)</w:t>
      </w:r>
      <w:r>
        <w:rPr>
          <w:rFonts w:cs="Arial" w:ascii="Arial" w:hAnsi="Arial"/>
          <w:color w:val="00B0F0"/>
        </w:rPr>
        <w:t xml:space="preserve"> </w:t>
      </w:r>
      <w:r>
        <w:rPr>
          <w:rFonts w:cs="Arial" w:ascii="Arial" w:hAnsi="Arial"/>
        </w:rPr>
        <w:t>2. melléklete helyébe a rendelet 1. melléklete lép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 §</w:t>
      </w:r>
      <w:r>
        <w:rPr>
          <w:rFonts w:cs="Arial" w:ascii="Arial" w:hAnsi="Arial"/>
        </w:rPr>
        <w:t xml:space="preserve"> A rendelet a kihirdetését követő napon lép hatályba és a hatályba lépését követő napon hatályát veszti.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ind w:left="709" w:firstLine="709"/>
        <w:jc w:val="both"/>
        <w:rPr/>
      </w:pPr>
      <w:r>
        <w:rPr>
          <w:rFonts w:cs="Arial" w:ascii="Arial" w:hAnsi="Arial"/>
        </w:rPr>
        <w:t>dr. Tüske Róbert</w:t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jegyző</w:t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240" w:after="240"/>
        <w:ind w:left="12" w:right="-937" w:hanging="405"/>
        <w:jc w:val="both"/>
        <w:rPr>
          <w:rFonts w:ascii="Times New Roman" w:hAnsi="Times New Roman" w:cs="Times New Roman"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iCs/>
          <w:sz w:val="26"/>
          <w:szCs w:val="26"/>
          <w:u w:val="single"/>
        </w:rPr>
        <w:t>melléklet Hévíz Város Önkormányzat Képviselő-testületének …/2015. (…….) számú rendeletéhez</w:t>
      </w:r>
    </w:p>
    <w:p>
      <w:pPr>
        <w:pStyle w:val="Normal"/>
        <w:autoSpaceDE w:val="false"/>
        <w:spacing w:lineRule="auto" w:line="240" w:before="240" w:after="240"/>
        <w:ind w:left="-12" w:right="-937" w:hanging="0"/>
        <w:jc w:val="both"/>
        <w:rPr>
          <w:rFonts w:ascii="Times New Roman" w:hAnsi="Times New Roman" w:cs="Times New Roman"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iCs/>
          <w:sz w:val="26"/>
          <w:szCs w:val="26"/>
          <w:u w:val="single"/>
        </w:rPr>
      </w:r>
    </w:p>
    <w:p>
      <w:pPr>
        <w:pStyle w:val="Normal"/>
        <w:autoSpaceDE w:val="false"/>
        <w:spacing w:lineRule="auto" w:line="240" w:before="240" w:after="240"/>
        <w:ind w:left="-426" w:right="-1079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 xml:space="preserve">2. melléklet Hévíz Város Önkormányzat Képviselő-testületének 28/2005. (XII.15.) számú rendeletéhez </w:t>
      </w:r>
    </w:p>
    <w:p>
      <w:pPr>
        <w:pStyle w:val="Normal"/>
        <w:widowControl w:val="false"/>
        <w:suppressAutoHyphens w:val="false"/>
        <w:autoSpaceDE w:val="false"/>
        <w:spacing w:lineRule="auto" w:line="240" w:before="24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u-HU"/>
        </w:rPr>
        <w:t>A városban kialakított taxiállomások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6"/>
        <w:gridCol w:w="5654"/>
        <w:gridCol w:w="1708"/>
        <w:gridCol w:w="2001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D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ím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érőhely (db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Méret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lcsey Ferenc utca (hrsz. 986.) déli végében, a tófürdő északi bejárata közelében az utca nyugati oldalán a burkolatokat osztó zöldsáv mellet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,5x6 m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lcsey Ferenc utcában az aszfaltozott parkolóban a parkerdő mellet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,5x6 m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Nagyparkoló tér délkeleti részén az aszfaltozott parkolóban a zöld sáv mellett párhuzamosan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,5x6 m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regyi utcában (hrsz. 305.) az óvoda északi oldalán, a Dombföldi utca kereszteződésének közelében az út tengelyével párhuzamosan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,5x6 m</w:t>
            </w:r>
          </w:p>
        </w:tc>
      </w:tr>
      <w:tr>
        <w:trPr>
          <w:trHeight w:val="37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elikon utca (hrsz. 1493.) a Hotel Helios gazdasági bejárata mellett, a Sport utcával szemben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,5×6 m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trike/>
          <w:sz w:val="24"/>
          <w:szCs w:val="24"/>
          <w:lang w:eastAsia="hu-HU"/>
        </w:rPr>
      </w:pPr>
      <w:r>
        <w:rPr>
          <w:rFonts w:eastAsia="Times New Roman" w:cs="Arial" w:ascii="Arial" w:hAnsi="Arial"/>
          <w:strike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trike/>
          <w:sz w:val="24"/>
          <w:szCs w:val="24"/>
        </w:rPr>
      </w:pPr>
      <w:r>
        <w:rPr>
          <w:rFonts w:cs="Arial" w:ascii="Arial" w:hAnsi="Arial"/>
          <w:b/>
          <w:strike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 közterületek használatáról szóló 28/2005. (XII. 15.) önkormányzati rendelet módosít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A személytaxi-szolgáltatás végzésével kapcsolatban felmerült társadalmi igény kielégíté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társadalmi elégedettség növel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 személytaxi-szolgáltatással kapcsolatosan felmerült lakossági és vállalkozói kérelmek figyelembe vételével, jogszabályi keretek között a felmerült igények kielégí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további ellentétek és problémák a személytaxi-szolgáltatás végzésével kapcsolatosan, társadalmi elégedetlensé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va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  <w:tab/>
        <w:t>rendelkezésre állnak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  <w:tab/>
        <w:t>rendelkezésre állnak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</w:t>
        <w:tab/>
        <w:t>rendelkezésre állnak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  <w:tab/>
        <w:t>rendelkezésre állnak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1531" w:gutter="0" w:header="567" w:top="623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531" w:right="1531" w:gutter="0" w:header="567" w:top="836" w:footer="567" w:bottom="83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6668135" cy="4159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135" cy="415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531" w:right="1531" w:gutter="0" w:header="567" w:top="836" w:footer="567" w:bottom="836"/>
          <w:pgNumType w:fmt="decimal"/>
          <w:formProt w:val="false"/>
          <w:textDirection w:val="lrTb"/>
          <w:docGrid w:type="default" w:linePitch="360" w:charSpace="0"/>
        </w:sectPr>
        <w:pStyle w:val="Normal"/>
        <w:ind w:left="-1276" w:right="-136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6399530" cy="41890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418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607685" cy="71469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714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40"/>
      </w:tblGrid>
      <w:tr>
        <w:trPr/>
        <w:tc>
          <w:tcPr>
            <w:tcW w:w="9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rály Zoltán Istvá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95"/>
      </w:tblGrid>
      <w:tr>
        <w:trPr>
          <w:trHeight w:val="277" w:hRule="atLeast"/>
        </w:trPr>
        <w:tc>
          <w:tcPr>
            <w:tcW w:w="9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8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2"/>
      <w:footerReference w:type="default" r:id="rId13"/>
      <w:type w:val="nextPage"/>
      <w:pgSz w:w="11906" w:h="16838"/>
      <w:pgMar w:left="1531" w:right="1531" w:gutter="0" w:header="567" w:top="836" w:footer="567" w:bottom="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115" cy="12566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125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065" cy="139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0" t="-157" r="0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5219065" cy="13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065" cy="13049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065" cy="130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95pt;height:102.75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" w:hanging="405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mozsjelek">
    <w:name w:val="Számozásjelek"/>
    <w:qFormat/>
    <w:rPr/>
  </w:style>
  <w:style w:type="character" w:styleId="Szvegtrzs2Char">
    <w:name w:val="Szövegtörzs 2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Listaszerbekezds">
    <w:name w:val="Listaszerű bekezdés"/>
    <w:basedOn w:val="Normal"/>
    <w:qFormat/>
    <w:pPr>
      <w:suppressAutoHyphens w:val="false"/>
      <w:spacing w:lineRule="auto" w:line="240" w:before="0" w:after="0"/>
      <w:ind w:left="720" w:hanging="0"/>
    </w:pPr>
    <w:rPr>
      <w:rFonts w:ascii="Calibri" w:hAnsi="Calibri" w:eastAsia="Calibri" w:cs="Times New Roman"/>
    </w:rPr>
  </w:style>
  <w:style w:type="paragraph" w:styleId="Cf0">
    <w:name w:val="cf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image" Target="media/image5.wmf"/><Relationship Id="rId12" Type="http://schemas.openxmlformats.org/officeDocument/2006/relationships/header" Target="header5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4:06:00Z</dcterms:created>
  <dc:creator>T-Cont Kft</dc:creator>
  <dc:description/>
  <cp:keywords/>
  <dc:language>en-US</dc:language>
  <cp:lastModifiedBy>Lajkó Erzsébet Márta</cp:lastModifiedBy>
  <cp:lastPrinted>2015-01-30T07:35:00Z</cp:lastPrinted>
  <dcterms:modified xsi:type="dcterms:W3CDTF">2015-12-22T08:06:00Z</dcterms:modified>
  <cp:revision>5</cp:revision>
  <dc:subject/>
  <dc:title>Iktatószám: PMK/144/2011</dc:title>
</cp:coreProperties>
</file>