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40/2004. (II. 24.) határozat</w:t>
      </w:r>
    </w:p>
    <w:p>
      <w:pPr>
        <w:pStyle w:val="FCm"/>
        <w:rPr/>
      </w:pPr>
      <w:r>
        <w:rPr/>
        <w:t xml:space="preserve">Fontana Filmszínház jövője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 xml:space="preserve">1. Hévíz Város Képviselőtestülete elviekben egyetért a Fontana Filmszínház költségvetési intézményként való megszüntetésével, támogatja annak bérbeadásá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2. A Képviselőtestület felkéri a Polgármesteri Hivatal Közgazdasági, valamint Művelődési, Kulturális- és Sportirodáját, hogy dolgozza ki a Fontana Filmszínház bérbeadásának feltételeit, gazdasági és személyi jellegű következményeit. Az üzemeltetés további formájáról fenti ismeretek birtokában dön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3. A Képviselőtestület a Fontana Filmszínház működési formájának átalakítását követően elrendeli az Önkormányzat többi intézményének átvilágítását is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Bereczkyné Koronkai Anna irodavezető</w:t>
      </w:r>
    </w:p>
    <w:p>
      <w:pPr>
        <w:pStyle w:val="Bekezds"/>
        <w:rPr/>
      </w:pPr>
      <w:r>
        <w:rPr/>
        <w:tab/>
        <w:t xml:space="preserve">       Dr. Szántó Endre irodavezető</w:t>
      </w:r>
    </w:p>
    <w:p>
      <w:pPr>
        <w:pStyle w:val="Bekezds"/>
        <w:rPr/>
      </w:pPr>
      <w:r>
        <w:rPr/>
        <w:t>Határidő: 2004. március 30. 1-2. pontra</w:t>
      </w:r>
    </w:p>
    <w:p>
      <w:pPr>
        <w:pStyle w:val="Bekezds"/>
        <w:rPr/>
      </w:pPr>
      <w:r>
        <w:rPr/>
        <w:tab/>
        <w:t xml:space="preserve">          2004. december 31-ig folyamatos, 3 pontra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40/2004</dc:title>
</cp:coreProperties>
</file>