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6-8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február 20-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z NYDOP-3.2.1/B-12 kódszámú, „Hévíz város és környezetének közösségi közlekedésfejlesztése” című pályázat benyújtásához szükséges konzorciumi együttműködési megállapodás jóváhagyása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Nyugat-Dunántúli Operatív Program keretében „Közösségi közlekedés fejlesztése” tárgyban, NYDOP-3.2.1/B-12 kódszámmal pályázati felhívást jelent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konstrukció célja infrastrukturális fejlesztések megvalósítása a közösségi közlekedés alap-feltételrendszerének a fejlesztése érdekében. A helyi és városi közösségi közlekedés biztonságosabbá, gyorsabbá és színvonalasabbá tétele érdekében közlekedésbiztonsági, utastájékoztatási rendszerek fejlesztése, kialakít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u w:val="single"/>
          <w:lang w:eastAsia="hu-HU"/>
        </w:rPr>
        <w:t xml:space="preserve">Önállóan támogatható tevékenységek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Forgalmi épületek, forgalmi pálya fejlesztés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utóbusz-állomások, decentrumok és kapcsolódó kiszolgáló létesítmények építése, bővítése, fejlesztése, felújítás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z autóbusz közlekedés pályájának a fejlesztése buszöblök, megállóhelyek, váróhelyiségek kialakításával, felújításával, fizikai állapotának a javításával, autóbusz fordulók kialakítása, felújítása, fizikai állapotának a javítása, melyekhez az utasok leszállítását szolgáló előírás szerinti autóbusz megálló, peron felújítása, kiépítése, továbbá a szükséges akadálymentes járdakapcsolatok kiépítése is kapcsolódhat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Forgalomirányítási, forgalomszervezés és utastájékoztatás fejlesztés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utóbusz közlekedéshez kapcsolódóan valós idejű adatokon alapuló utastájékoztató rendszer kialakítása, fejleszté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Támogatási intenzitás: 100 %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Támogatás mértéke: 50 – 200 millió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Pályázat benyújtására konzorciumi formában van lehetősé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z előterjesztés 1. sz. melléklete tartalmazza a konzorciumi együttműködési megállapodás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  <w:u w:val="single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u w:val="single"/>
          <w:lang w:eastAsia="hu-HU"/>
        </w:rPr>
        <w:t xml:space="preserve">A projekt tervezett tartalm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  <w:u w:val="single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i/>
          <w:i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 xml:space="preserve">Hévízen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>Hévíz, 1627/7 hrsz-ú területen autóbusz alpályaudvar kialakítása (helyi járat központ - 2 buszállás, 2 buszmegálló, 20 db-os kerékpártároló, kiszolgáló épület, benne: pénztár, vizesblokkok, sofőrpihenő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>a város helyi közlekedésének fejlesztése érdekében a már meglévő 10 pár buszöböl felújítása (</w:t>
      </w:r>
      <w:r>
        <w:rPr>
          <w:rFonts w:cs="Arial" w:ascii="Arial" w:hAnsi="Arial"/>
          <w:sz w:val="24"/>
          <w:szCs w:val="24"/>
        </w:rPr>
        <w:t>Zrínyi M. u., Móricz u., Vörösmarty u., Ady u., Kossuth u., Effinger K. u., Széchenyi u., Ady E. u.),</w:t>
      </w:r>
      <w:r>
        <w:rPr>
          <w:rFonts w:eastAsia="ArialMT;MS Mincho" w:cs="Arial" w:ascii="Arial" w:hAnsi="Arial"/>
          <w:sz w:val="24"/>
          <w:szCs w:val="24"/>
          <w:lang w:eastAsia="hu-HU"/>
        </w:rPr>
        <w:t xml:space="preserve"> 1 új létrehozása (Kisfaludy u-ba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i/>
          <w:i/>
          <w:color w:val="0000FF"/>
          <w:sz w:val="24"/>
          <w:szCs w:val="24"/>
          <w:u w:val="single"/>
          <w:lang w:eastAsia="hu-HU"/>
        </w:rPr>
      </w:pPr>
      <w:r>
        <w:rPr>
          <w:rFonts w:eastAsia="ArialMT;MS Mincho" w:cs="Arial" w:ascii="Arial" w:hAnsi="Arial"/>
          <w:i/>
          <w:color w:val="0000FF"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b/>
          <w:i/>
          <w:sz w:val="24"/>
          <w:szCs w:val="24"/>
          <w:lang w:eastAsia="hu-HU"/>
        </w:rPr>
        <w:t>Konzorciumi partner önkormányzatoknál:</w:t>
      </w:r>
      <w:r>
        <w:rPr>
          <w:rFonts w:eastAsia="ArialMT;MS Mincho" w:cs="Arial" w:ascii="Arial" w:hAnsi="Arial"/>
          <w:sz w:val="24"/>
          <w:szCs w:val="24"/>
          <w:lang w:eastAsia="hu-HU"/>
        </w:rPr>
        <w:t xml:space="preserve"> 1-1 pár buszöböl felújít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fenti koncepció egyeztetve lett a Zala Volánnal. A közlekedési társaság támogatja a fejlesztés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jes pályázatot bemutató előterjesztés a képviselő-testület 2013. február 28-ai ülésre kerül benyújtásra.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és Szervei Szervezeti és Működési Szabályzatáról szóló 26/2011.(III.30.) rendelet 71. § (4) bekezdése értelmében bizottsági véleményezés nélkül nyújtom be az előterjesztéseket. Az idő rövidség miatt nem volt lehetőség a bizottsági ülések összehívására. 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z előterjesztésben foglaltakat megismerte, azt elfogadja. </w:t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hatalmazza a polgármestert az NYDOP-3.2.1/B-12 kódszámú, „Hévíz város és környékének közösségi közlekedésfejlesztése” című pályázat benyújtásához szükséges Konzorciumi Együttműködési Megállapodás aláírására, továbbá a pályázat előkészítésére. 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</w:t>
      </w:r>
      <w:r>
        <w:rPr>
          <w:rFonts w:cs="Arial" w:ascii="Arial" w:hAnsi="Arial"/>
          <w:sz w:val="24"/>
          <w:szCs w:val="24"/>
        </w:rPr>
        <w:t>: Papp Gábor, polgármester</w:t>
      </w:r>
    </w:p>
    <w:p>
      <w:pPr>
        <w:pStyle w:val="Nincstrkz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 azonnali</w:t>
      </w:r>
    </w:p>
    <w:p>
      <w:pPr>
        <w:pStyle w:val="Nincstrkz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. melléklet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ZORCIUMI EGYÜTTMŰKÖDÉSI MEGÁLLAPODÁS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ályázat benyújtásár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) Jelen konzorciumi együttműködési megállapodás (a továbbiakban Megállapodás) aláírásával a 2.) pontban meghatározott szerződő felek konzorciumot hoznak létre abból a célból, hogy a </w:t>
      </w:r>
      <w:r>
        <w:rPr>
          <w:rFonts w:cs="Arial" w:ascii="Arial" w:hAnsi="Arial"/>
          <w:sz w:val="24"/>
          <w:szCs w:val="24"/>
        </w:rPr>
        <w:t xml:space="preserve">Nyugat-Dunántúli Operatív Program keretében Közösségi közlekedés fejlesztése, NYDOP-3.2.1/B-12 kódszámú pályázati felhívásra a Nyugat-dunántúli Regionális Fejlesztési Ügynökség Közhasznú Nonprofit Kft. közreműködő szervezethez pályázatot nyújtsanak be, és a pályázat támogatása esetén az abban foglalt </w:t>
      </w:r>
      <w:r>
        <w:rPr>
          <w:rFonts w:cs="Arial" w:ascii="Arial" w:hAnsi="Arial"/>
          <w:color w:val="000000"/>
          <w:sz w:val="24"/>
          <w:szCs w:val="24"/>
        </w:rPr>
        <w:t xml:space="preserve">pályázati célt közös együttműködéssel megvalósítsák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pályázat címe: </w:t>
      </w:r>
      <w:r>
        <w:rPr>
          <w:rFonts w:cs="Arial" w:ascii="Arial" w:hAnsi="Arial"/>
          <w:b/>
          <w:i/>
          <w:color w:val="000000"/>
          <w:sz w:val="24"/>
          <w:szCs w:val="24"/>
        </w:rPr>
        <w:t>Hévíz város és környékének közösségi közlekedésfejlesztése</w:t>
      </w:r>
      <w:r>
        <w:rPr>
          <w:rFonts w:cs="Arial" w:ascii="Arial" w:hAnsi="Arial"/>
          <w:color w:val="000000"/>
          <w:sz w:val="24"/>
          <w:szCs w:val="24"/>
        </w:rPr>
        <w:t xml:space="preserve"> (a továbbiakban Pályázat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2.)</w:t>
      </w:r>
      <w:r>
        <w:rPr>
          <w:rFonts w:cs="Arial" w:ascii="Arial" w:hAnsi="Arial"/>
          <w:color w:val="000000"/>
          <w:sz w:val="24"/>
          <w:szCs w:val="24"/>
        </w:rPr>
        <w:t xml:space="preserve"> A konzorcium tagjai (a továbbiakban Tagok) az alább felsorolt intézmények, szervezetek és személyek, akik az 1.) pontban megjelölt pályázatban meghatározott cél(ok) megvalósításában a Pályázatban foglalt cselekvési és pénzügyi ütemtervnek, valamint költségvetésnek megfelelően a jelen Megállapodás keretei között részt vállalnak: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cím: 8380 Hévíz, Kossuth Lajos u. 1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ékhely: 8380 Hévíz, Kossuth Lajos u. 1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onosító szám (törzs-szám/cégjegyzékszám): 734378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szám: 15734374-2-2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áírásra jogosult képviselője: Papp Gábor polgármeste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sópáhok Község Önkormány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cím: 8394 Alsópáhok, Fő út 65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khely: 8394 Alsópáhok, Fő út 65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onosító szám (törzs-szám/cégjegyzékszám): 73440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szám: 15734408-1-2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áírásra jogosult képviselője: Czigány Sándor polgármeste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serszegtomaj Község Önkormány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cím: 8372 Cserszegtomaj, Iskola u. 17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khely: 8372 Cserszegtomaj, Iskola u. 17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onosító szám (törzs-szám/cégjegyzékszám): 734411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szám: 15734415-2-2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áírásra jogosult képviselője: Bartha Gábor polgármeste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mesbük Község Önkormány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cím: 8371 Nemesbük, Petőfi Sándor u. 1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khely: 8371 Nemesbük, Petőfi Sándor u. 1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onosító szám (törzs-szám/cégjegyzékszám): 435833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szám: 15435831-2-2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áírásra jogosult képviselője: Dr. Simotics Barnabás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ármellék Község Önkormány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cím: 8391 Sármellék, Dózsa György u. 324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khely: 8391 Sármellék, Dózsa György u. 324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onosító szám (törzs-szám/cégjegyzékszám): 432524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szám: 15432522-2-2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áírásra jogosult képviselője: Horváth Tibor polgármester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A Konzorcium vezetőjének a jelen Megállapodás aláírásával a Tagok </w:t>
      </w:r>
      <w:r>
        <w:rPr>
          <w:rFonts w:cs="Arial" w:ascii="Arial" w:hAnsi="Arial"/>
          <w:b/>
          <w:sz w:val="24"/>
          <w:szCs w:val="24"/>
        </w:rPr>
        <w:t>Hévíz Város Önkormányzatát</w:t>
      </w:r>
      <w:r>
        <w:rPr>
          <w:rFonts w:cs="Arial" w:ascii="Arial" w:hAnsi="Arial"/>
          <w:sz w:val="24"/>
          <w:szCs w:val="24"/>
        </w:rPr>
        <w:t xml:space="preserve"> (a továbbiakban Vezető) választ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 jelen Megállapodás aláírásával a Tagok a Magyar Köztársaság Polgári Törvénykönyvéről szóló 1959. évi IV. törvény 219. §-a és 222. §-a alapján meghatalmazzák a Vezetőt, hogy helyettük és nevükben a Pályázatot aláírja, a közreműködő szervezethez benyújtsa és a Pályázat elbírálása során a közreműködő szervezettel szemben a konzorciumot képviselje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gok kijelentik, hogy a Pályázatban foglaltakat ismerik, és az abban foglaltakat magukra nézve kötelezőnek ismerik el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A jelen Megállapodás aláírásával a Tagok kötelezettségek vállalnak arra, hogy a Pályázat támogatása esetén a projektet a Pályázatban foglaltak szerint megvalósítják, és ennek érdekében együttműködne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Tagok kijelentik, hogy a pályázati kiírás részét képező „Konzorciumi együttműködési megállapodás támogatásban részesített projekt megvalósítására” című dokumentumot ismerik, és a Pályázat támogatása esetén az abban foglalt tartalommal, valamint a Pályázatban és a Pályázatról döntés hozó szerv döntésében foglalt tartalommal szerződést kötne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Jelen Megállapodás a Pályázat mellékletét képezi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Jelen Megállapodás megszűnik, ha a Pályázat nem részesül támogatásban, illetve ha a Tagok a projekt megvalósítására konzorciumi együttműködési megállapodást kötne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gok a Megállapodást átolvasták, és közös értelmezés után, mint akaratukkal és elhangzott nyilatkozataikkal mindenben egyezőt aláírt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1418"/>
        <w:gridCol w:w="2972"/>
        <w:gridCol w:w="430"/>
      </w:tblGrid>
      <w:tr>
        <w:trPr/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Konzorcium vezetőj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Papp Gáb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Hévíz Város 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 dátum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konzorciumi tag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Czigány Sánd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Alsópáhok Község 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 dátum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konzorciumi tag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Bartha Gáb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Cserszegtomaj Község 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 dátum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konzorciumi tag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Simotics Barnabá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Nemesbük Község 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 dátum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konzorciumi tag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Horváth Tib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ármellék Község 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 dátum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/>
    </w:rPr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eastAsia="Times New Roman" w:cs="Times New Roman"/>
      <w:b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6z0">
    <w:name w:val="WW8Num16z0"/>
    <w:qFormat/>
    <w:rPr>
      <w:rFonts w:ascii="Verdana" w:hAnsi="Verdana" w:cs="Verdana"/>
      <w:sz w:val="22"/>
      <w:szCs w:val="22"/>
    </w:rPr>
  </w:style>
  <w:style w:type="character" w:styleId="WW8Num16z1">
    <w:name w:val="WW8Num16z1"/>
    <w:qFormat/>
    <w:rPr>
      <w:rFonts w:cs="Times New Roman"/>
      <w:b/>
      <w:sz w:val="20"/>
      <w:szCs w:val="20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MT;MS Mincho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58:00Z</dcterms:created>
  <dc:creator>Hévíz Város Önkormányzat Polgármesteri Hivatal</dc:creator>
  <dc:description/>
  <cp:keywords/>
  <dc:language>en-US</dc:language>
  <cp:lastModifiedBy>molnar.andrea</cp:lastModifiedBy>
  <cp:lastPrinted>2013-01-18T11:53:00Z</cp:lastPrinted>
  <dcterms:modified xsi:type="dcterms:W3CDTF">2013-02-18T14:08:00Z</dcterms:modified>
  <cp:revision>21</cp:revision>
  <dc:subject/>
  <dc:title>Iktatószám:</dc:title>
</cp:coreProperties>
</file>