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SZO/       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ének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február 2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A Hévíz Balaton Airport Kft részére határozott idejű székhely használat pályázati célbó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dr. Márkus Mirtill aljegyző / Szervezési és Jogi osztál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int arról korábban értesülhettünk, az Önkormányzat kizárólagos tulajdonában álló Hévíz-Balaton Airport Kft sikeres pályázatot adott be „A Hévíz-Balaton Thermal Airport Fejlesztési Klaszter egészségturizmus ösztönző szolgáltatás fejlesztése” címmel, melynek pályázati jele: NYDOP-2.3.1/B-2012-0001. (A támogatás elnyeréséről tájékoztató levél jelen előterjesztés mellékletét képezi.)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67" w:hanging="0"/>
        <w:jc w:val="both"/>
        <w:rPr/>
      </w:pPr>
      <w:r>
        <w:rPr>
          <w:rFonts w:cs="Arial" w:ascii="Arial" w:hAnsi="Arial"/>
          <w:sz w:val="22"/>
          <w:szCs w:val="22"/>
        </w:rPr>
        <w:t>A támogatási szerződés megkötéséhez a pályázónak további dokumentumokat kell benyújtania a Nyugat-dunántúli Regionális Fejlesztési Ügynökség Közhasznú Nonprofit Kft-hez, mint közvetítő szervezethez. Az egyik ilyen dokumentum egy megállapodás, melyben a pályázó legalább a fenntartási időszak végéig (2017. május 01.) igazolja a pályázati anyagában megjelölt ingatlanok valamelyikére vonatkozóan a birtokláshoz és használathoz való jogát. A szerződés nem tartalmazhat rendes felmondási jogot vagy egyoldalú elállási jogot a fenntartási időszak végéig, továbbá tartalmaznia kell, hogy a benne foglalt jogok és kötelezettségek harmadik személy részére történő átruházása kizárólag a támogató előzetes írásbeli beleegyezésével gyakorolható.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67" w:hanging="0"/>
        <w:jc w:val="both"/>
        <w:rPr/>
      </w:pPr>
      <w:r>
        <w:rPr>
          <w:rFonts w:cs="Arial" w:ascii="Arial" w:hAnsi="Arial"/>
          <w:sz w:val="22"/>
          <w:szCs w:val="22"/>
        </w:rPr>
        <w:t>A Hévíz-Balaton Airport Kft ilyen jellegű megállapodást a zalavári, illetőleg sármelléki ingatlanok tekintetében nem lehet képes produkálni, tekintettel a még folyó felszámolási eljárásra, illetőleg arra, hogy az érintett önkormányzatokkal való együttműködés meglehetősen nehézkes, többnyire eltúlzott anyagi ellenszolgáltatáshoz kötik konstruktív hozzáállásukat. A Társaság ugyanakkor a Hévíz, Kossuth Lajos u. 1. szám alatti ingatlant is feltüntette pályázati anyagában, hiszen ez a székhelye és székhely használati engedéllyel is rendelkezik – nyilvánvalóan – önkormányzatunktól. Amennyiben tehát a fent körülírt tartalommal ezen ingatlanra használati megállapodást kötünk a Társasággal, úgy a korábban már biztosított székhely használati jogot erősítjük meg, azzal persze, hogy ezt 2017. május 01. napjáig mindenképpen biztosítjuk a Társaság számára.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zékhely használati jog biztosítása esetén törvényi előírás, hogy a Társaságnak cégtáblával kell megjelölnie önmagát a székhelyként szolgáló ingatlanon. Jelen előterjesztés kapcsán e kötelezettségnek is eleget szeretnénk tenni a jövőre nézve. Ezen túlmenően, annak érdekében, hogy a Társasággal kapcsolatban a székhelyén felmerülő bármilyen ügyintézés esetén pontosan beazonosítható legyen az ügyintézés helye, ekként az ingatlan 212. számú irodáját jelöljük meg.  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>Az Önkormányzat és Szervei Szervezeti és Működési Szabályzatáról szóló 26/2011.(III.30.) rendelet 71. § (4) bekezdése értelmében bizottsági véleményezés nélkül nyújtom be az előterjesztéseket. Az idő rövidség miatt nem volt lehetőség a bizottsági ülések összehívására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, az előterjesztést megvitatni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egyszerű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gyedi határozat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3. február 18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ának Képviselő-testülete az előterjesztésben foglalt tartalommal, 2017. május 01. napjáig szólóan, határozott idejű használati szerződést köt a Hévíz-Balaton Airport Kft-vel, a Társaságnak jelenleg is székhelyéül szolgáló 8380 Hévíz, Kossuth L. u. 1. szám alatti ingatlanra vonatkozóa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hozzájárul ahhoz és egyben felhívja a Társaság ügyvezetőjét ennek teljesítésére, hogy az 1. pontban írt ingatlanon a Társaság a cégtábláját helyezze el. 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 Képviselő-testület a székhely használati jog keretében az ügyintézés helyszínéül a 212. számú irodahelyiséget jelöli 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Papp Gábor polgármester 1. és 3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azonna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Benkő Attila ügyvezető 2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2013. március 15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14:00Z</dcterms:created>
  <dc:creator>Hévíz Város Önkormányzat Polgármesteri Hivatal</dc:creator>
  <dc:description/>
  <cp:keywords/>
  <dc:language>en-US</dc:language>
  <cp:lastModifiedBy>tuske.robert</cp:lastModifiedBy>
  <cp:lastPrinted>2012-12-04T13:14:00Z</cp:lastPrinted>
  <dcterms:modified xsi:type="dcterms:W3CDTF">2013-02-18T14:55:00Z</dcterms:modified>
  <cp:revision>7</cp:revision>
  <dc:subject/>
  <dc:title>Iktatószám:</dc:title>
</cp:coreProperties>
</file>