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575-   /20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jánlattételi felhívá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Az ajánlatkérő megnev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z ajánlatkérő hivatalos neve: Hévíz Város Önkormányzat Polgármesteri Hivatala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z ajánlatkérő címe és elérhetősége (telefon, fax, e-mail):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380 Hévíz Kossuth L. u. 1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l: 83/500-80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-mail: epitesugy@hevizph.hu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A dokumentáció a következő címen szerezhető be: Polgármesteri Hivatal 8380 Hévíz Kossuth L. u. 1. 2. emelet 308. sz. iroda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Az ajánlatok benyújtásának címe: Polgármesteri Hivatal 8380 Hévíz Kossuth L. u. 1. Városfejlesztési és Építésügyi Osztály 205. sz. iroda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z ajánlatkérő vagy a nevében eljáró neve, elérhetősége, aki felvilágosítást tud adni: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üdő László városfejlesztési és építésügyi osztályvezető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3/500-83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-mail: epitesugy@hevizph.hu</w:t>
      </w:r>
    </w:p>
    <w:p>
      <w:pPr>
        <w:pStyle w:val="Normal"/>
        <w:autoSpaceDE w:val="false"/>
        <w:spacing w:before="20" w:after="20"/>
        <w:ind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Cs/>
          <w:sz w:val="24"/>
          <w:szCs w:val="24"/>
          <w:u w:val="single"/>
        </w:rPr>
        <w:t>II.  Beszerzés tárgyának megjelöl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1. A beszerzés tárgya: Hévíz városban közvilágítás bővítés kivitelezése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beszerzés mennyisége (a jellegének megfelelő meghatározással):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Hévíz, Honvéd u. gyalogos átjáró közvilágítás létesítése 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Kisfeszültségű közvilágítás légkábel</w:t>
        <w:tab/>
        <w:tab/>
        <w:tab/>
        <w:tab/>
        <w:t>0,4 kV, 47,5 fm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Hévíz, Martinovics u. közvilágítás létesítése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Kisfeszültségű közvilágítási földkábel</w:t>
        <w:tab/>
        <w:tab/>
        <w:tab/>
        <w:tab/>
        <w:t>0,4 kV, 65 fm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Hévíz, Dombi sétány közvilágítás létesítése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Kisfeszültségű közvilágítási földkábel</w:t>
        <w:tab/>
        <w:tab/>
        <w:tab/>
        <w:tab/>
        <w:t>0,4 kV 172 fm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57" w:right="57" w:hanging="0"/>
        <w:jc w:val="both"/>
        <w:rPr/>
      </w:pPr>
      <w:r>
        <w:rPr>
          <w:bCs/>
          <w:sz w:val="24"/>
          <w:szCs w:val="24"/>
        </w:rPr>
        <w:t>- Hévíz, Móricz Zs. u. közvilágítás létesítése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Kisfeszültségű közvilágítási légkábel</w:t>
        <w:tab/>
        <w:tab/>
        <w:tab/>
        <w:tab/>
        <w:t>0,4 kV 101,7 fm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Hévíz Budai N. A. u. 76, 66, 46, 30, 22 házszámok előtt közvilágítási lámpatest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felszerelése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Hévíz, Móricz Zs. u. 70, 78, 88, 96 házszámok előtt közvilágítási lámpatest </w:t>
      </w:r>
    </w:p>
    <w:p>
      <w:pPr>
        <w:pStyle w:val="Normal"/>
        <w:autoSpaceDE w:val="false"/>
        <w:ind w:left="357" w:right="57" w:hanging="0"/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felszerelése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iviteli tervdokumentáció alapján</w:t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left="357" w:right="5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Teljesítésének a helye és módja: Hévíz város közigazgatási terület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Részekre történő ajánlattétel (amennyiben lehetséges): nem lehetsége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Elfogadhatók-e változatok (alternatív ajánlatok): nem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 szerződés időtartama, vagy a befejezés, a teljesítés határidej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09. 12. 31. befejez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I. A Szerződ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szerződési biztosítékok megjelölés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Késedelmes teljesítés esetén napi 30.000,- Ft késedelmi kötbér fizetendő.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finanszírozási feltételek (ellenszolgáltatás teljesítésének feltételei):</w:t>
      </w:r>
    </w:p>
    <w:p>
      <w:pPr>
        <w:pStyle w:val="Normal"/>
        <w:autoSpaceDE w:val="false"/>
        <w:spacing w:before="240" w:after="120"/>
        <w:ind w:left="360" w:right="56" w:hanging="0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Az ajánlatkérő előleget nem fizet.</w:t>
        <w:br/>
        <w:t>A teljesítés ellenértékének kiegyenlítése forintban (HUF) történik. Az ajánlatkérő a leigazolt, műszakilag kifogástalan, hiánytalanul teljesített munkák után a teljesítés-igazolástól számított 30 napon belül fizeti meg a kiállított számla ellenértékét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V. A részvételi feltételek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 xml:space="preserve">1. A dokumentáció beszerzésének feltételei: ajánlattevő részére a kiviteli tervdokumentáció ingyenesen kerül átadásra a I. 3. pontban megadott helyen, munkanapokon 8-11 óráig. 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>2. Pénzügyi- gazdasági és műszaki alkalmasság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 ajánlattevő nyilatkozatát, hogy az ajánlati kiírás feltételeit elfogadj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az ajánlattevő számlavezető pénzintézetétől származó nyilatkozatát, az ajánlattevő fizetőképességének megállapítása céljából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c). </w:t>
      </w:r>
      <w:r>
        <w:rPr>
          <w:sz w:val="24"/>
          <w:szCs w:val="24"/>
        </w:rPr>
        <w:t xml:space="preserve">Ajánlathoz csatolni kell azoknak a szakembereknek, illetőleg vezetőknek a megnevezését, képzettségük ismertetését, akiket ajánlattevő be kíván vonni a teljesítésbe. 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Nyilatkozni kell arról, hogy van az ajánlatkérő alkalmazásában olyan, a feladat megvalósítását szakmailag irányító, legalább 1 fő felelős vezető - akinek a beszerzés tárgyában megfelelő, legalább 3 éves szakmai/vezetői tapasztalata és szakirányú felsőfokú végzettsége van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) ajánlattevő a megvalósításhoz alvállalkozót nem vehet igénybe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>e) az ajánlattevő nyilatkozatát arról, hogy nincs ellene csőd, vagy felszámolási eljárás, illetve nem áll végelszámolás alatt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>f) adó-, társadalombiztosítási járulék, illeték és helyi adó fizetési kötelezettségeinek teljesítéséről az</w:t>
      </w:r>
      <w:r>
        <w:rPr>
          <w:color w:val="FF0000"/>
          <w:szCs w:val="24"/>
        </w:rPr>
        <w:t xml:space="preserve"> </w:t>
      </w:r>
      <w:r>
        <w:rPr>
          <w:szCs w:val="24"/>
        </w:rPr>
        <w:t>ajánlattevő nyilatkozata.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 xml:space="preserve">g) cégkivonatot, vagy vállalkozói igazolvány másolatát. 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  <w:u w:val="single"/>
        </w:rPr>
        <w:t>V. Az eljárás típusa és lefolytatása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1. Az eljárás típusának feltűntetése: nyílt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2. Az ajánlatok benyújtásának határnapja: 2009. augusztus 24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3. A hiánypótlásra 1 alkalommal van lehetőség, határideje 3 nap.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4. Az eredményhirdetés tervezett időpontja: 2009. augusztus 24</w:t>
      </w:r>
      <w:r>
        <w:rPr>
          <w:color w:val="FF0000"/>
          <w:szCs w:val="24"/>
        </w:rPr>
        <w:t xml:space="preserve">. </w:t>
      </w:r>
      <w:r>
        <w:rPr>
          <w:szCs w:val="24"/>
        </w:rPr>
        <w:t>11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 xml:space="preserve">5. A szerződéskötés tervezett időpontja: 2009. szeptember 1. 10 óra 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 xml:space="preserve">VI. A bírálati szempontok 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top w:val="nil"/>
        </w:pBdr>
        <w:ind w:left="360" w:firstLine="66"/>
        <w:rPr/>
      </w:pPr>
      <w:r>
        <w:rPr/>
        <w:t>A legalacsonyabb összegű ellenszolgáltatás.</w:t>
      </w:r>
    </w:p>
    <w:p>
      <w:pPr>
        <w:pStyle w:val="TextBody"/>
        <w:pBdr>
          <w:top w:val="nil"/>
        </w:pBdr>
        <w:ind w:left="360" w:firstLine="66"/>
        <w:rPr/>
      </w:pPr>
      <w:r>
        <w:rPr/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kérő fenntartja azon jogát, hogy a pályázati eljárást eredménytelennek nyilváníthatj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i kell zárni az ajánlati eljárásból, azt az ajánlattevőt ak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enyújtását írásban és zárt borítékban, 2 példányban az ajánlati felhívásban megadott címre kell teljesíteni személyesen, vagy postai úton az ajánlattételi határidő lejártáig beérkezően. A borítékra „tilos felbontani 2009. augusztus 24.10 óráig”, valamint a borítékon fel kell tüntetni, hogy „Közvilágítás bővítés 2009 Hévíz”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t az ajánlati felhívásban megjelölt időpontban kell megkezdeni. A bontás mindaddig tart, amíg a határidő lejártáig benyújtott összes ajánlat felbontásra nem kerül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nál csak az ajánlatkérő vagy a nevében eljárók, az ajánlattevők, továbbá az ajánlatkérő által meghívottak lehetnek jelen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írálati javaslatának kialakítása során a munkacsoport az ajánlati felhívásban meghatározott értékelési szempontok szerint értékeli az ajánlatokat. A munkacsoport köteles megvizsgálni az ajánlattevőnek a szerződés teljesítésére vonatkozó pénzügyi, gazdasági és műszaki alkalmasságát. A hiánypótlásról a munkacsoport dönt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Eredménytelen az eljárás, különösen amennyiben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) nem érkezett ajánla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 szerződés megkötésének feltétele az ajánlati felhívásban megjelölt igazolások becsatolása, nyilatkozatok megtétel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1. Felolvasól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olvasó lap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Ajánlattevő neve, cím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 Az ajánlat tárgya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ajánlat ajánlati felhívás szerinti bírálati szempontokra tett ajánlat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jánlati ár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4. Az ajánlati kötöttség időtartama, vagy nyilatkozat az ajánlati felhívás szerinti ajánlati kötöttség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5. Az ajánlattevő elfogadó nyilatkozata az ajánlati felhívás feltételei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átum és a cégjegyzék szerinti cégjegyzésre jogosult aláírás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04:00Z</dcterms:created>
  <dc:creator>csongradine</dc:creator>
  <dc:description/>
  <cp:keywords/>
  <dc:language>en-US</dc:language>
  <cp:lastModifiedBy>csongradine</cp:lastModifiedBy>
  <cp:lastPrinted>2009-08-03T10:33:00Z</cp:lastPrinted>
  <dcterms:modified xsi:type="dcterms:W3CDTF">2009-08-04T09:33:00Z</dcterms:modified>
  <cp:revision>7</cp:revision>
  <dc:subject/>
  <dc:title>Ajánlattételi felhívás</dc:title>
</cp:coreProperties>
</file>