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3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2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támogatja a Gróf I. Festetics György Művelődési Központ 2018. évi költségvetésének módosítását, melynek értelmében az Hévíz Város Önkormányzat 2018. évi költségvetéséről szóló 2/2018. (I. 25.) rendelet Gróf I. Festetics György Művelődési Központ költségvetését tartalmazó 3/3. melléklet működési bevételek előirányzata 11.623 ezer Ft többletbevétellel emelkedik és 232 ezer Ft összegben kialakításra kerül a működési célú átvett pénzeszközök előirányzata. A többletbevételnek megfelelően növekszik a dologi kiadásokra fordítható előirányzat 11.855 ezer Ft összeggel. </w:t>
      </w:r>
    </w:p>
    <w:p>
      <w:pPr>
        <w:pStyle w:val="Normal"/>
        <w:spacing w:lineRule="auto" w:line="240" w:before="0" w:after="0"/>
        <w:ind w:left="9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2018. évi költségvetéséről szóló 2/2018. (I. 25.) rendelete módosításáról gondoskodjon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október 30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1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09:18:00Z</dcterms:modified>
  <cp:revision>2</cp:revision>
  <dc:subject/>
  <dc:title/>
</cp:coreProperties>
</file>