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0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3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Önkéntes Tűzoltó Egyesület (8380 Hévíz, Sugár köz 1.) 2017. évi támogatásának elszámolását 2.000.000,- Ft összegben elfogadja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 szervezet képviselőjét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8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firstLine="384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október 10. </w:t>
      </w:r>
    </w:p>
    <w:p>
      <w:pPr>
        <w:pStyle w:val="Normal"/>
        <w:spacing w:lineRule="auto" w:line="240" w:before="0" w:after="0"/>
        <w:ind w:left="708" w:firstLine="3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0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09:00Z</dcterms:modified>
  <cp:revision>2</cp:revision>
  <dc:subject/>
  <dc:title/>
</cp:coreProperties>
</file>