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1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z előterjesztés 1. számú mellékletét képező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bCs/>
            <w:color w:val="0000FF"/>
            <w:u w:val="single"/>
            <w:lang w:eastAsia="hu-HU"/>
          </w:rPr>
          <w:t>www.heviz.hu</w:t>
        </w:r>
      </w:hyperlink>
      <w:r>
        <w:rPr>
          <w:rFonts w:eastAsia="Times New Roman" w:cs="Arial" w:ascii="Arial" w:hAnsi="Arial"/>
          <w:bCs/>
          <w:lang w:eastAsia="hu-HU"/>
        </w:rPr>
        <w:t xml:space="preserve"> honlap turisztikai tartalmának üzemeltetéséről szóló megállapodást elfogadja. 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Képviselő-testület elfogadja, hogy az üzemeltetésből befolyt többlet-bevételt a Hévízi Turisztikai Nonprofit Kft marketing kampányok folytatására, Hévíz Város belföldi és külföldi csatornákon történő népszerűsítésére fordíthatja. Ennek keretében a Hévízi Turisztikai Nonprofit Kft vállalja, hogy a www.heviz.hu vonatkozásában elkülönített számviteli nyilvántartás alapján évente egyszer – január 31-ig elszámolást nyújt be az Önkormányzat Képviselőtestületének, a bevételekről és felmerül kiadásokról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épviselő-testület felhatalmazza a polgármestert a megállapodás aláírására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1068" w:hanging="0"/>
        <w:jc w:val="both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Felelős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Papp Gábor polgármester</w:t>
      </w:r>
    </w:p>
    <w:p>
      <w:pPr>
        <w:pStyle w:val="Normal"/>
        <w:shd w:fill="FFFFFF" w:val="clear"/>
        <w:spacing w:lineRule="auto" w:line="240" w:before="0" w:after="0"/>
        <w:ind w:left="1068" w:hanging="0"/>
        <w:jc w:val="both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18. október 14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eviz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09:00Z</dcterms:modified>
  <cp:revision>2</cp:revision>
  <dc:subject/>
  <dc:title/>
</cp:coreProperties>
</file>