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– 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énzügyi, Turisztikai és Városfejlesztési Bizottsága 2016. április 21-e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Külföldi kiküldetés engedélyezése (</w:t>
      </w:r>
      <w:r>
        <w:rPr>
          <w:rFonts w:cs="Arial" w:ascii="Arial" w:hAnsi="Arial"/>
          <w:lang w:val="en-US"/>
        </w:rPr>
        <w:t>Miláno-Olaszország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z 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Kránitz Judit kabinet ügyintéző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-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</w:rPr>
        <w:t>A külföldi kiküldetés engedélyezéséről rendelkező ir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Bizottság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 külföldi kiküldetésekről szóló 5/2014. (II.5.) önkormányzati rendelet alapján a polgármester külföldi kiküldetésének engedélyezése a Pénzügyi, Turisztikai és Városfejlesztési Bizottság hatáskörébe tartozik.</w:t>
      </w:r>
    </w:p>
    <w:p>
      <w:pPr>
        <w:pStyle w:val="Normal"/>
        <w:spacing w:lineRule="auto" w:line="240" w:before="0" w:after="0"/>
        <w:ind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ábbi indokolt külföldi úthoz kérem a bizottság engedélyé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Utazás időpontja</w:t>
      </w:r>
      <w:r>
        <w:rPr>
          <w:rFonts w:cs="Arial" w:ascii="Arial" w:hAnsi="Arial"/>
        </w:rPr>
        <w:t>: 2016. május 2-4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Utazás célja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Miláno </w:t>
      </w:r>
      <w:r>
        <w:rPr>
          <w:rFonts w:cs="Arial" w:ascii="Arial" w:hAnsi="Arial"/>
          <w:lang w:eastAsia="hu-HU"/>
        </w:rPr>
        <w:t>- Olaszorszá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Utazás módja:</w:t>
      </w:r>
      <w:r>
        <w:rPr>
          <w:rFonts w:cs="Arial" w:ascii="Arial" w:hAnsi="Arial"/>
        </w:rPr>
        <w:t xml:space="preserve"> autó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utazók neve, beosztása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 xml:space="preserve">Papp Gábor polgármester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Kepli József János al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Takács László sofő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iutazás célja: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lang w:eastAsia="hu-HU"/>
        </w:rPr>
      </w:pPr>
      <w:r>
        <w:rPr>
          <w:rStyle w:val="St"/>
          <w:rFonts w:cs="Arial" w:ascii="Arial" w:hAnsi="Arial"/>
        </w:rPr>
        <w:t xml:space="preserve">A </w:t>
      </w:r>
      <w:r>
        <w:rPr>
          <w:rStyle w:val="Emphasis"/>
          <w:rFonts w:cs="Arial" w:ascii="Arial" w:hAnsi="Arial"/>
          <w:i w:val="false"/>
        </w:rPr>
        <w:t>Magyar</w:t>
      </w:r>
      <w:r>
        <w:rPr>
          <w:rStyle w:val="St"/>
          <w:rFonts w:cs="Arial" w:ascii="Arial" w:hAnsi="Arial"/>
        </w:rPr>
        <w:t xml:space="preserve"> Köztársaság Milánói Főkonzulátusa május 3-án konferenciát szervez. Felkérték Kepli József János alpolgármester urat, hogy tartson egy előadást Hévíz városáról. </w:t>
      </w:r>
      <w:r>
        <w:rPr>
          <w:rFonts w:cs="Arial" w:ascii="Arial" w:hAnsi="Arial"/>
          <w:color w:val="000000"/>
        </w:rPr>
        <w:t>Timaffy Judit főkonzul asszony  kifejezett kérése, hogy a  hévízi turisztikai és gyógyászati különlegességek  mindkét oldaláról bemutatásra kerüljenek, lévén hogy a konferencia egyik fő célja a magyarországi gyógyászati helyszínek, és az ezekhez kapcsolódó innovációk és különlegességek népszerűsítése és közvetett módon történő üzletfejlesztése is. A konferencián való részvétel mellett Papp Gábor polgármester tárgyalásokat folytat a helyi utazási irodák vezetőivel is.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merülő költségek: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Napidíj</w:t>
      </w:r>
      <w:r>
        <w:rPr>
          <w:rFonts w:cs="Arial" w:ascii="Arial" w:hAnsi="Arial"/>
        </w:rPr>
        <w:t>: A külföldi kiküldetésekről szóló 5/2014. (II.5.) önkormányzati rendelet alapján, az alábbi módon kerül kifizetés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pp Gábor részére:40 Euro/ nap </w:t>
        <w:br/>
        <w:t>Kepli József János részére: 40 Euro/nap</w:t>
        <w:br/>
        <w:t>Takács László részére: 40 Euro/n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Összesen három napra három főnek:360 eu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Utazási költségek</w:t>
      </w:r>
      <w:r>
        <w:rPr>
          <w:rFonts w:cs="Arial" w:ascii="Arial" w:hAnsi="Arial"/>
        </w:rPr>
        <w:t>: szállás, üzemanyag, pályadíj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tólagos elszámolás alá kerülő költségek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1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Felmerülő esetleges protokoll költségek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kiküldetésről a Képviselő-testületnek az utazást követő rendes ülésén kell a két ülés közötti 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  <w:t>beszámolóban tájékoztatást adni.</w:t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br/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Pénzügyi, Turisztikai és Városfejlesztési Bizottsága az előterjesztést és a delegációt megismerve engedélyezi Papp Gábor polgármester részére a külföldi kiküldetést 2016. május 2-4. között Milánóba, Olaszország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zonnal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ránitz Judi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 116-1/2016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 116-1/2016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33:00Z</dcterms:created>
  <dc:creator>T-Cont Kft</dc:creator>
  <dc:description/>
  <cp:keywords/>
  <dc:language>en-US</dc:language>
  <cp:lastModifiedBy>Kránitz Judit</cp:lastModifiedBy>
  <cp:lastPrinted>2016-04-14T15:29:00Z</cp:lastPrinted>
  <dcterms:modified xsi:type="dcterms:W3CDTF">2016-04-14T13:33:00Z</dcterms:modified>
  <cp:revision>2</cp:revision>
  <dc:subject/>
  <dc:title/>
</cp:coreProperties>
</file>