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8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lWeb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ának Képviselő-testülete az előterjesztés szerint elrendeli a településkép védelméről szóló 38/2017. (XII.18.) önkormányzati rendelet (továbbiakban Tkr.) módosításának előkészítését a vonatkozó 314/2012. (XI. 8.) Korm. rendelet és a partnerségi egyeztetés részletes szabályairól szóló 18/2018. (IV. 26.) önkormányzati rendelet szerinti egyeztetések lefolytatását.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 Képviselő-testület felkéri a polgármestert az szükséges egyeztetések lefolytatására és azt követően önkormányzati rendeletmódosítás képviselő-testület elé terjesztésére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Papp Gábor polgármester</w:t>
      </w:r>
    </w:p>
    <w:p>
      <w:pPr>
        <w:pStyle w:val="NormlWeb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Határidő: 2020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2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10:29:00Z</dcterms:modified>
  <cp:revision>2</cp:revision>
  <dc:subject/>
  <dc:title/>
</cp:coreProperties>
</file>