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1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lang w:eastAsia="zh-CN"/>
        </w:rPr>
        <w:t>Hévíz Város Önkormányzat Képviselő-testülete megismerte a helyi építési szabályzat (HÉSZ) módosítás előterjesztés szerinti célját parókia, közösségi ház, vendégszállás, szeminárium és a HÉSZ módosításának előkészítését rendeli el az előterjesztés szerint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kiemelt fejlesztési területté nyilvánítja a Pravoszláv Egyház által megvásárlandó (a hévízi 1512/1. hrsz és az 1513/1. hrsz. ingatlanokból leválasztani kívánt) ingatlanrészt az előterjesztésben szereplő célok megvalósítása érdekében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felkéri a polgármestert, hogy a fenti döntés szerint az önkormányzati főépítész bevonásával készítse el a településrendezési terv módosítását a vonatkozó szerződést az 5T. Építészeti és Várostervezési Irodával kösse meg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lang w:eastAsia="zh-CN"/>
        </w:rPr>
        <w:t>A HÉSZ módosítás határozat szerinti fedezetét bruttó 406.400.- Ft-ot Hévíz Város Önkormányzat 2020. évi költségvetésről szóló 5/2020.(II. 12.) rendelet 1/9. melléklet egyéb felhalmozási tartalék soráról biztosítja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</w:t>
      </w:r>
      <w:r>
        <w:rPr>
          <w:rFonts w:cs="Arial" w:ascii="Arial" w:hAnsi="Arial"/>
          <w:lang w:eastAsia="zh-CN"/>
        </w:rPr>
        <w:t>Karsádi György önkormányzati főépítész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ab/>
        <w:t>2020. november 20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zh-CN"/>
        </w:rPr>
      </w:pPr>
      <w:r>
        <w:rPr>
          <w:rFonts w:eastAsia="Times New Roman" w:cs="Arial" w:ascii="Arial" w:hAnsi="Arial"/>
          <w:b/>
          <w:bCs/>
          <w:iCs/>
          <w:color w:val="0070C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70C0"/>
          <w:spacing w:val="2"/>
        </w:rPr>
      </w:pPr>
      <w:r>
        <w:rPr>
          <w:rFonts w:eastAsia="Times New Roman"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4:00Z</dcterms:created>
  <dc:creator>cseke.erzsebet</dc:creator>
  <dc:description/>
  <cp:keywords/>
  <dc:language>en-US</dc:language>
  <cp:lastModifiedBy>Lajkó Erzsébet Márta</cp:lastModifiedBy>
  <cp:lastPrinted>2020-11-03T11:14:00Z</cp:lastPrinted>
  <dcterms:modified xsi:type="dcterms:W3CDTF">2020-11-05T07:50:00Z</dcterms:modified>
  <cp:revision>4</cp:revision>
  <dc:subject/>
  <dc:title/>
</cp:coreProperties>
</file>