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november 3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06/2020. (XI. 3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Bibó István Gimnázium és Kollégium 2019/2020-as nevelési év feladatellátására vonatkozó tájékoztatását köszönettel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november 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november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0:05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11-03T10:05:00Z</dcterms:modified>
  <cp:revision>2</cp:revision>
  <dc:subject/>
  <dc:title/>
</cp:coreProperties>
</file>