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7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Társulási Tanácsának 5/2020. (VI.30.) számú határozatában foglalt, a Társulás 2020. december 31. napjával történő jogutód nélküli megszüntetésével egyetért. A Társulás megszűntetésének kimondáshoz a szükséges előterjesztés elkészítését elrendeli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kéri a polgármestert, hogy a döntésről a Hévíz Térsége Önkormányzati Területfejlesztési Társulás elnökét a határozat megküldésével tájékoztassa. </w:t>
      </w:r>
    </w:p>
    <w:p>
      <w:pPr>
        <w:pStyle w:val="Normal"/>
        <w:spacing w:lineRule="auto" w:line="240" w:before="0" w:after="0"/>
        <w:ind w:left="105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851" w:firstLine="20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november 30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27:00Z</dcterms:modified>
  <cp:revision>2</cp:revision>
  <dc:subject/>
  <dc:title/>
</cp:coreProperties>
</file>