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-1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január 28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. december 3-2016. január 19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2015. évben 105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2015. évben közterület használatáért </w:t>
            </w:r>
            <w:r>
              <w:rPr>
                <w:rFonts w:cs="Arial" w:ascii="Arial" w:hAnsi="Arial"/>
                <w:b/>
              </w:rPr>
              <w:t xml:space="preserve">24.000.734 </w:t>
            </w:r>
            <w:r>
              <w:rPr>
                <w:rFonts w:cs="Arial" w:ascii="Arial" w:hAnsi="Arial"/>
                <w:b/>
                <w:bCs/>
              </w:rPr>
              <w:t xml:space="preserve">Ft bevételhez jut az Önkormányzat. 2015. január 1-től összesen a beszámoló elkészülésének időpontjáig </w:t>
            </w:r>
            <w:r>
              <w:rPr>
                <w:rFonts w:cs="Arial" w:ascii="Arial" w:hAnsi="Arial"/>
                <w:b/>
              </w:rPr>
              <w:t>22.798.129.-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truházott hatáskörben eljárva a 2016. fenti időszakában 54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>9.443.857.-Ft</w:t>
            </w:r>
            <w:r>
              <w:rPr>
                <w:rFonts w:cs="Arial" w:ascii="Arial" w:hAnsi="Arial"/>
                <w:b/>
                <w:bCs/>
              </w:rPr>
              <w:t xml:space="preserve"> bevételhez jut az Önkormányzat. 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912.099.-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db - 264.7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db - 119.1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db - 115.348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- 50.000 Ft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db – 1.167.000 Ft (ebből 1 db 100.000 tűzkár)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. december 3-2016. január 19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 db helyszíni bírság 15.000.-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06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6-01-21T08:55:00Z</dcterms:modified>
  <cp:revision>3</cp:revision>
  <dc:subject/>
  <dc:title/>
</cp:coreProperties>
</file>