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1-1 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január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>Hévíz Város Önkormányzat közbeszerzési és beszerzési szabályzatának megállap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Csongrádiné Olasz Sára referens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özbeszerzésekről szóló 2015. évi CXLIII. törvény (továbbiakban Kbt.) 2015. november 1. napján lépett hatályba a korábbi jogszabály a </w:t>
      </w:r>
      <w:r>
        <w:rPr>
          <w:rFonts w:cs="Arial" w:ascii="Arial" w:hAnsi="Arial"/>
        </w:rPr>
        <w:t>közbeszerzésekről szóló 2011. évi CVIII. törvény</w:t>
      </w:r>
      <w:r>
        <w:rPr>
          <w:rFonts w:eastAsia="Times New Roman" w:cs="Arial" w:ascii="Arial" w:hAnsi="Arial"/>
          <w:bCs/>
          <w:lang w:eastAsia="hu-HU"/>
        </w:rPr>
        <w:t xml:space="preserve"> hatályon kívül helyezésév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bt. </w:t>
      </w:r>
      <w:r>
        <w:rPr>
          <w:rFonts w:cs="Arial" w:ascii="Arial" w:hAnsi="Arial"/>
          <w:b/>
          <w:bCs/>
        </w:rPr>
        <w:t xml:space="preserve">27. § </w:t>
      </w:r>
      <w:r>
        <w:rPr>
          <w:rFonts w:cs="Arial" w:ascii="Arial" w:hAnsi="Arial"/>
        </w:rPr>
        <w:t xml:space="preserve">(1) bekezdése alapján: </w:t>
      </w:r>
      <w:r>
        <w:rPr>
          <w:rFonts w:cs="Arial" w:ascii="Arial" w:hAnsi="Arial"/>
          <w:i/>
        </w:rPr>
        <w:t>„Az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”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új Kbt alapján a jelenleg hatályos Közbeszerzési és beszerzési szabályzat módosítása helyett új közbeszerzési szabályzat készítése célszerű. Az új szabályzat a hatályos törvény és a piaci gyakorlatnak megfelelő rendelkezéseket tartalmazza.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özbeszerzések eljárás és felelősségi rendje jól kialakult ezért az új szabályozás a korábbi szabályozás bevált elmeit figyelembe vette. Ennek alapján továbbra is javasoljuk a döntési jogkörök megosztását a képviselő-testület és a polgármester között.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szabályzat az Önkormányzatra, mint ajánlatkérőre vonatkozik. 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orábbi szabályzat hatálya kiterjedt a Polgármesteri Hivatalra is, de a jogszabályi változások alapján az Önkormányzat és a Polgármesteri Hivatal teljesen elkülönült gazdálkodást folytató költségvetési szerv. A hivatalra vonatkozó szabályzat külön jegyzői utasítás szerint, de igazodva képviselő-testület által elfogadott szabályzathoz kerül kibocsátásra. A képviselő-testület által jóváhagyott szabályzat szolgál mintaként az önkormányzat intézményei, mint Ajánlatkérők, szabályzatainak elkészítésére is.</w:t>
      </w:r>
    </w:p>
    <w:p>
      <w:pPr>
        <w:pStyle w:val="Default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hu-HU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et az előterjesztés megvitatására!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az előterjesztés szerint jóváhagyja a Hévíz Város Önkormányzat </w:t>
      </w:r>
      <w:r>
        <w:rPr>
          <w:rFonts w:cs="Arial" w:ascii="Arial" w:hAnsi="Arial"/>
        </w:rPr>
        <w:t>Közbeszerzési és beszerzési Szabályzatát. A Szabályzat 2016. február 1-j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2016. február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abályzat a Hévízi Polgármesteri Hivatal és az önkormányzati intézmények vonatkozásában minta szabályzatként szolgál, melynek alapján az intézmény </w:t>
      </w:r>
      <w:r>
        <w:rPr>
          <w:rFonts w:eastAsia="Times New Roman" w:cs="Arial" w:ascii="Arial" w:hAnsi="Arial"/>
          <w:bCs/>
          <w:lang w:eastAsia="hu-HU"/>
        </w:rPr>
        <w:t xml:space="preserve">közbeszerzésekről szóló 2015. évi CXLIII. törvény </w:t>
      </w:r>
      <w:r>
        <w:rPr>
          <w:rFonts w:cs="Arial" w:ascii="Arial" w:hAnsi="Arial"/>
          <w:bCs/>
        </w:rPr>
        <w:t>27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, mint ajánlatkérő köteles megalkotni saját szabályzatát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Hermann Katalin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Varga András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2016. február 15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eastAsia="hu-HU"/>
        </w:rPr>
      </w:pPr>
      <w:r>
        <w:rPr>
          <w:rFonts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974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"/>
              <w:suppressAutoHyphens w:val="false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közbeszerzési és beszerzési szabályzatának megállapít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5. jan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6. (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ginTextChar">
    <w:name w:val="Margin Text Char"/>
    <w:qFormat/>
    <w:rPr>
      <w:rFonts w:ascii="Times New Roman" w:hAnsi="Times New Roman" w:eastAsia="STZhongsong;Arial Unicode MS" w:cs="Times New Roman"/>
      <w:sz w:val="22"/>
      <w:lang w:val="en-US" w:eastAsia="zh-CN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MarginText">
    <w:name w:val="Margin Text"/>
    <w:basedOn w:val="Normal"/>
    <w:qFormat/>
    <w:pPr>
      <w:spacing w:lineRule="auto" w:line="240" w:before="0" w:after="240"/>
      <w:jc w:val="both"/>
    </w:pPr>
    <w:rPr>
      <w:rFonts w:ascii="Times New Roman" w:hAnsi="Times New Roman" w:eastAsia="STZhongsong;Arial Unicode MS" w:cs="Times New Roman"/>
      <w:szCs w:val="20"/>
      <w:lang w:val="en-US" w:eastAsia="zh-CN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53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6-01-22T07:48:00Z</dcterms:modified>
  <cp:revision>6</cp:revision>
  <dc:subject/>
  <dc:title>Iktatószám: PMK/144/2011</dc:title>
</cp:coreProperties>
</file>