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október 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4/2020. (X. 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4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z Alsópáhok Község Önkormányzata és Keszthely Város Önkormányzata, mint felperesek által, szerződés teljesítésére kötelezés iránti perben a Pécsi Ítélőtábla Gf.IV.40.024/2019/6. számú ítélete alapján Keszthely város polgármesterének fizetési felhívására, amennyiben a Kúria a kezdeményezett felülvizsgálati eljárásban a végrehajtás felfüggesztése iránti kérelmét elutasítja vagy arról 2020. október 16-ig nem dönt, engedélyezi az ítélet teljesítését, azaz az ítélet rendelkező részében foglalt 37.874.623,- Ft és 835.166,- Ft késedelmi kamat, továbbá 2.857.000, Ft perköltség Keszthely Város Önkormányzat részére történő megfizetését. A teljesítése ellenére Hévíz Város Önkormányzata a követelés vitatását megalapozó jogait fenntartja és a felülvizsgálati eljárásban számára kedvező kúriai döntés esetén a jogalap nélkülivé váló kifizetését Keszthely Város Önkormányzata későbbi követelésébe beszámítja. A polgármester úrnak az előterjesztés mellékletét képező Keszthely Város polgármesterének küldött válaszlevelét jóváhagyólag tudomásul veszi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 Város Önkormányzat 2020. évi költségvetéséről szóló 5/2020. (II. 12.) önkormányzati rendelet 1/9. melléklet 10. pontja (Kötelezettséggel terhelt működési céltartalék, jogi viták miatti tartalék) sora terhére az 1. pont szerinti kifizetés fedezetét biztosítja.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a határozat szerinti kifizetés átutalással történő teljesítésére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október 19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októbe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október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3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0-08T07:35:00Z</dcterms:modified>
  <cp:revision>2</cp:revision>
  <dc:subject/>
  <dc:title/>
</cp:coreProperties>
</file>