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decembe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„Vörösmarty utca kerékpárút építése” projekt keretében megépített ivóvíz víziközmű beruházás tulajdonjogának Magyar Állam javára átruházása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Zerényi Attila – beruházási és műszak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-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 xml:space="preserve">Pénzügyi, Városfejlesztési és Ügyrend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Pé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Hévíz Város 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TOP-3.1.1-15-ZA1-2016-00007 azonosítószámú, „Vörösmarty utca kerékpárút építése” projekt keretében a DRV Zrt. ivóvíz-, szennyvíz közmű üzemeltető/szolgáltató által előírt, az előterjesztés mellékletét képező létesítményjegyzék szerinti ivóvízvezeték és vízilétesítmények kiváltását (létesítését) végezte el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 vízvezetékek és kapcsolódó vízilétesítmények kerékpárút építéssel érintett szakaszain történő újjáépítésére azok leromlott műszaki állapota (azbesztcement, eternit csővezetékek), és az ebből adódó magas üzembiztonsági kockázat miatt volt szükség (a továbbiakban: Beruházás). A Beruházás keretében 1285,4 fm hosszúságú ivóvíz vezeték létesítése történt meg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 xml:space="preserve"> víziközmű-szolgáltatásról szóló 2011. évi CCIX. törvény</w:t>
      </w:r>
      <w:r>
        <w:rPr>
          <w:rFonts w:cs="Arial" w:ascii="Arial" w:hAnsi="Arial"/>
        </w:rPr>
        <w:t xml:space="preserve"> alapján (továbbiakban: Vksztv.) a kizárólagos állami tulajdonban álló regionális víziközmű – rendszerhez csatlakozó, önálló átadási ponttal le nem választott önkormányzati tulajdonban lévő víziközmű vagyonelemek, valamint a víziközmű fejlesztésre fel nem használt források tulajdonjoga a törvény erejénél fogva a tulajdonos önkormányzattól nyilvántartási értéken történő átvezetéssel, térítésmentesen 2017. július 1-jén a Magyar Államra száll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a Hévíz ellátását biztosító Víziközmű – annak elválaszthatatlan alkotórészeként – része a nemzeti vagyonról szóló 2011. évi CXCVI. törvényben (a továbbiakban: Nvtv.) 4. § (1) bekezdés e) pontjában és 1. számú mellékletében meghatározott, a Magyar Állam kizárólagos tulajdonát képező DRV_V_212_Nyugat Balatoni Regionális Vízmű É-i ág (ivóvíz) az állam kizárólagos tulajdonában álló víziközmű-rendszernek (a továbbiakban: Állami víziközmű-rendszer)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 Vksztv. 2021. január 1. napjától a 6. § (3) bekezdése alapján az állami tulajdonú víziközmű felett az államot megillető tulajdonosi jogok és kötelezettségek összességét a Nemzeti Vízművek Zártkörűen Működő Részvénytársaság gyakorolja. A Vksztv.87/D. §-a akként rendelkezik, hogy az MNV Zrt. állami tulajdonú víziközmű feletti tulajdonosi joggyakorlással kapcsolatos feladatai tekintetében az MNV Zrt. jogutódja 2021. január 1-jétől a Nemzeti Vízművek Zártkörűen Működő Részvénytársaság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értelmében a Hévíz Város Önkormányzat által pályázati TOP pályázati támogatásból megvalósított építési munka részeként 63.052.994,- nettó összértékű víziközmű vagyon csatolt megállapodás szerinti átadása szükséges a Magyar Állam, mint ellátásért felelős részére.</w:t>
      </w:r>
    </w:p>
    <w:p>
      <w:pPr>
        <w:pStyle w:val="Nincstrkz"/>
        <w:spacing w:lineRule="auto" w:line="276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Jelen előterjesztés célja, hogy az Átadó Önkormányzat az általa megépített/nyilvántartott Víziközmű (Beruházás) tulajdonjogát a Magyar Állam javára - térítésmentesen - átruházza.</w:t>
      </w:r>
    </w:p>
    <w:p>
      <w:pPr>
        <w:pStyle w:val="Nincstrkz"/>
        <w:spacing w:lineRule="auto" w:line="276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agyonátruházás pontos részleteit a csatolt szerződés rögzíti. 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Víziközmű birtokának átruházására előre egyeztetett időpontban kerül sor, amelyről a Felek jegyzőkönyvet vesznek fel. A birtokátruházás napjától az Átvevőt illetik a Víziközművel kapcsolatosan a tulajdonos jogai, illetve terhelik kötelezettségei. Ettől az időponttól kezdődően az Átvevő szedi a Víziközmű hasznait, viseli az azzal járó terheket és a kárveszélyt.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onatkozó megállapodás szerinti víziközmű vagyonelemek és összértékük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20130" cy="179768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ksztv. 6 §-ának (2) bekezdése szerint: „Ha a víziközmű idegen ingatlanon fekszik, a vízgazdálkodásról szóló törvényben meghatározott vízvezetési szolgalmi jog gyakorlása - a víziközmű üzemeltetési tevékenységéhez indokolt mértékben - a víziközmű-szolgáltatót megillet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vízvezetési szolgalmi jog gyakorlója a DRV Zr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sz melléklet: Összesített létesítményjegyzék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.sz melléklet: Nyilatkozat bekerülési értékről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.sz melléklet: Vagyonátadási megállapodás tervezet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.sz melléklet: Vas Megyei Katasztrófavédelmi Igazgatóság, Katasztrófavédelmi Hatósági Osztály 36800/96-3/2019.ált. számon kiadott vízjogi létesítési engedélye Vas Megyei Katasztrófavédelmi Igazgatóság, Katasztrófavédelmi Hatósági Osztály 36800/96-3/2019.ált. számon kiadott vízjogi létesítési engedélye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5.sz melléklet vízvezetési szolgalmi jogi megállapodás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. sz melléklet DRV Zrt. hozzájárulás a beruházáshoz (2018.)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enek. A döntés egyszerű szótöbbséget igényel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1. Hévíz Város Önkormányzat Képviselő-testülete a TOP-3.1.1-15-ZA1-2016-00007 azonosítószámú projekt részeként valósított meg, a Vas Megyei Katasztrófavédelmi Igazgatóság, Katasztrófavédelmi Hatósági Osztály 36800/96-3/2019.ált. számon kiadott vízjogi létesítési engedélye alapján, víziközmű létrehozására irányuló beruházást „Hévíz, Vörösmarty Mihály utca rekonstrukciója” keretében.</w:t>
      </w:r>
      <w:bookmarkStart w:id="0" w:name="_Hlk72223977"/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Hévíz Város Önkormányzat Képviselő-testülete, Hévíz Város Önkormányzat (mint Átadó), másrészről Magyar Állam, mint ellátásért felelős, törvényes képviseletében az állami vagyonról szóló 2007. évi CVI. törvény 3. § (1) bekezdésének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, valamint a víziközmű-szolgáltatásról szóló 2011. évi CCIX. törvény 6. § (3) bekezdése alapján eljáró Nemzeti Vízművek Zártkörűen Működő Részvénytársaság meghatalmazotti képviseletében eljáró Dunántúli Regionális Vízmű Zrt. (mint Átvevő), valamint Dunántúli Regionális Vízmű Zrt. mint víziközmű-üzemeltető (a továbbiakban: Üzemeltető) </w:t>
      </w:r>
      <w:bookmarkEnd w:id="0"/>
      <w:r>
        <w:rPr>
          <w:rFonts w:cs="Arial" w:ascii="Arial" w:hAnsi="Arial"/>
        </w:rPr>
        <w:t xml:space="preserve">az előterjesztés 3. mellékletét képező vagyonátruházási szerződést kötik a Hévíz 1154 hrsz-ú ingatlanon az Átadó által létesített 1285,4 fm hosszúságú ivóvíz vezeték (amely a Vksztv. alapján víziközműnek minősül) Magyar Állam és részére történő térítésmentes átadásáról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3. A Képviselő-testület a 2. pont szerinti szerződést jóváhagyja és felhatalmazza a polgármestert a szerződés aláírására a szükséges nyilatkozatok, egyéb intézkedések megtételére.</w:t>
      </w:r>
    </w:p>
    <w:p>
      <w:pPr>
        <w:pStyle w:val="Nincstrkz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2025. január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uppressAutoHyphens w:val="false"/>
        <w:spacing w:lineRule="auto" w:line="276" w:before="0" w:after="200"/>
        <w:ind w:left="42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>4. Hévíz Város Önkormányzat Képviselő-testülete jóváhagyja a Hévíz, 1154 hrsz-ú Vörösmarty utca és a Hévíz 1493 hrsz-ú Helikon utca „kivett közterületek” vonatkozásában vízvezeték létesítményei és biztonsági övezete jogcímen „vízvezetési szolgalmi jog” bejegyzését a szolgalmi jog jogosultja Magyar Állam, illetve joggyakorlója a DRV ZRt részére, továbbá felhatalmazza a polgármestert az előterjesztés mellékletét képező „Vízvezetési Szolgalmi Jogi Megállapodás” aláírására.</w:t>
      </w:r>
    </w:p>
    <w:p>
      <w:pPr>
        <w:pStyle w:val="Nincstrkz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2025. január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1352-…..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1352-…..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15:00Z</dcterms:created>
  <dc:creator>T-Cont Kft</dc:creator>
  <dc:description/>
  <cp:keywords/>
  <dc:language>en-US</dc:language>
  <cp:lastModifiedBy>Dr. Tüske Róbert</cp:lastModifiedBy>
  <cp:lastPrinted>2024-11-18T13:48:00Z</cp:lastPrinted>
  <dcterms:modified xsi:type="dcterms:W3CDTF">2024-12-11T12:19:00Z</dcterms:modified>
  <cp:revision>7</cp:revision>
  <dc:subject/>
  <dc:title/>
</cp:coreProperties>
</file>