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december 19.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67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évíz gyógyhely fejlesztés 2. támogatási szerződés módosításának jóváhagyása</w:t>
      </w:r>
    </w:p>
    <w:p>
      <w:pPr>
        <w:pStyle w:val="Normal"/>
        <w:spacing w:lineRule="auto" w:line="240"/>
        <w:ind w:left="567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42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Naszádos Péter polgármester</w:t>
      </w:r>
    </w:p>
    <w:p>
      <w:pPr>
        <w:pStyle w:val="Normal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erényi Attila beruházási ügyintéző</w:t>
      </w:r>
    </w:p>
    <w:p>
      <w:pPr>
        <w:pStyle w:val="Normal"/>
        <w:autoSpaceDE w:val="false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ind w:left="28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spacing w:lineRule="auto" w:line="240" w:before="0" w:after="0"/>
        <w:ind w:left="28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NaszádosPé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Hévíz Város polgármester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i/>
          <w:iCs/>
          <w:color w:val="0070C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" w:right="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„Hévíz Gyógyhely fejlesztése” elnevezésű, GINOP-7.1.9.-17-2017-00003 azonosító számú projekt keretében 2024. november 5.-én került benyújtásra a végleges műszaki tartalomra és a projekt megvalósításának határidejére (2025.06.30) vonatkozó 14. számú </w:t>
      </w:r>
      <w:r>
        <w:rPr>
          <w:rFonts w:cs="Arial" w:ascii="Arial" w:hAnsi="Arial"/>
          <w:bCs/>
        </w:rPr>
        <w:t>támogatási szerződés módosítása a Közreműködő szervezet részére, melyet 2024 december 13-án jóváhagytak.</w:t>
      </w:r>
    </w:p>
    <w:p>
      <w:pPr>
        <w:pStyle w:val="Normal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„Hévíz Gyógyhely fejlesztése” című projekt a</w:t>
      </w:r>
      <w:r>
        <w:rPr>
          <w:rFonts w:eastAsia="Verdana" w:cs="Arial" w:ascii="Arial" w:hAnsi="Arial"/>
          <w:lang w:eastAsia="hu-HU"/>
        </w:rPr>
        <w:t xml:space="preserve"> hatályos támogatói okirat alapján az alábbi módosított műszaki tartalommal került elfogadásra: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bookmarkStart w:id="0" w:name="_Hlk184203030"/>
      <w:bookmarkEnd w:id="0"/>
      <w:r>
        <w:rPr>
          <w:rFonts w:eastAsia="Verdana" w:cs="Arial" w:ascii="Arial" w:hAnsi="Arial"/>
          <w:lang w:eastAsia="hu-HU"/>
        </w:rPr>
        <w:t>Az újonnan kialakítandó „főtér” a Deák térből (~1100 m2), a mai buszpályaudvar területéből (~2500 m2), a gyógyfürdő nyári bejáratának teresedéséből (~1000 m2) áll össze, hozzá kapcsolva a Kölcsey utcát (~1600 m2), mely a sétáló utcákkal hasonló minőségi burkolatot (összesen min. 6200 m2 díszburkolat készülne) és térelemeket kapna (szökőkút, nyitott pavilon ivókúttal, pihenőpadok, köztéri szoborcsoport, stb.) úgy, hogy a fő közlekedési ütőérnek számító Széchenyi utcára nyitva főleg gyalogos forgalom szempontjából összeköttetést létesítsen a közkedvelt termelői piaccal és nagyparkolóval, mely gyalogos sétányokkal megtűzdelt átalakítása is tervezett.</w:t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 buszpályaudvar fogadóépületének elbontásával kialakul egy vendégfogadásra és rendezvények megtartására alkalmas tér: az épület helyén jelentős zöldfelület kialakítása valósul meg a természetes klimatizálás végett. Az ivókút és az annak helyet adó oldalirányból nyitott, fedett pavilon lehetőséget nyújt az ivókúra elvégzéséhez, árnyékos körülmények közt.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z elbontásra kerülő épület helyére felállított szabadtéri színpad és nyitott pavilon ivókúttal építmények ékként megjelenő térelemek ezt a kétirányú teresedést hangsúlyozzák és töltik meg funkcióval: fedett kerékpártároló, árnyékvető fák, kiemelkedő mészkő fedlappal határolt növénykazettákban elhelyezett zöldfelületek, mint térelemek.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 Kölcsey utca É-i irányban kiemelt térburkolatként „átfut” a Széchenyi utca irányába, a piac és a nagyparkoló felé, az utca változó szélességgel, hullámformát mintázó szegélyezésével integrálja magába a jelenlegi, kétoldali járdát, árkot és a zöldsávokat, haránt irányú térelemekkel és öblökkel tagozódik, hogy az utca jelleg helyett a nyújtott térélmény domináljon.</w:t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 Főtér és a Deák tér jelenleg elmosódó szintkülönbségét a térburkolatok összemosásával, szintbe hozásával jelentős rendezvénytér alakul ki.</w:t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 Festetics-örökség szimbolikáját visszatükröző központi elemként a Gyógytó nyári bejárata elé a Festeticsek történelmi alakjai kerülnek szoborcsoportba foglalva elhelyezésre. Fotózási pontként kerül kialakításra.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  <w:t>A téren elhelyezésre kerül a város vizes mivoltát jelző Travertin mészkő burkolattal ellátott szökőkút, melynek pereme szintén betölt pihenőfunkciót.</w:t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eastAsia="Verdana" w:cs="Arial" w:ascii="Arial" w:hAnsi="Arial"/>
          <w:lang w:eastAsia="hu-HU"/>
        </w:rPr>
        <w:t>A tófürdő nyári bejárata előtti teresedés fogja képezi a szabadtéri színpad nézőterét, ahol árnyékoló napvitorlák és mobil székek elhelyezésére is lehetőség nyílik. Ezzel, valamint a vásárosok új helyre telepítésével kitisztuló Deák térről is élvezhető lesz a rendezvény, tekintettel az időnként több ezres nézőközönségre.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  <w:t xml:space="preserve">A Támogatási Szerződésmódosítás hatályba lépésének feltételeként csatolni szükséges az alábbi feltételeket is biztosítani nyilatkozat formájában: 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eastAsia="Verdana" w:cs="Arial" w:ascii="Arial" w:hAnsi="Arial"/>
          <w:i/>
          <w:iCs/>
          <w:lang w:eastAsia="hu-HU"/>
        </w:rPr>
        <w:t>•</w:t>
      </w:r>
      <w:r>
        <w:rPr>
          <w:rFonts w:eastAsia="Arial" w:cs="Arial" w:ascii="Arial" w:hAnsi="Arial"/>
          <w:i/>
          <w:iCs/>
          <w:lang w:eastAsia="hu-HU"/>
        </w:rPr>
        <w:t xml:space="preserve"> </w:t>
      </w:r>
      <w:r>
        <w:rPr>
          <w:rFonts w:eastAsia="Verdana" w:cs="Arial" w:ascii="Arial" w:hAnsi="Arial"/>
          <w:i/>
          <w:iCs/>
          <w:lang w:eastAsia="hu-HU"/>
        </w:rPr>
        <w:t xml:space="preserve">A Konzorcium nyilatkozatban vállalja, hogy a szükséges időközi kifizetési kérelmet vagy kérelmeket valamennyi hátramaradt bizonylattal együtt 2025.06.30. előtt ütemezetten beadja. 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i/>
          <w:i/>
          <w:iCs/>
          <w:lang w:eastAsia="hu-HU"/>
        </w:rPr>
      </w:pPr>
      <w:r>
        <w:rPr>
          <w:rFonts w:eastAsia="Verdana" w:cs="Arial" w:ascii="Arial" w:hAnsi="Arial"/>
          <w:i/>
          <w:iCs/>
          <w:lang w:eastAsia="hu-HU"/>
        </w:rPr>
        <w:t>Az ütemezésnél a 2025.03.31., illetve a 2025.05.31. dátumokat kérjük betartani úgy, hogy a 2025.06.30-áig benyújtott záró kifizetési kérelem lehetőség szerint 0 Ft-os igényelt támogatási tartalommal rendelkezzen. A két megadott dátum előtt, illetve után is lehetőség van időközi elszámolásokat beadni.</w:t>
      </w:r>
    </w:p>
    <w:p>
      <w:pPr>
        <w:pStyle w:val="Normal"/>
        <w:spacing w:before="0" w:after="0"/>
        <w:ind w:left="4" w:right="20" w:hanging="0"/>
        <w:jc w:val="both"/>
        <w:rPr>
          <w:rFonts w:eastAsia="Verdana"/>
        </w:rPr>
      </w:pPr>
      <w:r>
        <w:rPr>
          <w:rFonts w:eastAsia="Arial" w:cs="Arial" w:ascii="Arial" w:hAnsi="Arial"/>
          <w:i/>
          <w:iCs/>
          <w:lang w:eastAsia="hu-HU"/>
        </w:rPr>
        <w:t xml:space="preserve"> 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eastAsia="Verdana" w:cs="Arial" w:ascii="Arial" w:hAnsi="Arial"/>
          <w:i/>
          <w:iCs/>
          <w:lang w:eastAsia="hu-HU"/>
        </w:rPr>
        <w:t>•</w:t>
      </w:r>
      <w:r>
        <w:rPr>
          <w:rFonts w:eastAsia="Arial" w:cs="Arial" w:ascii="Arial" w:hAnsi="Arial"/>
          <w:i/>
          <w:iCs/>
          <w:lang w:eastAsia="hu-HU"/>
        </w:rPr>
        <w:t xml:space="preserve"> </w:t>
      </w:r>
      <w:r>
        <w:rPr>
          <w:rFonts w:eastAsia="Verdana" w:cs="Arial" w:ascii="Arial" w:hAnsi="Arial"/>
          <w:i/>
          <w:iCs/>
          <w:lang w:eastAsia="hu-HU"/>
        </w:rPr>
        <w:t>A Hévíz Város Önkormányzat nyilatkozatban vállalja, hogy kivitelezéshez kapcsolódó vállalkozási szerződést haladéktalanul, de legfeljebb a megkötéstől számított 5 napon belül megküldi a Támogató részére ügyfélszolgálaton keresztül.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i/>
          <w:i/>
          <w:iCs/>
          <w:lang w:eastAsia="hu-HU"/>
        </w:rPr>
      </w:pPr>
      <w:r>
        <w:rPr>
          <w:rFonts w:eastAsia="Verdana" w:cs="Arial" w:ascii="Arial" w:hAnsi="Arial"/>
          <w:i/>
          <w:iCs/>
          <w:lang w:eastAsia="hu-HU"/>
        </w:rPr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  <w:t>A vonatkozó nyilatkozat sablonok az előterjesztés mellékleteként csatolásra kerültek.</w:t>
      </w:r>
    </w:p>
    <w:p>
      <w:pPr>
        <w:pStyle w:val="Normal"/>
        <w:spacing w:lineRule="auto" w:line="240" w:before="0" w:after="280"/>
        <w:jc w:val="both"/>
        <w:rPr>
          <w:rFonts w:ascii="Arial" w:hAnsi="Arial" w:eastAsia="Verdana" w:cs="Arial"/>
          <w:lang w:eastAsia="hu-HU"/>
        </w:rPr>
      </w:pPr>
      <w:r>
        <w:rPr>
          <w:rFonts w:eastAsia="Verdana" w:cs="Arial" w:ascii="Arial" w:hAnsi="Arial"/>
          <w:lang w:eastAsia="hu-HU"/>
        </w:rPr>
      </w:r>
      <w:bookmarkStart w:id="1" w:name="_Hlk184203030"/>
      <w:bookmarkStart w:id="2" w:name="_Hlk184203030"/>
      <w:bookmarkEnd w:id="2"/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</w:rPr>
        <w:t>Mellékletek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i Szerződés</w:t>
      </w:r>
      <w:r>
        <w:rPr/>
        <w:t xml:space="preserve"> </w:t>
      </w:r>
      <w:r>
        <w:rPr>
          <w:rFonts w:cs="Arial" w:ascii="Arial" w:hAnsi="Arial"/>
        </w:rPr>
        <w:t>14. számú módosítás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i Szerződésmódosítás hatályba lépés feltételeit tartalmazó nyilatkozatsablonok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ek. A döntés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incstrkz"/>
        <w:spacing w:lineRule="auto" w:line="276"/>
        <w:ind w:left="709" w:hanging="283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1. Hévíz Város Önkormányzat Képviselő-testülete a GINOP-7.1.9.-17-2017-00003. azonosító számú „Hévíz Gyógyhely fejlesztése” című projekt alapján az abban vállalt módosított műszaki tartalommal a projektet megvalósítja.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incstrkz"/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2. A Képviselő-testület felhatalmazza a polgármestert a „Hévíz Gyógyhely fejlesztése” című projekt 14. számú támogatási szerződés módosításának aláírására és a projekt műszaki tartalmának támogatási szerződés szerinti megvalósítására.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felhatalmazza a polgármestert a „Hévíz Gyógyhely fejlesztése” című projekt 14. számú támogatási szerződés és a módosításának hatályba lépéséhez szükséges nyilatkozatok aláírására, konzorcium vezetőként a további intézkedések megtételér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azonnal és 2025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72223977"/>
      <w:bookmarkStart w:id="6" w:name="_Hlk72223977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188 - 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188 - 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Wingding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5:00Z</dcterms:created>
  <dc:creator>T-Cont Kft</dc:creator>
  <dc:description/>
  <cp:keywords/>
  <dc:language>en-US</dc:language>
  <cp:lastModifiedBy>Dr. Tüske Róbert</cp:lastModifiedBy>
  <cp:lastPrinted>2024-12-04T11:06:00Z</cp:lastPrinted>
  <dcterms:modified xsi:type="dcterms:W3CDTF">2024-12-16T08:35:00Z</dcterms:modified>
  <cp:revision>2</cp:revision>
  <dc:subject/>
  <dc:title/>
</cp:coreProperties>
</file>