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48-3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ről szóló 3/2013. (III.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árosfejlesztési, Természet- és Környezetvédelm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zoktatási, Szoci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asicParagraph"/>
        <w:autoSpaceDE w:val="true"/>
        <w:spacing w:lineRule="auto" w:line="240"/>
        <w:textAlignment w:val="auto"/>
        <w:rPr>
          <w:rFonts w:ascii="Arial" w:hAnsi="Arial" w:cs="Arial"/>
          <w:color w:val="000000"/>
          <w:sz w:val="24"/>
          <w:szCs w:val="24"/>
          <w:lang w:val="hu-HU" w:eastAsia="en-US"/>
        </w:rPr>
      </w:pPr>
      <w:r>
        <w:rPr>
          <w:rFonts w:cs="Arial" w:ascii="Arial" w:hAnsi="Arial"/>
          <w:color w:val="000000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hu-HU" w:eastAsia="en-US"/>
        </w:rPr>
      </w:pPr>
      <w:r>
        <w:rPr>
          <w:rFonts w:cs="Arial" w:ascii="Arial" w:hAnsi="Arial"/>
          <w:color w:val="000000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3. évi költségvetésről szóló 3/2013. (III.14.) rendelet módosítása – az állami támogatás összegének módosulása, támogatás értékű pénzeszköz átadás előirányzott összegének módosulása, a felhalmozási kiadási előirányzatok változása, illetve működési kiadások előirányzatának módosítása, átcsoportosítása és a Képviselő-testületi döntések költségvetési rendeleten való átvezetése miatt – vált szükségessé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felhalmozási és működési többletbevétel terhére, illetve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előterjesztés egyben a rendeletmódosítás szöveges indoklásául is szolgá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00"/>
          <w:lang w:eastAsia="hu-HU"/>
        </w:rPr>
        <w:t>Az önkormányzat és intézményei bevételi főösszege jelen rendelet módosítás hatására 38.579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Működési célú bevétel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működési bevételek előirányzata 28.527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Fenti bevétel növekményből 27.018 e Ft az </w:t>
      </w:r>
      <w:r>
        <w:rPr>
          <w:rFonts w:eastAsia="Times New Roman" w:cs="Arial" w:ascii="Arial" w:hAnsi="Arial"/>
          <w:b/>
          <w:lang w:eastAsia="hu-HU"/>
        </w:rPr>
        <w:t>Önkormányzatnál</w:t>
      </w:r>
      <w:r>
        <w:rPr>
          <w:rFonts w:eastAsia="Times New Roman" w:cs="Arial" w:ascii="Arial" w:hAnsi="Arial"/>
          <w:lang w:eastAsia="hu-HU"/>
        </w:rPr>
        <w:t xml:space="preserve"> jelentkező bevételi előirányzat módosulás.  Ezen belü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ntézményi működési bevétel</w:t>
      </w:r>
      <w:r>
        <w:rPr>
          <w:rFonts w:eastAsia="Times New Roman" w:cs="Arial" w:ascii="Arial" w:hAnsi="Arial"/>
          <w:lang w:eastAsia="hu-HU"/>
        </w:rPr>
        <w:t xml:space="preserve"> 2.664 e Ft-tal emelkedik. 1480 e Ft a jelzőrendszeres házi segítségnyújtási rendszer működtetésével kapcsolatos támogatás összege. A támogatás folyósítása megváltozott.  Az előző időszakokban negyedévente folyósították a támogatást. 2013. II. félévétől az önkormányzatnak kell számlázni a szerződés szerint járó összegeket. 222 e Ft az Adventi programok hirdetésével kapcsolatos díj Művelődési intézmény felé történő továbbszámlázásából származó bevétel. 200 e Ft a határon átnyúló kerékpár projekt, közbeszerzéssel kapcsolatos dokumentációjáért beszedett bevétel. 762 e Ft az Aquamarin szálloda értékesítésével kapcsolatos dokumentáció megvásárlásából keletkező bevétel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u w:val="single"/>
          <w:lang w:eastAsia="hu-HU"/>
        </w:rPr>
        <w:t>közhatalmi bevételek</w:t>
      </w:r>
      <w:r>
        <w:rPr>
          <w:rFonts w:eastAsia="Times New Roman" w:cs="Arial" w:ascii="Arial" w:hAnsi="Arial"/>
          <w:lang w:eastAsia="hu-HU"/>
        </w:rPr>
        <w:t xml:space="preserve"> előirányzata és ezen belül a közigazgatási és helyszínbírság birság előirányzata 418 e Ft-tal megemelésre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támogatások és végleges pénzeszköz átvétel</w:t>
      </w:r>
      <w:r>
        <w:rPr>
          <w:rFonts w:eastAsia="Times New Roman" w:cs="Arial" w:ascii="Arial" w:hAnsi="Arial"/>
          <w:lang w:eastAsia="hu-HU"/>
        </w:rPr>
        <w:t xml:space="preserve"> előirányzata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23.936 e Ft-tal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öveksz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lang w:eastAsia="hu-HU"/>
        </w:rPr>
        <w:t>önkormányzat működéséhez nyújtott állami támogatás</w:t>
      </w:r>
      <w:r>
        <w:rPr>
          <w:rFonts w:eastAsia="Times New Roman" w:cs="Arial" w:ascii="Arial" w:hAnsi="Arial"/>
          <w:lang w:eastAsia="hu-HU"/>
        </w:rPr>
        <w:t xml:space="preserve"> összege 1.172 e Ft-tal csökken. Ezen belül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Csökken az óvodapedagógusok munkáját közvetlenül segítők bértámogatása 1.360 e Ft-tal. A támogatáscsökkenés oka a segítők létszámának 2,5 fős lemondása 2013. szeptember 1-től december 31-ig terjedő időszakra vonatkozóan. A létszámot a jogszabályok előírásaihoz igazítottuk, a finanszírozás szempontjából nem igényelhető az eredetileg tervezett 2 fő dajka és 0,5 fő pszichológus utáni támogatás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október 15-ig ismert adatok alapján 5 fővel megemeltük a bölcsődés gyermekek mutatószámát, így az állami támogatás 2.471 e Ft-tal emelkedik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18 fő után lemondtuk az önkormányzat által biztosítandó ingyenes és kedvezményes gyermekétkeztetés létszámát, mely 1.836 e Ft támogatás csökkenést okozot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Éves szinten 3 fővel csökkentettük a Vindornyaszőlősről a társulás által fenntartott óvodába bejáró gyermekek létszámát. Az utaztatás támogatása 447 e Ft-ta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 2013. évi költségvetésében10.511 e Ft előirányzattal szerepel az egyes </w:t>
      </w:r>
      <w:r>
        <w:rPr>
          <w:rFonts w:eastAsia="Times New Roman" w:cs="Arial" w:ascii="Arial" w:hAnsi="Arial"/>
          <w:i/>
          <w:lang w:eastAsia="hu-HU"/>
        </w:rPr>
        <w:t>jövedelempótló támogatások</w:t>
      </w:r>
      <w:r>
        <w:rPr>
          <w:rFonts w:eastAsia="Times New Roman" w:cs="Arial" w:ascii="Arial" w:hAnsi="Arial"/>
          <w:lang w:eastAsia="hu-HU"/>
        </w:rPr>
        <w:t xml:space="preserve"> összege. E címen városunk, a havi igénylések alapján 8.032 e Ft támogatásban részesült. Az előirányzat 3 jogcím szerint - rendszeres szociális segély, foglalkoztatási támogatás, lakásfenntartási támogatás - összesen 2.479 e Ft-tal csökkentendő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lang w:eastAsia="hu-HU"/>
        </w:rPr>
        <w:t>központosított állami támogatások</w:t>
      </w:r>
      <w:r>
        <w:rPr>
          <w:rFonts w:eastAsia="Times New Roman" w:cs="Arial" w:ascii="Arial" w:hAnsi="Arial"/>
          <w:lang w:eastAsia="hu-HU"/>
        </w:rPr>
        <w:t xml:space="preserve"> összege 34.663 e Ft-tal növekszik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2013 évben - eltérően az előző évektől - a települési önkormányzatoknak kellett igényelni a lakossági ivóvíz és csatornaszolgáltatás állami támogatását. Önkormányzatunk ezen a címen 34.664 e Ft támogatásban részesült. Az összeget a rendeltetésszerű felhasználás érdekében át kell adni a DRV Zrt. részére. A felhasználásról a szolgáltató megállapodás alapján elszámol önkormányzatunk fel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erekítés miatt 1 e Ft-tal szükséges csökkenteni az eddig tervezett központosított állami támogatások előirányzatá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lang w:eastAsia="hu-HU"/>
        </w:rPr>
        <w:t>támogatás értékű pénzeszköz átvétel</w:t>
      </w:r>
      <w:r>
        <w:rPr>
          <w:rFonts w:eastAsia="Times New Roman" w:cs="Arial" w:ascii="Arial" w:hAnsi="Arial"/>
          <w:lang w:eastAsia="hu-HU"/>
        </w:rPr>
        <w:t xml:space="preserve"> előirányzatának összege 5.423 e Ft-ta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 eredeti költségvetésben a bérkompenzáció, támogatás értékű pénzeszközként volt tervezhető. A MÁK értesítése szerinti a bérkompenzáció havi összegei átcsoportosításra kerülnek a központi támogatások közé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MÁK értesítése szerint 385 e Ft-tal kell megnövelni a 2013. évi bérkompenzáció és így a </w:t>
      </w:r>
      <w:r>
        <w:rPr>
          <w:rFonts w:eastAsia="Times New Roman" w:cs="Arial" w:ascii="Arial" w:hAnsi="Arial"/>
          <w:i/>
          <w:iCs/>
          <w:lang w:eastAsia="hu-HU"/>
        </w:rPr>
        <w:t>központi támogatás</w:t>
      </w:r>
      <w:r>
        <w:rPr>
          <w:rFonts w:eastAsia="Times New Roman" w:cs="Arial" w:ascii="Arial" w:hAnsi="Arial"/>
          <w:lang w:eastAsia="hu-HU"/>
        </w:rPr>
        <w:t xml:space="preserve"> összegét. Ugyan ezzel az összeggel kell csökkenteni az e címen tervezett támogatás értékű pénzeszköz átvétel előirányzatát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2013. november havi bérkompenzáció összege 1.323 e Ft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november havi bérkompenzáció terhére kerül elszámolásra, a bérkompenzáció január havi előlegének összege. Emiatt önkormányzatunk esetében 385 e Ft a kiutalt különbözet. </w:t>
      </w:r>
    </w:p>
    <w:p>
      <w:pPr>
        <w:pStyle w:val="Szvegtrzs3"/>
        <w:numPr>
          <w:ilvl w:val="0"/>
          <w:numId w:val="0"/>
        </w:numPr>
        <w:outlineLvl w:val="0"/>
        <w:rPr/>
      </w:pPr>
      <w:r>
        <w:rPr>
          <w:rFonts w:eastAsia="Times New Roman"/>
          <w:lang w:eastAsia="hu-HU"/>
        </w:rPr>
        <w:t>2013. január - november hónapokban 17.405 e Ft a folyósított bérkompenzáció összege. Az eredeti költségvetésben ennél több, 21.010 e Ft volt e címen tervezve. Az előirányzatot igazítani kell a tény támogatás összegére, ezért 3.605 e Ft-tal csökkenteni kell a bevételt, mellyel párhuzamosan csökken az általános tartalék előirányzat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2.036 e Ft összeggel csökken az </w:t>
      </w:r>
      <w:r>
        <w:rPr>
          <w:rFonts w:eastAsia="Times New Roman" w:cs="Arial" w:ascii="Arial" w:hAnsi="Arial"/>
          <w:i/>
          <w:lang w:eastAsia="hu-HU"/>
        </w:rPr>
        <w:t>Áht-n kívüli működési célú pénzeszköz átvétel</w:t>
      </w:r>
      <w:r>
        <w:rPr>
          <w:rFonts w:eastAsia="Times New Roman" w:cs="Arial" w:ascii="Arial" w:hAnsi="Arial"/>
          <w:lang w:eastAsia="hu-HU"/>
        </w:rPr>
        <w:t xml:space="preserve"> összege. A TDM Egyesület - Képviselő-testület 288/2013. (X. 29.) számú határozata ellenére - nem tudja befizetni a honlapon történt hirdetésből származó bevételek összegét.  A befizetendő összeggel az önkormányzat által nyújtott támogatásuk összege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Polgármesteri Hivata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űködési bevételek előirányzata 1.509 e Ft-tal növekszik. Ez az intézményi működési bevétel előirányzatának emelkedésével azonos. A bevétel - a hivatali épület közüzemi szolgáltatási díja, valamint a portaszolgálat kiadása arányos részének - a Zala Megyei Kormányhivatal fele történő továbbszámlázásából szárma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u w:val="single"/>
          <w:lang w:eastAsia="hu-HU"/>
        </w:rPr>
        <w:t>Irányítószervi működési célú támogatás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olgármesteri Hivat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lang w:eastAsia="hu-HU"/>
        </w:rPr>
        <w:t xml:space="preserve">irányító szervi működési támogatás </w:t>
      </w:r>
      <w:r>
        <w:rPr>
          <w:rFonts w:eastAsia="Times New Roman" w:cs="Arial" w:ascii="Arial" w:hAnsi="Arial"/>
          <w:lang w:eastAsia="hu-HU"/>
        </w:rPr>
        <w:t xml:space="preserve">előirányzata 2.844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csökkenést a szociálpolitikai támogatások előirányzatának tényszámhoz igazítása okozza. 2.479 e Ft-tal csökken az állami támogatás és 365 e Ft-tal az önkormányzati saját erő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AMESZ és önállóan működő intézmények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lang w:eastAsia="hu-HU"/>
        </w:rPr>
        <w:t xml:space="preserve">GAMESZ </w:t>
      </w:r>
      <w:r>
        <w:rPr>
          <w:rFonts w:eastAsia="Times New Roman" w:cs="Arial" w:ascii="Arial" w:hAnsi="Arial"/>
          <w:lang w:eastAsia="hu-HU"/>
        </w:rPr>
        <w:t xml:space="preserve">1.836 e Ft-tal csökken az </w:t>
      </w:r>
      <w:r>
        <w:rPr>
          <w:rFonts w:eastAsia="Times New Roman" w:cs="Arial" w:ascii="Arial" w:hAnsi="Arial"/>
          <w:i/>
          <w:lang w:eastAsia="hu-HU"/>
        </w:rPr>
        <w:t xml:space="preserve">irányító szervi működési támogatás </w:t>
      </w:r>
      <w:r>
        <w:rPr>
          <w:rFonts w:eastAsia="Times New Roman" w:cs="Arial" w:ascii="Arial" w:hAnsi="Arial"/>
          <w:iCs/>
          <w:lang w:eastAsia="hu-HU"/>
        </w:rPr>
        <w:t>előirányzata, az ingyenes és kedvezményes gyermekétkeztetés állami támogatásának csökkenése miatt.  Az intézmény 5.000 e Ft összegben átcsoportosítást kér a kötelező és nem kötelező működési célú irányító szervi támogatás között, mely összességében az előirányzott összeget nem módosít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róf I. Festetics György Művelődési Központ: </w:t>
      </w:r>
      <w:r>
        <w:rPr>
          <w:rFonts w:eastAsia="Times New Roman" w:cs="Arial" w:ascii="Arial" w:hAnsi="Arial"/>
          <w:lang w:eastAsia="hu-HU"/>
        </w:rPr>
        <w:t xml:space="preserve">Az intézmény a tényadatok alapján az </w:t>
      </w:r>
      <w:r>
        <w:rPr>
          <w:rFonts w:eastAsia="Times New Roman" w:cs="Arial" w:ascii="Arial" w:hAnsi="Arial"/>
          <w:i/>
          <w:iCs/>
          <w:lang w:eastAsia="hu-HU"/>
        </w:rPr>
        <w:t>irányító szervi működési támogatás</w:t>
      </w:r>
      <w:r>
        <w:rPr>
          <w:rFonts w:eastAsia="Times New Roman" w:cs="Arial" w:ascii="Arial" w:hAnsi="Arial"/>
          <w:lang w:eastAsia="hu-HU"/>
        </w:rPr>
        <w:t xml:space="preserve"> előirányzata esetében 2.820 e Ft összegű átcsoportosítást kért a nem kötelező és a kötelező feladatok között. Ugyanakkor a nem kötelező feladatok esetében irányító szervi működési finanszírozás 900 e Ft-tal történő megemelése szüksége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bevételek halmozódás-mentes kiemelt előirányzata 10.052 e Ft-tal nő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Fenti növekmény teljes összege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 felhalmozási bevételi előirányzatának módosulása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9.800 e Ft az </w:t>
      </w:r>
      <w:r>
        <w:rPr>
          <w:bCs/>
          <w:i/>
          <w:color w:val="000000"/>
        </w:rPr>
        <w:t>Áht-n kívüli felhalmozási célú pénzeszköz átvétel</w:t>
      </w:r>
      <w:r>
        <w:rPr>
          <w:bCs/>
          <w:color w:val="000000"/>
        </w:rPr>
        <w:t xml:space="preserve"> összege. Ez a Hévízi TDM Egyesület által év elején visszafizetett összeg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 xml:space="preserve">252 e Ft a </w:t>
      </w:r>
      <w:r>
        <w:rPr>
          <w:bCs/>
          <w:i/>
          <w:color w:val="000000"/>
        </w:rPr>
        <w:t>felhalmozási</w:t>
      </w:r>
      <w:r>
        <w:rPr>
          <w:bCs/>
          <w:color w:val="000000"/>
        </w:rPr>
        <w:t xml:space="preserve">, lakossági és munkáltatói </w:t>
      </w:r>
      <w:r>
        <w:rPr>
          <w:bCs/>
          <w:i/>
          <w:color w:val="000000"/>
        </w:rPr>
        <w:t>kölcsön visszafizetés</w:t>
      </w:r>
      <w:r>
        <w:rPr>
          <w:bCs/>
          <w:color w:val="000000"/>
        </w:rPr>
        <w:t>ből származó többletbevétel összege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38.579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halmozódás-mentesen, önkormányzat és intézményei esetében 30.320 e Ft-tal növekszik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Önkormányzat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rendeletmódosítás során a várható kiadások ismeretében 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át 443 e Ft-tal, a </w:t>
      </w:r>
      <w:r>
        <w:rPr>
          <w:rFonts w:cs="Arial" w:ascii="Arial" w:hAnsi="Arial"/>
          <w:u w:val="single"/>
        </w:rPr>
        <w:t>dologi kiadások</w:t>
      </w:r>
      <w:r>
        <w:rPr>
          <w:rFonts w:cs="Arial" w:ascii="Arial" w:hAnsi="Arial"/>
        </w:rPr>
        <w:t xml:space="preserve"> előirányzatát 913 e Ft-tal szükséges emel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664 e Ft-tal emelkedik a </w:t>
      </w:r>
      <w:r>
        <w:rPr>
          <w:rFonts w:cs="Arial" w:ascii="Arial" w:hAnsi="Arial"/>
          <w:bCs/>
          <w:i/>
          <w:u w:val="single"/>
        </w:rPr>
        <w:t>támogatás értékű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.</w:t>
      </w:r>
    </w:p>
    <w:p>
      <w:pPr>
        <w:pStyle w:val="Szvegtrzs3"/>
        <w:spacing w:before="0" w:after="0"/>
        <w:rPr/>
      </w:pPr>
      <w:r>
        <w:rPr/>
        <w:t>Ez a 2013. októberi állami támogatás mutatószám módosítás forintosításából származó, a hévízi Óvodafenntartó Társulást és Vindornyaszőlős Községi Önkormányzatát megillető támogatás összegének módosulás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1.111 Ft összeggel nő az Óvodafenntartó Társulásnak átadandó támogatás. Ez a pedagógusok munkáját közvetlenül segítők bértámogatásának csökkenése és a bölcsődei létszám növekedés miatti támogatás különbözet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alapján Vindornyaszőlősnek átadandó, társulásba bejáró gyermekek utaztatásának támogatása 447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Áht-n kívüli működési célú pénzeszköz átadás</w:t>
      </w:r>
      <w:r>
        <w:rPr>
          <w:rFonts w:cs="Arial" w:ascii="Arial" w:hAnsi="Arial"/>
        </w:rPr>
        <w:t xml:space="preserve"> előirányzata 30.590 e Ft-tal nő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A Képviselő-testület 356/2013. (XII.19.) határozata szerint a Hévízi Önkéntes Tűzoltó Egyesület 2013. évre biztosított működési célú támogatásából 1.262 e Ft felhasználást fogadott el. A fel nem használt működési támogatás, felhalmozási célú felhasználását engedélyezte. A fenti döntés miatt 2.238 e Ft átcsoportosításra kerül a felhalmozási kiadások közé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365/2013. (XII.19.) határozatában 200 e Ft-ot támogatást biztosított a Pro-Minoritate Alapítvány részére, a 2014. évi Csángó Bál megrendezéséhez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036 e Ft-tal csökken a TDM Egyesület támogatása, mely a honlapon történt hirdetésekből származó bevétel összegének felel me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4.664 e Ft a lakossági csatornaszolgáltatásra kapott központosított támogatás DRV Zrt. részére átadott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Szociálpolitikai juttatások</w:t>
      </w:r>
      <w:r>
        <w:rPr>
          <w:rFonts w:cs="Arial" w:ascii="Arial" w:hAnsi="Arial"/>
          <w:u w:val="single"/>
        </w:rPr>
        <w:t xml:space="preserve"> előirányzata</w:t>
      </w:r>
      <w:r>
        <w:rPr>
          <w:rFonts w:cs="Arial" w:ascii="Arial" w:hAnsi="Arial"/>
        </w:rPr>
        <w:t xml:space="preserve"> összességében nem változik. 1.000 e Ft összegű, az új szülöttek támogatására kialakított előirányzat átcsoportosításra kerül az eseti gyermekvédelmi ellátások közül az átmeneti segélyek közé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lgármesteri Hivatal </w:t>
      </w:r>
      <w:r>
        <w:rPr>
          <w:rFonts w:cs="Arial" w:ascii="Arial" w:hAnsi="Arial"/>
          <w:bCs/>
        </w:rPr>
        <w:t xml:space="preserve">esetében 1.474 e Ft-tal nő a </w:t>
      </w:r>
      <w:r>
        <w:rPr>
          <w:rFonts w:cs="Arial" w:ascii="Arial" w:hAnsi="Arial"/>
          <w:bCs/>
          <w:u w:val="single"/>
        </w:rPr>
        <w:t>dologi kiadások</w:t>
      </w:r>
      <w:r>
        <w:rPr>
          <w:rFonts w:cs="Arial" w:ascii="Arial" w:hAnsi="Arial"/>
          <w:bCs/>
        </w:rPr>
        <w:t xml:space="preserve">, 451 e Ft-tal a </w:t>
      </w:r>
      <w:r>
        <w:rPr>
          <w:rFonts w:cs="Arial" w:ascii="Arial" w:hAnsi="Arial"/>
          <w:bCs/>
          <w:u w:val="single"/>
        </w:rPr>
        <w:t>munkaadót terhelő járulékok</w:t>
      </w:r>
      <w:r>
        <w:rPr>
          <w:rFonts w:cs="Arial" w:ascii="Arial" w:hAnsi="Arial"/>
          <w:bCs/>
        </w:rPr>
        <w:t xml:space="preserve"> előirányzata és 416 e Ft-tal csökken a </w:t>
      </w:r>
      <w:r>
        <w:rPr>
          <w:rFonts w:cs="Arial" w:ascii="Arial" w:hAnsi="Arial"/>
          <w:bCs/>
          <w:u w:val="single"/>
        </w:rPr>
        <w:t>személyi juttatások</w:t>
      </w:r>
      <w:r>
        <w:rPr>
          <w:rFonts w:cs="Arial" w:ascii="Arial" w:hAnsi="Arial"/>
          <w:bCs/>
        </w:rPr>
        <w:t xml:space="preserve"> előirányzata. Több átcsoportosítás szükség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személyi juttatás</w:t>
      </w:r>
      <w:r>
        <w:rPr>
          <w:rFonts w:cs="Arial" w:ascii="Arial" w:hAnsi="Arial"/>
        </w:rPr>
        <w:t xml:space="preserve">ok előirányzatán belül, melyek összességében nem módosítják az előirányzott összeget. Az átcsoportosítás célja a dolgozói gyermeknevelési eseti szociális előirányzat kialakítás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2.844 e Ft-ta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ökken a </w:t>
      </w:r>
      <w:r>
        <w:rPr>
          <w:rFonts w:cs="Arial" w:ascii="Arial" w:hAnsi="Arial"/>
          <w:i/>
          <w:iCs/>
          <w:u w:val="single"/>
        </w:rPr>
        <w:t>szociálpolitikai juttatás</w:t>
      </w:r>
      <w:r>
        <w:rPr>
          <w:rFonts w:cs="Arial" w:ascii="Arial" w:hAnsi="Arial"/>
        </w:rPr>
        <w:t xml:space="preserve"> összege. A szociálpolitikai juttatások közül a rendszeres szociális segély, a lakásfenntartási támogatás, valamint a foglalkoztatást helyettesítő támogatást állami támogatás és önkormányzati saját erő finanszírozza. Az állami támogatás előirányzatát igazítani kell a folyósított támogatáshoz. Ezzel párhuzamosan az önkormányzati rész is módosításra kerül. Utóbbi összege visszavonásra kerül az intézménytől és az általános tartalék összegét növel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és önállóan működő 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A GAMESZ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a esetében, 5.000 e Ft átcsoportosítást kért a kötelező feladatokról, az önként vállalt feladatok előirányzatához. Az átcsoportosítás az előirányzat összevont összegét nem módosítja. </w:t>
      </w:r>
    </w:p>
    <w:p>
      <w:pPr>
        <w:pStyle w:val="Szvegtrzs3"/>
        <w:numPr>
          <w:ilvl w:val="0"/>
          <w:numId w:val="0"/>
        </w:numPr>
        <w:spacing w:before="0" w:after="0"/>
        <w:outlineLvl w:val="0"/>
        <w:rPr/>
      </w:pPr>
      <w:r>
        <w:rPr/>
        <w:t xml:space="preserve">1.836 e Ft-tal csökken a dologi kiadások előirányzata a kedvezményes gyermekétkeztetés állami támogatásának elvonása miat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Gróf I. Festetics György Művelődési Központ</w:t>
      </w:r>
      <w:r>
        <w:rPr/>
        <w:t xml:space="preserve">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án belül 800 Ft átcsoportosításra kerül a kötelező és nem kötelező feladatok között.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260 e Ft-tal csökken, átcsoportosításra kerül a kötelező </w:t>
      </w:r>
      <w:r>
        <w:rPr>
          <w:rFonts w:cs="Arial" w:ascii="Arial" w:hAnsi="Arial"/>
          <w:i/>
          <w:iCs/>
          <w:u w:val="single"/>
        </w:rPr>
        <w:t>dologi kiadások</w:t>
      </w:r>
      <w:r>
        <w:rPr>
          <w:rFonts w:cs="Arial" w:ascii="Arial" w:hAnsi="Arial"/>
        </w:rPr>
        <w:t xml:space="preserve"> közé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logi kiadások előirányzatán belül 3.360 e Ft átcsoportosítása szükséges az önként vállalt feladatokról, a kötelező feladatokra. 900 e Ft-tal megemelésre kerül a nem kötelező dologi kiadások előirányzata. A dologi kiadások előirányzata összességében 1.160 e Ft-tal nő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kiadások előirányzata önkormányzat és intézményei esetében 3.252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zel az összeggel 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előirányzata növekszik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60 e Ft+Áfa összeggel szükséges megemelni a Sport - Helikon - Tavi rózsa utcák és a Napsugár sétány által határolt tömb környezetrendezési tervezésére, parkosítására, útburkolat felújítására vonatkozó felhalmozási kiadási előirányzatát. 62 e Ft szükséges az Ifj Reischl Vencel utcai szennyvízcsatorna kiépítési munkálatainak fedezéséhez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Kormányablak helyiségének és bútorzatának beszerzéséhez kialakított előirányzat esetében - a számviteli előírások miatt - az építmény átalakítás és a bútor beszerzés előirányzatát el kell különíteni. A bútor beszerzéshez szükséges fedezetet, 7.272 e Ft + Áfa összeget kell átcsoportosítani a gép, berendezés, felszerelés  beszerzés előirányzatai közé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Áht-n kívüli felhalmozási célú pénzeszköz átadás</w:t>
      </w:r>
      <w:r>
        <w:rPr>
          <w:rFonts w:cs="Arial" w:ascii="Arial" w:hAnsi="Arial"/>
        </w:rPr>
        <w:t xml:space="preserve"> előirányzata 2.238 e Ft-tal nő. Ez a Hévízi Önkéntes Tűzoltó Egyesület felhalmozási célra engedélyezett támogatás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Céltartalé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céltartalék előirányzatának összege 214 e Ft-tal csökken. Ez a változás a polgármesteri keret módosulásával azonos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Polgármesteri keretből az elmúlt időszak alatt 214 e Ft került felhasználásra. Ebbő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200 e Ft a Pro-Minoritate Alapítvány részére, a 2014. évi Csángó bál megrendezéséhez folyósítandó támogatás összege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 e Ft a pedagógusok karácsonyi reprezentációjának összege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fogadja el tájékoztatásomat a polgármesteri hatáskörben felhasználható keret igénybevételérő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/>
      </w:pPr>
      <w:r>
        <w:rPr/>
        <w:t>Általános tartalé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általános tartalék előirányzata 5.221 e Ft-tal növeksz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rtalék összege növekszik a továbbszámlázott közüzemi díjakból befolyt összeggel, a TDM Egyesület által visszafizetett kölcsönnel, az eredetileg tervezetten felüli dolgozói és lakossági kölcsöntörlesztés összegével, a Polgármesteri Hivataltól visszavont szociálpolitikai juttatások összegéve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gyanakkor több többletkiadást finanszíroz. Pl: Csökken a nem teljesült 2013. évi bérkompenzáció összegével, fedezi az Áfa befizetés összegét, illetve a Művelődési Központ működéséhez szükséges irányító szervi támogatás összegét biztosít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632.685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Bizottságok 2014. január 29-30. napján tárgyaljá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4. január 16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önkormányzat működésének és ágazati feladatainak megvalósításához biztosított állami támogatások, központosított és központi támogatás összegének változtatása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a Polgármesteri Hivatal, a GAMESZ, valamint a Gr. I. Festetics György Művelődési Központ esetében tartalmaz működési és felhalmozási bevételi előirányzat módosítást. A módosítás érinti a személyi juttatások és munkáltatót terhelő járulékok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3. évi költségvetéséről szóló 3/2013.(III.14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2:00Z</dcterms:created>
  <dc:creator>T-Cont Kft</dc:creator>
  <dc:description/>
  <cp:keywords/>
  <dc:language>en-US</dc:language>
  <cp:lastModifiedBy>bedine</cp:lastModifiedBy>
  <cp:lastPrinted>2014-01-23T13:13:00Z</cp:lastPrinted>
  <dcterms:modified xsi:type="dcterms:W3CDTF">2014-01-23T12:13:00Z</dcterms:modified>
  <cp:revision>4</cp:revision>
  <dc:subject/>
  <dc:title>Iktatószám:</dc:title>
</cp:coreProperties>
</file>