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anuár 2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/2023. (I. 20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Dr. Schulhof Vilmos sétány felújítása tárgyban kötött vállalkozási szerződés jelen előterjesztés melléklete szerinti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elfogadja a szerződés tárgyát képező munka teljes kivitelezésének vonatkozásában a határidő 2022. június 25-ről 2023. április 15-re történő módosulását a vállalkozó előteljesítési jogosultsága mellett.</w:t>
      </w:r>
    </w:p>
    <w:p>
      <w:pPr>
        <w:pStyle w:val="Normal"/>
        <w:suppressAutoHyphens w:val="true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anuár 2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anuár 2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anuá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1-19T08:42:00Z</dcterms:modified>
  <cp:revision>2</cp:revision>
  <dc:subject/>
  <dc:title/>
</cp:coreProperties>
</file>