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j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>A helyi jelentőségű védett természeti terület védettségének fenntartásáról szóló 31/2007. (XII. 20.)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1/2007. (XII. 20.) önkormányzati rendeletével rendelkezett a helyi jelentőségű védett természeti terület védettségének fenntartásáról. (a továbbiakban Ör.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jelentőségű védett természeti terület védettségéről a döntés korábban 1977-ben történt meg, amikor a Veszprém Megyei Tanács VB. határozatával védetté nyilvánította a Hévíz területén található Hotel Helios parkját. Ennek a védettségnek a további fenntartásáról volt szükséges később önkormányzati rendelettel dönte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elyi jelentőségű védett természeti terület védelemebe vételének jogalapját a természet védelméről szóló 1996. évi LIII. törvény (a továbbiakban: Tvt.) biztosítj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igazgatási és Területfejlesztési Minisztérium Területi Közigazgatásért Felelős Államtitkára elrendelte a vármegyei kormányhivatalok számára a helyi önkormányzatok törvényességi felügyeletével kapcsolatos 2024. évi ellenőrzési munkatervben a helyi jelentőségű védett természeti területek jogi szabályozását tartalmazó rendeletek vizsgálatá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örvényességi vizsgálat célja az volt, hogy a helyi természeti védettségre vonatkozó önkormányzati szabályozás kerüljön felülvizsgálatra kifejezetten a tárgykör helyes fogalomhasználatára, a jogszabálysértő rendelkezések módosítására úgy, hogy a jelenleg fennálló védettség a védelem tárgyán fennmaradjo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ülvizsgálatnak nem célja, hogy az önkormányzat eldöntse fel kívánja-e oldani a terület védettségét. A védettség feloldására kizárólag csak abban az esetben kerülhet sor, ha annak fenntartását a természetvédelmi szempontok a továbbiakban nem indokolják. Ezért jelen előterjesztésnek sem célja e kérdés vizsgálata, az előterjesztés benyújtására amiatt került sor, hogy az Ör-ben szabályozott, időközben módosult adatok módosítására sor kerüljö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Zala Vármegyei Kormányhivatal az Ör. törvényességével, jogszabályoknak való megfelelésével kapcsolatban észrevételt nem tett. Az Ör. megfelel a Tvt-ben foglalt rendelkezéseknek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Áttekintve az Ör-t viszont javaslom annak módosítását, mert a védett terület helyrajzi száma és terület nagysága 2020. július 15-én végrehajtott terület összeolvadás miatt megváltozott. Az Ör. szerint a védett terület megnevezése park, térmértéke 3 ha 0449 m2, helyrajzi száma az 1496/1. Az összeolvadás következtében a terület megnevezése „kivett szálloda, udvar” térmértéke 4 ha 3008 m2 helyrajzi száma pedig 1495. Természetbeni címe továbbra is változatlan 8380 Hévíz, Vörösmarty u. 9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szerint a védett terület kezelésének feladatait a Hunguest Hotel Zrt. Hotel Helios Hévíz Vörösmarty u. 91. látta el, míg a hivatkozott tulajdoni lap szerint a tulajdonos a HUNGUEST Szálláshely Szolgáltató Zrt. 1056 Budapest, Váci utca 38. Bejegyző határozat kelte: 2024. február 1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lyos tulajdoni lap szerint 2020. július 15-én az összeolvadással létrejött 1495-ös hrsz-ú ingatlanra is feljegyzésre került, hogy helyi jelentőségű természetvédelmi terület. </w:t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vt. 28. § (6) bekezdésében foglaltakból következik, hogy </w:t>
      </w:r>
      <w:r>
        <w:rPr>
          <w:rFonts w:cs="Arial" w:ascii="Arial" w:hAnsi="Arial"/>
          <w:bCs/>
        </w:rPr>
        <w:t xml:space="preserve">helyi jelentőségű védett természeti terület kizárólag </w:t>
      </w:r>
      <w:r>
        <w:rPr>
          <w:rFonts w:cs="Arial" w:ascii="Arial" w:hAnsi="Arial"/>
        </w:rPr>
        <w:t xml:space="preserve">a 28. § (1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 </w:t>
      </w:r>
      <w:r>
        <w:rPr>
          <w:rFonts w:cs="Arial" w:ascii="Arial" w:hAnsi="Arial"/>
          <w:bCs/>
        </w:rPr>
        <w:t>szerinti természetvédelmi terület</w:t>
      </w:r>
      <w:r>
        <w:rPr>
          <w:rFonts w:cs="Arial" w:ascii="Arial" w:hAnsi="Arial"/>
        </w:rPr>
        <w:t xml:space="preserve">, vagy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 szerinti </w:t>
      </w:r>
      <w:r>
        <w:rPr>
          <w:rFonts w:cs="Arial" w:ascii="Arial" w:hAnsi="Arial"/>
          <w:bCs/>
        </w:rPr>
        <w:t xml:space="preserve">természeti emlék kategória valamelyikébe sorolható be </w:t>
      </w:r>
      <w:r>
        <w:rPr>
          <w:rFonts w:cs="Arial" w:ascii="Arial" w:hAnsi="Arial"/>
        </w:rPr>
        <w:t>a védelem célja és a védett természeti terület kiterjedése alapjá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jelenleg a Hotel Helios parkot helyi jelentőségű védett természeti területként nevesíti, ennek módosítása szükséges </w:t>
      </w:r>
      <w:r>
        <w:rPr>
          <w:rFonts w:cs="Arial" w:ascii="Arial" w:hAnsi="Arial"/>
          <w:bCs/>
        </w:rPr>
        <w:t>természetvédelmi terület</w:t>
      </w:r>
      <w:r>
        <w:rPr>
          <w:rFonts w:cs="Arial" w:ascii="Arial" w:hAnsi="Arial"/>
        </w:rPr>
        <w:t>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javaslom az Ör. módosítás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indokolás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jelentőségű védett természeti terület jogi szabályozásáról rendelkező önkormányzati rendelet módosítása szükséges a védett területi azonosítójának módosulása és a fenntartásának feladatait ellátó kötelezett módosítása miatt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§ A bevezető rész módosítása szükséges a felhatalmazó rendelkezések pontosítása miatt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</w:t>
      </w:r>
      <w:r>
        <w:rPr>
          <w:rFonts w:cs="Arial" w:ascii="Arial" w:hAnsi="Arial"/>
          <w:bCs/>
        </w:rPr>
        <w:t xml:space="preserve">helyi jelentőségű védett természeti terület besorolásának pontosítása, módosítása a Tvt.28. § (1) bek. </w:t>
      </w: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pont szerinti természetvédelmi terület</w:t>
      </w:r>
      <w:r>
        <w:rPr>
          <w:rFonts w:cs="Arial" w:ascii="Arial" w:hAnsi="Arial"/>
        </w:rPr>
        <w:t>re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Hotel Helios park helyi jelentőségű védett természeti terület, mint </w:t>
      </w:r>
      <w:r>
        <w:rPr>
          <w:rFonts w:cs="Arial" w:ascii="Arial" w:hAnsi="Arial"/>
          <w:bCs/>
        </w:rPr>
        <w:t>természetvédelmi terület</w:t>
      </w:r>
      <w:r>
        <w:rPr>
          <w:rFonts w:cs="Arial" w:ascii="Arial" w:hAnsi="Arial"/>
        </w:rPr>
        <w:t>, helyrajzi számának és térmértékének módosításáról rendelkezik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kezelési feladatokat ellátó szervezet megnevezését módosítja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 Hatályba léptető rendelkezése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tervezetet 2024. május 23-án tájékoztatásul megküldtük a Hunguest Hotel Helios Hévíz és a HUNGUEST Szálláshely Szolgáltató Zrt. 1056 Budapest, Váci utca 38. részé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z elfogadott rendelet a Tvt. 25. § (3) bekezdés alapján, a természetvédelmi terület nyilvántartott adatainak módosulása miatt, megküldésre került Balaton-felvidéki Nemzeti Park Igazgatóság részér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tárgyalását és elfogadását. A döntés minősített szótöbbséget igénye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../... (…..) 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önkormányzati rendelete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a helyi jelentőségű védett természeti terület védettségének fenntartásáról </w:t>
      </w:r>
      <w:r>
        <w:rPr>
          <w:rFonts w:cs="Arial" w:ascii="Arial" w:hAnsi="Arial"/>
          <w:b/>
          <w:bCs/>
          <w:sz w:val="22"/>
          <w:szCs w:val="22"/>
        </w:rPr>
        <w:t>szóló 31/2007. (XII.20.) önkormányzati rendelet módosításáról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z Alaptörvény 32. cikk (2) bekezdésében, valamint a természet védelméről szóló 1996. évi LIII. törvény 24. § (1) bekezdésének </w:t>
      </w: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jában kapott felhatalmazás alapján, Magyarország helyi önkormányzatairól szóló 2011. évi CLXXXIX. törvény 13. § (1) bekezdésének 11. pontjában meghatározott feladatkörében eljárva a következőket rendeli el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helyi jelentőségű védett természeti terület védettségének fenntartásáról szóló 31/2007. (XII. 20.) önkormányzati rendelet </w:t>
      </w:r>
      <w:r>
        <w:rPr>
          <w:rFonts w:cs="Arial" w:ascii="Arial" w:hAnsi="Arial"/>
          <w:sz w:val="22"/>
          <w:szCs w:val="22"/>
        </w:rPr>
        <w:t>bevezető rész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Hévíz Város Önkormányzat Képviselő-testülete az Alaptörvény 32. cikk (2) bekezdésében, valamint a természet védelméről szóló 1996. évi LIII. törvény 24. § (1) bekezdésének </w:t>
      </w: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jában kapott felhatalmazás alapján, Magyarország helyi önkormányzatairól szóló 2011. évi CLXXXIX. törvény 13. § (1) bekezdésének 11. pontjában meghatározott feladatkörében eljárva a következőket rendeli el:”</w:t>
      </w:r>
    </w:p>
    <w:p>
      <w:pPr>
        <w:pStyle w:val="Bekezds"/>
        <w:ind w:hanging="0"/>
        <w:jc w:val="both"/>
        <w:rPr/>
      </w:pPr>
      <w:r>
        <w:rPr/>
        <w:t xml:space="preserve"> 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helyi jelentőségű védett természeti terület védettségének fenntartásáról szóló 31/2007. (XII. 20.) önkormányzati rendelet 1. §-ában a „</w:t>
      </w:r>
      <w:r>
        <w:rPr>
          <w:rFonts w:cs="Arial" w:ascii="Arial" w:hAnsi="Arial"/>
          <w:sz w:val="22"/>
          <w:szCs w:val="22"/>
        </w:rPr>
        <w:t xml:space="preserve">helyi jelentőségű védett természeti terület” szövegrész </w:t>
      </w:r>
      <w:r>
        <w:rPr>
          <w:rFonts w:cs="Arial" w:ascii="Arial" w:hAnsi="Arial"/>
          <w:bCs/>
          <w:sz w:val="22"/>
          <w:szCs w:val="22"/>
        </w:rPr>
        <w:t>helyébe a „természetvédelmi terület” szöveg lép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helyi jelentőségű védett természeti terület védettségének fenntartásáról szóló 31/2007. (XII. 20.) önkormányzati rendelet 2. §-a helyébe a következő rendelkezés lép: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2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Hotel Helios park </w:t>
      </w:r>
      <w:r>
        <w:rPr>
          <w:rFonts w:cs="Arial" w:ascii="Arial" w:hAnsi="Arial"/>
          <w:bCs/>
          <w:sz w:val="22"/>
          <w:szCs w:val="22"/>
        </w:rPr>
        <w:t>természetvédelmi terület</w:t>
      </w:r>
      <w:r>
        <w:rPr>
          <w:rFonts w:cs="Arial" w:ascii="Arial" w:hAnsi="Arial"/>
          <w:sz w:val="22"/>
          <w:szCs w:val="22"/>
        </w:rPr>
        <w:t xml:space="preserve"> a Hévíz 1495. hrsz-ú kivett szálloda, udvar megnevezésű 4 hektár 3008 m2 ingatlan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helyi jelentőségű védett természeti terület védettségének fenntartásáról szóló 31/2007. (XII. 20.) önkormányzati rendelet 4. §-a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4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természetvédelmi terület</w:t>
      </w:r>
      <w:r>
        <w:rPr>
          <w:rFonts w:cs="Arial" w:ascii="Arial" w:hAnsi="Arial"/>
          <w:sz w:val="22"/>
          <w:szCs w:val="22"/>
        </w:rPr>
        <w:t xml:space="preserve"> természetvédelmi kezelési feladatait ellátó szervezet: HUNGUEST Szálláshely Szolgáltató Zrt. 1056 Budapest, Váci utca 38.”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firstLine="19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rendelet 2024. június 1-jén lép hatályba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jegyző</w:t>
        <w:tab/>
        <w:t xml:space="preserve">                                                       polgármester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  <w:bCs/>
        </w:rPr>
        <w:t xml:space="preserve">a helyi jelentőségű védett természeti terület védettségének fenntartásáról </w:t>
      </w:r>
      <w:r>
        <w:rPr>
          <w:rFonts w:cs="Arial" w:ascii="Arial" w:hAnsi="Arial"/>
          <w:bCs/>
        </w:rPr>
        <w:t>szóló 31/2007. (XII.2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relevá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minimális a pontosítások átvez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mivel változott a védett terület beazonosíthatósága és kezelője, ezért szükséges a módosí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nem lesz egyértelmű a szabályoz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533-8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533-8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11:00Z</dcterms:created>
  <dc:creator>T-Cont Kft</dc:creator>
  <dc:description/>
  <cp:keywords/>
  <dc:language>en-US</dc:language>
  <cp:lastModifiedBy>Lajkó Erzsébet Márta</cp:lastModifiedBy>
  <cp:lastPrinted>2024-03-19T09:10:00Z</cp:lastPrinted>
  <dcterms:modified xsi:type="dcterms:W3CDTF">2024-05-23T08:27:00Z</dcterms:modified>
  <cp:revision>9</cp:revision>
  <dc:subject/>
  <dc:title/>
</cp:coreProperties>
</file>