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 / 31 - 22 / 201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5. március 16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dísz tér építési munkálatainak kivitelezése tárgyban közbeszerzési eljárás ajánlatainak elbírá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Csongrádiné Olasz Sára – beszerzési referens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sas Ottó – városfejlesztési refere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a 11/2015. (II. 5.) határozatával elfogadta a közbeszerzési eljárás megindításához kapcsolódó dokumentumokat, felelősségi rendet, ajánlati felhívást és az ajánlati dokumentáció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atározat alapján február 9. napján a szükséges dokumentumok megküldésre kerültek az alábbi ajánlattevőknek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n-US"/>
        </w:rPr>
        <w:t xml:space="preserve">Cég neve: </w:t>
      </w:r>
      <w:r>
        <w:rPr>
          <w:rFonts w:eastAsia="Times New Roman" w:cs="Arial" w:ascii="Arial" w:hAnsi="Arial"/>
        </w:rPr>
        <w:t>Bástya Fővállalkozó Építő Kk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 xml:space="preserve">Cím: </w:t>
      </w:r>
      <w:r>
        <w:rPr>
          <w:rFonts w:eastAsia="Times New Roman" w:cs="Arial" w:ascii="Arial" w:hAnsi="Arial"/>
          <w:color w:val="000000"/>
        </w:rPr>
        <w:t>8360 Keszthely, Fő tér 6-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ég neve: Vajda-Ép Kf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Cím: </w:t>
      </w:r>
      <w:r>
        <w:rPr>
          <w:rFonts w:eastAsia="Times New Roman" w:cs="Arial" w:ascii="Arial" w:hAnsi="Arial"/>
        </w:rPr>
        <w:t>8741 Zalaapáti, Jókai u. 141/b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n-US"/>
        </w:rPr>
        <w:t xml:space="preserve">Cég neve: </w:t>
      </w:r>
      <w:r>
        <w:rPr>
          <w:rFonts w:eastAsia="Times New Roman" w:cs="Arial" w:ascii="Arial" w:hAnsi="Arial"/>
        </w:rPr>
        <w:t>Fitotron-System Kf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Cím: </w:t>
      </w:r>
      <w:r>
        <w:rPr>
          <w:rFonts w:eastAsia="Times New Roman" w:cs="Arial" w:ascii="Arial" w:hAnsi="Arial"/>
        </w:rPr>
        <w:t>8360 Keszthely, Erzsébet királyné útja 60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ég neve: Hettyei-Éptech Kft.</w:t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</w:rPr>
        <w:t>Cím: 8473 Gyepükaján, Kossuth L. u. 39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ok benyújtásának határideje 2015. február 25. napja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egadott határidőig a négy meghívottból három beérkezett ajánlat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AJÁNLATTEVŐ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4" w:right="250" w:hanging="4254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Ajánlattevő neve: </w:t>
        <w:tab/>
        <w:t xml:space="preserve">Fitotron-System Kft. </w:t>
        <w:tab/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</w:t>
        <w:tab/>
        <w:tab/>
        <w:t xml:space="preserve">8360 Keszthely, Erzsébet királyné útja 60. </w:t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</w:t>
        <w:tab/>
        <w:tab/>
        <w:tab/>
        <w:tab/>
        <w:t xml:space="preserve">83.149.121,- Ft </w:t>
        <w:tab/>
        <w:tab/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Bruttó ajánlati ár (Ft): </w:t>
        <w:tab/>
        <w:tab/>
        <w:tab/>
        <w:t xml:space="preserve">105.599.384,- Ft </w:t>
        <w:tab/>
        <w:tab/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ind w:left="425" w:right="-62" w:hanging="425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AJÁNLATTEVŐ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4" w:right="250" w:hanging="4254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Ajánlattevő neve: </w:t>
        <w:tab/>
        <w:t>HETTYEI-ÉPTECH Kft.</w:t>
        <w:tab/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</w:t>
        <w:tab/>
        <w:tab/>
        <w:t>8473 Gyepükaján, Kossuth u. 39.</w:t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</w:t>
        <w:tab/>
        <w:tab/>
        <w:tab/>
        <w:tab/>
        <w:t>87.002.985,- Ft</w:t>
      </w:r>
    </w:p>
    <w:p>
      <w:pPr>
        <w:pStyle w:val="Normal"/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Bruttó ajánlati ár (Ft): </w:t>
        <w:tab/>
        <w:tab/>
        <w:tab/>
        <w:t xml:space="preserve">110.493.791,- Ft 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3240" w:leader="none"/>
        </w:tabs>
        <w:spacing w:lineRule="auto" w:line="240" w:before="0" w:after="0"/>
        <w:ind w:right="-62" w:hanging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AJÁNLATTEVŐ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4" w:right="250" w:hanging="4254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Ajánlattevő neve: </w:t>
        <w:tab/>
        <w:t>VAJDA-ÉP Építőipari Kft.</w:t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székhelyének címe: </w:t>
        <w:tab/>
        <w:tab/>
        <w:t>8741 Zalaapáti, Jókai utca 141/b.</w:t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jánlattevő levelezési címe: </w:t>
        <w:tab/>
        <w:tab/>
        <w:tab/>
        <w:t>8741 Zalaapáti, Jókai utca 141/b.</w:t>
        <w:tab/>
        <w:tab/>
      </w:r>
    </w:p>
    <w:p>
      <w:pPr>
        <w:pStyle w:val="Normal"/>
        <w:spacing w:lineRule="auto" w:line="240" w:before="0" w:after="0"/>
        <w:ind w:left="425" w:right="250" w:hanging="425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Nettó ajánlati ár (Ft): </w:t>
        <w:tab/>
        <w:tab/>
        <w:tab/>
        <w:tab/>
        <w:t>92.600.590,- Ft</w:t>
      </w:r>
    </w:p>
    <w:p>
      <w:pPr>
        <w:pStyle w:val="Normal"/>
        <w:spacing w:lineRule="auto" w:line="240" w:before="0" w:after="0"/>
        <w:ind w:left="425" w:right="250" w:hanging="425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Bruttó ajánlati ár (Ft): </w:t>
        <w:tab/>
        <w:tab/>
        <w:tab/>
        <w:t xml:space="preserve">117.602.750,- Ft 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iánypótlásra nem került sor, mindhárom benyújtott ajánlat érvényes volt. A negyedik meghívott nem adott be ajánlato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enyújtott dokumentumok alapján a</w:t>
      </w:r>
      <w:r>
        <w:rPr>
          <w:rFonts w:eastAsia="Times New Roman" w:cs="Arial" w:ascii="Arial" w:hAnsi="Arial"/>
        </w:rPr>
        <w:t xml:space="preserve"> közbeszerzési szakértő Veszprémber Zrt. a döntési javaslata szerint értékelte az ajánlatoka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z ajánlatokat a bíráló bizottság áttekintette, a bírálati lapok alapján értékelte. A nyertes ajánlattevő a legalacsonyabb árat ad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íráló bizottság egyetért a közbeszerzési szakértő javaslatával: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Nyertes ajánlattevőként javasolja kihirdetni a Fitotron-System Kft.-t, a legalacsonyabb összegű ellenszolgáltatást tartalmazó érvényes ajánlata alapján. Ajánlati ár 83.149.121,- Ft+Áfa, azaz </w:t>
      </w:r>
      <w:r>
        <w:rPr>
          <w:rFonts w:eastAsia="Times New Roman" w:cs="Arial" w:ascii="Arial" w:hAnsi="Arial"/>
          <w:b/>
          <w:color w:val="000000"/>
          <w:lang w:eastAsia="hu-HU"/>
        </w:rPr>
        <w:t>105.599.384,- Ft.</w:t>
      </w:r>
    </w:p>
    <w:p>
      <w:pPr>
        <w:pStyle w:val="Normal"/>
        <w:spacing w:lineRule="auto" w:line="240" w:before="0" w:after="0"/>
        <w:ind w:left="3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rendelkezésre álló fedezet nettó 86.614.173,- Ft, azaz bruttó </w:t>
      </w:r>
      <w:r>
        <w:rPr>
          <w:rFonts w:eastAsia="Times New Roman" w:cs="Arial" w:ascii="Arial" w:hAnsi="Arial"/>
          <w:b/>
          <w:lang w:eastAsia="hu-HU"/>
        </w:rPr>
        <w:t>110.000.000,- Ft</w:t>
      </w:r>
      <w:r>
        <w:rPr>
          <w:rFonts w:eastAsia="Times New Roman" w:cs="Arial" w:ascii="Arial" w:hAnsi="Arial"/>
          <w:lang w:eastAsia="hu-HU"/>
        </w:rPr>
        <w:t xml:space="preserve"> az ajánlat megfelel a rendelkezésre álló fedezet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: Bírálóbizottsági ülés jegyzőkönyv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/>
          <w:bCs/>
          <w:color w:val="000000"/>
        </w:rPr>
        <w:t>„Korok és Borok – Tematikus Sétaút Hévíz Egregy Városrészben” című NYDOP-2.1.1/F-12-2012-0018 azonosító számú projektben dísz tér</w:t>
      </w:r>
      <w:r>
        <w:rPr>
          <w:rFonts w:cs="Arial" w:ascii="Arial" w:hAnsi="Arial"/>
          <w:bCs/>
          <w:color w:val="000000"/>
        </w:rPr>
        <w:t xml:space="preserve"> építési munkálatainak kivitele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Fitotron-System Kft 8360 Keszthely Erzsébet királyné útja 60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 xml:space="preserve">nettó 83.149.121,- Ft, azaz nyolcvanhárommillió-száznegyvenkilencezer-százhuszonegy nettó forint, ami bruttó </w:t>
      </w:r>
      <w:r>
        <w:rPr>
          <w:rFonts w:eastAsia="Times New Roman" w:cs="Arial" w:ascii="Arial" w:hAnsi="Arial"/>
          <w:color w:val="000000"/>
          <w:lang w:eastAsia="hu-HU"/>
        </w:rPr>
        <w:t>105.599.384,- Ft. azaz százötmillió-ötszázkilencvenkilencezer-háromszáznyolcvannégy forin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2124" w:hanging="138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 xml:space="preserve">szerződéskötésre a közbeszerzési eljárás eredményéről szóló összegzés megküldését követő 11. napon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135890</wp:posOffset>
            </wp:positionV>
            <wp:extent cx="5614670" cy="9196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melléklet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drawing>
          <wp:inline distT="0" distB="0" distL="0" distR="0">
            <wp:extent cx="5609590" cy="8945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ok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 „</w:t>
            </w:r>
            <w:r>
              <w:rPr>
                <w:rFonts w:cs="Arial" w:ascii="Arial" w:hAnsi="Arial"/>
              </w:rPr>
              <w:t>Korok és Borok – Tematikus Sétaút Hévíz Egregy városrészében” projektben keretében dísz tér építési munkálatainak kivitelezése tárgyban közbeszerzési eljárás ajánlatainak elbírá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0185</wp:posOffset>
          </wp:positionH>
          <wp:positionV relativeFrom="paragraph">
            <wp:posOffset>21907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43100</wp:posOffset>
              </wp:positionH>
              <wp:positionV relativeFrom="page">
                <wp:posOffset>5518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43.45pt;mso-position-vertical-relative:page;margin-left:15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943100</wp:posOffset>
          </wp:positionH>
          <wp:positionV relativeFrom="page">
            <wp:posOffset>800100</wp:posOffset>
          </wp:positionV>
          <wp:extent cx="5219700" cy="146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vatalcim">
    <w:name w:val="rovatalc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orkizarart">
    <w:name w:val="sorkizar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abinet@hevizph.hu" TargetMode="External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0:00Z</dcterms:created>
  <dc:creator>Vasas Ottó</dc:creator>
  <dc:description/>
  <cp:keywords/>
  <dc:language>en-US</dc:language>
  <cp:lastModifiedBy>Lajkó Erzsébet Márta</cp:lastModifiedBy>
  <cp:lastPrinted>2015-01-27T12:39:00Z</cp:lastPrinted>
  <dcterms:modified xsi:type="dcterms:W3CDTF">2015-03-12T15:00:00Z</dcterms:modified>
  <cp:revision>23</cp:revision>
  <dc:subject/>
  <dc:title>Iktatószám:</dc:title>
</cp:coreProperties>
</file>