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2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máj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Gróf I. Festetics György Művelődési Központ, Városi Könyvtár és Muzeális Gyűjtemény Szervezeti és Működési Szabályzatának elfogad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alapító okiratának módosítása a vállalkozási tevékenység végzés bejegyzése miatt megtörtént. A MÁK a törzsadattári bejegyzésről megküldte a határozato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folytatását a Szervezeti és Működési Szabályzatban is fel kell tüntetni. a 136/ 2015. (IV. 30.) határozattal elfogadott dokumentum nem a 2014. június 1. napjától hatályos szabályzatot módosította, hanem egy korábbi változatot. A határozat hatályon kívül helyezésre kerül a határozati javaslat szerin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ervezeti és Működési Szabályzatban módosításra kerül az intézmény feladata az SZMSZ II. 2. pontjában, valamint a Művelődési Központ intézményegység a feladat ellátásának módját, feltételeit rögzí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alapító okirat módosításának megfelelően vállalkozási tevékenységet folytat. A tevékenységhez szükséges hatósági engedélyeket beszerzi, és tevékenységét a törvényi előírásoknak megfelelően végz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br/>
        <w:t xml:space="preserve">A vállalkozási tevékenységgel kapcsolatos pénzkezelést minden esetben az intézmény közalkalmazotti státuszban lévő dolgozója végzi. Az egyéb szükséges munkálatokra a megfelelő bizonyítványok, engedélyek birtokában lévő dolgozókat alkalmaz megbízási díjjal. Ezen tevékenységéből az intézmény plusz bevételekre tesz szert. </w:t>
        <w:br/>
        <w:t>A vállalkozói tevékenység telephelye a Muzeális Gyűjtemény emeleti büféje. A rendezvényeken kitelepülést végez.</w:t>
      </w:r>
    </w:p>
    <w:p>
      <w:pPr>
        <w:pStyle w:val="Default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zervezeti és Működési Szabályzatot az előterjesztés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Szervezeti és Működési Szabályz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 címe: </w:t>
      </w:r>
      <w:r>
        <w:rPr>
          <w:rFonts w:cs="Arial" w:ascii="Arial" w:hAnsi="Arial"/>
        </w:rPr>
        <w:t xml:space="preserve">A Gróf I. Festetics György Művelődési Központ, Városi Könyvtár és Muzeális Gyűjtemény szervezeti és működési szabályzatának hatályon kívül helyezés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136/2015. (IV. 30.) számú határozatát 2015. május 31. hatállyal hatályon kívül helyez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május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 címe: </w:t>
      </w:r>
      <w:r>
        <w:rPr>
          <w:rFonts w:cs="Arial" w:ascii="Arial" w:hAnsi="Arial"/>
        </w:rPr>
        <w:t xml:space="preserve">A Gróf I. Festetics György Művelődési Központ, Városi Könyvtár és Muzeális Gyűjtemény szervezeti és működési szabályzatának elfogadás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, a </w:t>
      </w:r>
      <w:r>
        <w:rPr>
          <w:rFonts w:cs="Arial" w:ascii="Arial" w:hAnsi="Arial"/>
        </w:rPr>
        <w:t>Gróf I. Festetics György Művelődési Központ, Városi Könyvtár és Muzeális Gyűjtemény Szervezeti és Működési Szabályzatá</w:t>
      </w:r>
      <w:r>
        <w:rPr>
          <w:rFonts w:cs="Arial" w:ascii="Arial" w:hAnsi="Arial"/>
          <w:lang w:eastAsia="hu-HU"/>
        </w:rPr>
        <w:t xml:space="preserve">t az előterjesztés szerint 2015. június 1-ei hatályba lépéssel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  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jún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25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óf I. Festetics György Művelődési Központ, Városi Könyvtár és Muzeális Gyűjtemény Szervezeti és Működési Szabályzatának módosítás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5. (V.21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és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ai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óf I. Festetics György Művelődési Központ, Városi Könyvtár és Muzeális Gyűjtemény Szervezeti és Működési Szabályzatának módosít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/2015. (V.21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és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aiban foglaltak elfogadását javasolja a Képviselő-testület számára azzal a kiegészítéssel, hogy kérik, a pünkösdi rendezvények után számoljon be az intézmény - pontos adatokkal alátámasztva - a vállalkozási tevékenység tapasztalatairó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2">
    <w:name w:val="Szövegtörzs 3 Char2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2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5-05-22T10:02:00Z</dcterms:modified>
  <cp:revision>10</cp:revision>
  <dc:subject/>
  <dc:title>Iktatószám: PMK/144/2011</dc:title>
</cp:coreProperties>
</file>