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május 28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Hévízi Televízió NKft. 2014. évi gazdálkodása könyvvizsgálói jelentéssel ellátott mérleg- és eredmény-kimutatás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</w:r>
      <w:r>
        <w:rPr>
          <w:rFonts w:cs="Arial" w:ascii="Arial" w:hAnsi="Arial"/>
        </w:rPr>
        <w:t>Partics Andrea ügyvezető igazgató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Kondákorné Farkas Erika költségvetési ügyintéző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 xml:space="preserve">Pénzügyi és Turisztikai Bizottság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Márkus Mirtill al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/>
      </w:pPr>
      <w:r>
        <w:rPr>
          <w:rFonts w:cs="Arial" w:ascii="Arial" w:hAnsi="Arial"/>
          <w:sz w:val="24"/>
          <w:szCs w:val="24"/>
        </w:rPr>
        <w:tab/>
        <w:t>Papp Gábor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Hévízi TV Nonprofit Kft. az elmúlt évben 29.361 e Ft-os nettó árbevételt realizált. Az előző évhez képet ez 13,3 %-os bevételi többletet jelentett. Ebben természetesen szerepel a helyi újság kiadása, terjesztése, melyhez az Önkormányzat biztosította a 13.332 ezer Ft forrást. Ez magasabb, mint az előző évi e célra biztosított összeg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A 2014. évi üzleti tervben a tervezett nettó árbevétel 28.399 e Ft, melyhez képest a teljesítés 962 e Ft többlet teljesítést mutat. A gazdasági társaság viszonylag pontosan tudta tervezni az árbevételét, mert a legnagyobb szolgáltatás vásárló Hévíz Város Önkormányzat, ahonnan havonta biztos bevételt tud realizálni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z anyagjellegű ráfordítások a tervhez képest 127,5 %-ra teljesültek, tényleges összegük 18.853 ezer Ft. Az anyagjellegű kiadások között a legjelentősebb kiadás a lapkiadáshoz köthető, mivel a gazdálkodó szerv teljes évben végezte e feladatát. Vállalkozók által végzett szolgáltatás ellenértéke 5.530 ezer Ft, a könyvviteli szolgáltatások összege 856 ezer F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mélyi jellegű ráfordítások a tervezett 11.700 ezer Ft helyett 10.147 ezer Ft-ra teljesültek. Ez olyan kiadás, mely jól tervezhető, ha nincs létszámfejlesztés a gazdasági társaságnál. 2014. évben sem változott a főállású dolgozók száma, mely 3 fő volt. A személyi jellegű ráfordításból a bérköltség tényleges összege 7.001 ezer Ft, a szociális hozzájárulási adó 1.794 ezer Ft. A teljesülést befolyásolta a táppénzes napok számának emelkedése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értékcsökkenési leírás a tervezett 3.235 ezer Ft helyett 5.260 e Ft-ra teljesült. Az értékcsökkenés az eszközállomány megújításával arányosan emelkedett. Az önkormányzat 2013. és 2014. évben összesen 20.579 ezer Ft-ot biztosított a Hévíz Tv Nonprofit Kft eszköz beszerzésére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Egyéb ráfordítások összege a tervezettnél kedvezőbben alakult, az 1.850 ezer Ft-tal szemben a teljesített kiadás 692 ezer Ft. A kiadást az iparűzési adó és a vissza nem igényelhető Áfa összege alakította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gazdasági társaság 2014. évi üzleti tervét a Képviselő-testület a 60/2014. (II. 25.) határozattal nullszaldósan fogadta el. A beszámoló szerint a mérleg szerint eredmény összege 171 ezer Ft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eszközök és források összege 18.670 ezer Ft. Az eszközökön belül a befektetett eszközök állománya 9.564 ezer Ft-ról 14.735 ezer Ft-ra emelkedett. A jelentős mértékű emelkedést az Önkormányzat által felhalmozási célú pénzeszköz átadás terhére beszerzett tárgyi eszközök állományának jelentős növekedése jelentette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pénzeszközök állomány az előző évi 3.356 ezer Ft-ról 3.352 ezer Ft-ra csökken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azdasági társaság a kiegészítő mellékletekben részletesen bemutatta, hogy milyen tételek gyakoroltak hatást a mérlegsorokra.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beszámoló tartalmazza a független könyvvizsgálói jelentést, valamint az egyszerűsített mérleg és eredmény-kimutatást, valamint a Felügyelő Bizottság javaslatát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 xml:space="preserve">(mely a Hévíz Televízió Nonprofit Kft …./2015. (    ) számú alapítói határozatának minősül )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  <w:t>Hévíz Város Önkormányzat Képviselő-testülete a Hévízi TV Nonprofit Kft a társaság könyvvizsgálói jelentéssel ellátott 2014. évi gazdálkodásáról szóló beszámolóját elfogadja. 2014. december 31-ei állapotnak megfelelően az eszközök és források értékét egyezően 18.670 ezer Ft összegben, valamint a 2014. évi mérleg szerinti eredményét 171 ezer Ft nyereséggel jóváhagyja.</w:t>
      </w:r>
    </w:p>
    <w:p>
      <w:pPr>
        <w:pStyle w:val="Normal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Cs/>
        </w:rPr>
        <w:t>Hévíz Város Önkormányzat Képviselő-testülete a társaság 171 ezer Ft mérleg szerinti eredményét az eredménytartalékába helyezi át.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keepNext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  <w:t>A Képviselő-testület felkéri Polgármesterét, hogy a Hévízi TV Nonprofit Kft ügyvezető igazgatóját a döntésről értesítse.</w:t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kern w:val="0"/>
          <w:sz w:val="22"/>
          <w:szCs w:val="22"/>
        </w:rPr>
        <w:tab/>
        <w:t xml:space="preserve">  </w:t>
      </w:r>
      <w:r>
        <w:rPr>
          <w:rFonts w:cs="Arial" w:ascii="Arial" w:hAnsi="Arial"/>
          <w:b/>
          <w:bCs/>
          <w:kern w:val="0"/>
          <w:sz w:val="22"/>
          <w:szCs w:val="22"/>
          <w:u w:val="single"/>
        </w:rPr>
        <w:t xml:space="preserve">Felelős: </w:t>
      </w:r>
      <w:r>
        <w:rPr>
          <w:rFonts w:cs="Arial" w:ascii="Arial" w:hAnsi="Arial"/>
          <w:b/>
          <w:bCs/>
          <w:kern w:val="0"/>
          <w:sz w:val="22"/>
          <w:szCs w:val="22"/>
        </w:rPr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kern w:val="0"/>
          <w:sz w:val="22"/>
          <w:szCs w:val="22"/>
        </w:rPr>
        <w:tab/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  <w:u w:val="single"/>
        </w:rPr>
        <w:t xml:space="preserve"> Határidő: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azonnal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állásfoglalás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4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4"/>
        <w:gridCol w:w="1284"/>
        <w:gridCol w:w="1439"/>
        <w:gridCol w:w="1417"/>
        <w:gridCol w:w="2705"/>
        <w:gridCol w:w="10"/>
        <w:gridCol w:w="15"/>
      </w:tblGrid>
      <w:tr>
        <w:trPr>
          <w:trHeight w:val="1258" w:hRule="atLeast"/>
        </w:trPr>
        <w:tc>
          <w:tcPr>
            <w:tcW w:w="9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évízi Televízió Nonprofit Kft. 2014. évi gazdálkodása könyvvizsgálói jelentéssel ellátott mérleg- és eredmény-kimutatás   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7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május 21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/2015. (V.21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ondákorné Farkas Er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Partics Andre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Hévíz TV Nkf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ügyvezető igazgatój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213-2/201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213-2/201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49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5-05-22T09:43:00Z</dcterms:modified>
  <cp:revision>21</cp:revision>
  <dc:subject/>
  <dc:title/>
</cp:coreProperties>
</file>