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SZO/336-1/201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május 26-ai nyilvános ülés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Székhelyhasználat engedélyezése a Happy Dixieland Band Baráti Kör Egyesület részé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dr. Márkus Mirtill al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91/2016. (III.30.) számú határozatában döntést hozott arról, hogy együttműködési megállapodást köt a közelmúltban megalakult Happy Dixieland Band Baráti Kör Egyesülettel, tekintettel többek között arra, hogy az Egyesület lényegéül és mozgatórugójául szolgáló Happy Dixieland Band zenekar a jövőben felvállaltan Hévíz zenekaraként is megjeleníti önmagát fellépései sorá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gyüttműködési megállapodásban rögzítésre kerülő tartalmat a 2016. március 30-ai ülésre készült előterjesztés részletesen tartalmaz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működése alapvető feltételének biztosítása céljából azzal a kéréssel fordult Hévíz Város Önkormányzathoz, hogy biztosítson részére – szívességi alapon – székhelyhasználati lehetőséget az Önkormányzat tulajdonát képező és a Festetics György Művelődési Központ által használt 8380 Hévíz, Deák tér 1. szám alatti ingatlanba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a város civil szervezeteinek támogatását, működésük segítését mindig szívén viselte. Jelen esetben azonban ennél többről is szó van, mint az a fentiekben bemutatásra ker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képviselőtársaimat, hogy biztosítsunk helyet e civil szerveződésnek az egyébként is közművelődési célokat szolgáló ingatlanban és engedélyezzük, hogy azt székhelyeként használja. Az ingatlan használatának gyakorlati részleteit illetően az Egyesület a Festetics György Művelődési Központtal kell, hogy egyeztessen működése sor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, az előterjesztést megvitatni és a határozati javaslatot elfogadni szíveskedjenek. A határozathozatal egyszerű szótöbbséget igényel. A határozat egyedi határoz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 mellékletét képező nyilatkozat értelmében hozzájárulását adja, hogy a Happy Dixieland Band Baráti Kör Egyesület az önkormányzat tulajdonát képező 8380 Hévíz, Deák tér 1. szám alatti, 984. hrsz-ú ingatlant székhelyként használatba veg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ilatkozat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május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határozat megküldésével tájékoztatja döntéséről az ingatlant használó Gróf I. Festetics György Művelődési Központ, Városi Könyvtár és Muzeális Gyűjtemény igazgatóját és felkéri, hogy biztosítsa az ingatlan szükséges használ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Hermann Katalin mb. igazgat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mb.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5:00Z</dcterms:created>
  <dc:creator>T-Cont Kft</dc:creator>
  <dc:description/>
  <cp:keywords/>
  <dc:language>en-US</dc:language>
  <cp:lastModifiedBy>Dr. Márkus Mirtill</cp:lastModifiedBy>
  <cp:lastPrinted>2016-05-12T11:14:00Z</cp:lastPrinted>
  <dcterms:modified xsi:type="dcterms:W3CDTF">2016-05-12T10:26:00Z</dcterms:modified>
  <cp:revision>8</cp:revision>
  <dc:subject/>
  <dc:title/>
</cp:coreProperties>
</file>