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május 26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„</w:t>
      </w:r>
      <w:r>
        <w:rPr>
          <w:rFonts w:cs="Arial" w:ascii="Arial" w:hAnsi="Arial"/>
          <w:color w:val="000000"/>
          <w:sz w:val="24"/>
          <w:szCs w:val="24"/>
        </w:rPr>
        <w:t>Zöld város”(TOP-2.1.2-15) pályázat bead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Hévízi Polgármesteri Hivatal és külsős közreműködő partnerei, a Képviselő-testület 59/2016. (III.9.) számú és az előbbit módosító 61/2016. (III.21.) számú határozatai alapján előkészítette a „Zöld város” című beruházás (nagyparkoló átépítés) pályázati anyagát melyet 2016.05.17-napján – határidőre - a pályázat kiírójához benyújtásra kerül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beadandó pályázati anyagot a pályázati kiírásnak megfelelő műszaki tartalmat (a meghatározott kereteken belül) az előkészítési idő alatt többször is kénytelenek voltunk módosítani és az csak közvetlenül a beadási határidő előtti napokban vált véglegessé. A pályázati dokumentációt külön e-mailben küldjük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nnek oka az volt, hogy időközben megjelent a 2016. évi „A</w:t>
      </w:r>
      <w:r>
        <w:rPr>
          <w:rFonts w:cs="Arial" w:ascii="Arial" w:hAnsi="Arial"/>
          <w:bCs/>
        </w:rPr>
        <w:t>z adósságkonszolidációban nem részesült települési önkormányzatok fejlesztéseinek támogatása” c pályázat, melyet fel kívánunk használni a Nagyparkoló beruházásnál, ennek elérhető összege 112 millió forint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„Zöld város” pályázat fő összege az előzetesen jóváhagyott 200 millió forint, melyből a parkoló zöldfelületi rendszerének kialakítása, a csapadék-vízelvezető rendszerének megépítése és a kapcsolódó szolgáltatások (nyilvánosság, tervezés, műszaki ellenőr, stb) valósulnának meg. (lásd az előterjesztés mellékletét képező helyszínrajz)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Hévíz Város Önkormányzat Képviselő-testülete jóváhagyja a TOP-2.1.2-15 kódszámú támogatási forrás keretében benyújtott „</w:t>
      </w:r>
      <w:r>
        <w:rPr>
          <w:rFonts w:cs="Arial" w:ascii="Arial" w:hAnsi="Arial"/>
          <w:b/>
          <w:color w:val="000000"/>
        </w:rPr>
        <w:t>Zöld város kialakítása</w:t>
      </w:r>
      <w:r>
        <w:rPr>
          <w:rFonts w:cs="Arial" w:ascii="Arial" w:hAnsi="Arial"/>
          <w:color w:val="000000"/>
        </w:rPr>
        <w:t>” című pályázatot.</w:t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 pályázat nyertessége setén a támogatási szerződést jóváhagyásra képviselő-testület elé kell terjesz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azonnal és támogatási szerződés megkötéséig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B0F0"/>
          <w:spacing w:val="2"/>
        </w:rPr>
      </w:pPr>
      <w:r>
        <w:rPr>
          <w:rFonts w:cs="Arial" w:ascii="Arial" w:hAnsi="Arial"/>
          <w:b/>
          <w:bCs/>
          <w:color w:val="00B0F0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 VF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223-7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223-7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3:00Z</dcterms:created>
  <dc:creator>T-Cont Kft</dc:creator>
  <dc:description/>
  <cp:keywords/>
  <dc:language>en-US</dc:language>
  <cp:lastModifiedBy>Dr Tüske Róbert</cp:lastModifiedBy>
  <cp:lastPrinted>2015-03-16T07:58:00Z</cp:lastPrinted>
  <dcterms:modified xsi:type="dcterms:W3CDTF">2016-05-19T13:17:00Z</dcterms:modified>
  <cp:revision>7</cp:revision>
  <dc:subject/>
  <dc:title/>
</cp:coreProperties>
</file>