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j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color w:val="00B0F0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Hévíz, Móricz Zsigmond utca forgalmi rendjének felülvizsgálat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color w:val="00B0F0"/>
          <w:sz w:val="24"/>
          <w:szCs w:val="24"/>
        </w:rPr>
      </w:pPr>
      <w:r>
        <w:rPr>
          <w:rFonts w:cs="Arial" w:ascii="Arial" w:hAnsi="Arial"/>
          <w:bCs/>
          <w:i/>
          <w:color w:val="00B0F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irály Zoltán István közterület-felügyel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kossági beadvány érkezett Hévíz, Móricz Zsigmond utca lakóinak képviselőjétől, hogy az utcában sok jármű, nem a megengedett sebességgel közlekedik. Ezért a késő esti órákban nem tudnak aludni és életveszélyes az utcára kilépni, vagy gépjárművel kikanyar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Építési Szabályzatunk szerint ezt a terület kisvárosi lakóterületként van meghatároz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őrség hatásköre a sebesség betartatására korlátozódik. A lakó-pihenő övezet kialakítása, sebesség korlátozó táblák, illetve ún.”fekvőrendőr” alkalmazása a helyi önkormányzat felad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2016. február 25-ei ülésén került beterjesztésre a kérelem, ismertetve azon információkat, hogy </w:t>
      </w:r>
      <w:r>
        <w:rPr>
          <w:rFonts w:cs="Arial" w:ascii="Arial" w:hAnsi="Arial"/>
          <w:lang w:eastAsia="hu-HU"/>
        </w:rPr>
        <w:t>a Móricz Zsigmond utcában fekvőrendőr kiépítése csak a lakó-pihenő övezeti kialakítás mellett lehetséges, de az utca forgalmi jellege alapján a KRESZ szabályokban meghatározottak ott nem teljesülhetnek, így fekvőrendőr kiépítése nem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40/2016. (II. 25.) sz. határozatában kér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Hévíz, Móricz Zsigmond utca lakossági kezdeményezésben foglalt problémájának megoldására több alternatíva megvizsgálását, és a döntési javaslat Képviselő-testület elé terjesz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ternatívák a következő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határozatának megfelelően </w:t>
      </w:r>
      <w:r>
        <w:rPr>
          <w:rFonts w:cs="Arial" w:ascii="Arial" w:hAnsi="Arial"/>
          <w:lang w:eastAsia="hu-HU"/>
        </w:rPr>
        <w:t xml:space="preserve">egy olyan lehetőséget szeretnék felvázolni, hogy a Móricz Zsigmond utcában a Madách utcai kereszteződésnél lévő megállni tilos tábla megszüntetésével elegendő hely – 6,7 méter széles az úttest - állna rendelkezésre, hogy autók parkolhassanak az út szélén. Ezzel a megoldással az északi irányból közlekedőknek természetes akadályt hozhatnánk létre, járműveiket lassításra kényszerít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ovábbá a Széchenyi utcában lévő körforgalomtól a Móricz Zsigmond utcában a megállni tilos közlekedési tábla 30 m kiegészítő táblája, valamint a harminc méterre található várakozni tilos jelzőtábla megszüntetésével a folyamatos közlekedés biztosítása mellett a forgalom lassítását is elérhetjük. A körforgalomtól számított jobb oldalon pedig tiltva a megállást. Ehhez a lehetőséghez kapcsolódó rendőrségi véleményt mellékelem. Ez az alternatíva költséggel nem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hetőségként felmerül még a jelenlegi állapot fenntartása és fokozott sebesség-ellenőrzés bevezetése a rendőrség részéről. A mellékletben szereplő rendőrségi vélemény tartalmazza, hogy egy mérési pont kialakításával kapcsolatban felvették már a kapcsolatot a Keszthelyi Rendőrkapitányság Közlekedésrendészeti Osztály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i megoldás lehet korlátozott sebességű övezet kijelöl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z utak forgalomszabályozásáról és a közúti jelzések elhelyezéséről szóló </w:t>
      </w:r>
      <w:r>
        <w:rPr>
          <w:rFonts w:cs="Arial" w:ascii="Arial" w:hAnsi="Arial"/>
        </w:rPr>
        <w:t>2</w:t>
      </w:r>
      <w:r>
        <w:rPr>
          <w:rFonts w:cs="Arial" w:ascii="Arial" w:hAnsi="Arial"/>
          <w:bCs/>
        </w:rPr>
        <w:t xml:space="preserve">0/1984. (XII. 21.) KM rendelet Mellékletének III. fejezet </w:t>
      </w:r>
      <w:r>
        <w:rPr>
          <w:rFonts w:cs="Arial" w:ascii="Arial" w:hAnsi="Arial"/>
        </w:rPr>
        <w:t>10.2.1.1. pontja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0.2.1.1. Korlátozott sebességű övezetb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azt határoló utaknak le kell vezetniük a terület átmenő forgalmá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nnak kialakításakor (beépítésekor) jól felismerhető terület felhasználási egységet kell alkotni, tovább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úthálózat szerkezetének, területhasználatának, övezeti besorolásána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z annak területén fekvő utak vízszintes, illetve magassági vonalvezetésén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>az utak keresztmetszetén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>az annak területén található gyalogos, illetve kerékpáros közlekedés nagyságának és jellemzői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jes úthálózatra indokolttá kell tennie a csökkentett sebességű haladás előírásá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Ez a megoldás a behajtó járművek tömegét és típusát nem korlátozza, csupán a megengedett sebességet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Sebességkorlátozó táblák beszerzésének és kihelyezésének költségét a GAMESZ 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i lehetőségként felmerült már a korábbi előterjesztés tárgyalásánál a lakó-pihenő övezetté történő átalakítás, amely megoldással </w:t>
      </w:r>
      <w:r>
        <w:rPr>
          <w:rFonts w:cs="Arial" w:ascii="Arial" w:hAnsi="Arial"/>
          <w:bCs/>
        </w:rPr>
        <w:t xml:space="preserve">a közúti közlekedés szabályairól </w:t>
      </w:r>
      <w:r>
        <w:rPr>
          <w:rFonts w:cs="Arial" w:ascii="Arial" w:hAnsi="Arial"/>
        </w:rPr>
        <w:t>szóló 1</w:t>
      </w:r>
      <w:r>
        <w:rPr>
          <w:rFonts w:cs="Arial" w:ascii="Arial" w:hAnsi="Arial"/>
          <w:bCs/>
        </w:rPr>
        <w:t xml:space="preserve">/1975. (II. 5.) KPM-BM együttes rendelet (a továbbiakban: KRESZ) 39/A. § (2) bekezdése alapján legfeljebb 20 km/óra sebességgel szabadna közlekedni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z utak forgalomszabályozásáról és a közúti jelzések elhelyezéséről szóló </w:t>
      </w:r>
      <w:r>
        <w:rPr>
          <w:rFonts w:cs="Arial" w:ascii="Arial" w:hAnsi="Arial"/>
        </w:rPr>
        <w:t>2</w:t>
      </w:r>
      <w:r>
        <w:rPr>
          <w:rFonts w:cs="Arial" w:ascii="Arial" w:hAnsi="Arial"/>
          <w:bCs/>
        </w:rPr>
        <w:t>0/1984. (XII. 21.) KM rendelet Mellékletének III. fejezet 10.2.2. pontja a következőket rendeli e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Cs/>
        </w:rPr>
        <w:t>10.2.2. Lakó-pihenő övezetek kijelölése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2.2.1. Lakó-pihenő övezetben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az azt határoló utaknak le kell vezetniük a terület átmenő forgalmá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b) </w:t>
      </w:r>
      <w:r>
        <w:rPr>
          <w:rFonts w:cs="Arial" w:ascii="Arial" w:hAnsi="Arial"/>
          <w:bCs/>
        </w:rPr>
        <w:t>az övezet úthálózatának jól el kell különülnie a környezet úthálózatától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c) </w:t>
      </w:r>
      <w:r>
        <w:rPr>
          <w:rFonts w:cs="Arial" w:ascii="Arial" w:hAnsi="Arial"/>
          <w:bCs/>
        </w:rPr>
        <w:t>annak kialakításakor (beépítésekor) jól felismerhető építési (környezeti) egységet kell alkotn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nagy forgalmú, illetve nagy áruszállítási vonzattal járó ipari vagy mezőgazdasági üzemek, létesítmények, közintézmények nem lehet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2.2.2. Lakó-pihenő övezetekben csak egyenrangú útkereszteződések lehetnek, az övezetet tömegközlekedési járat vagy vasúti pálya nem keresztezheti.”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KRESZ 39/A.§ (1) bekezdése szerint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Lakó-pihenő övezetbe - a „Lakó-pihenő övezet” jelzőtáblától a „Lakó-pihenő övezet vége” jelzőtábláig terjedő területre - csak a következő járművek hajthatnak b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a) </w:t>
      </w:r>
      <w:r>
        <w:rPr>
          <w:rFonts w:cs="Arial" w:ascii="Arial" w:hAnsi="Arial"/>
          <w:bCs/>
        </w:rPr>
        <w:t>kerékpár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>b)</w:t>
      </w:r>
      <w:r>
        <w:fldChar w:fldCharType="begin"/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instrText xml:space="preserve"> HYPERLINK "http://net.jogtar.hu/jr/gen/hjegy_doc.cgi?docid=97500001.KPM" \l "lbj240id9f2c"</w:instrTex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i/>
          <w:iCs/>
          <w:color w:val="000000"/>
          <w:vertAlign w:val="superscript"/>
        </w:rPr>
        <w:t>241</w: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az ott lakókat vagy az oda látogatókat szállító személygépkocsi, a személygépkocsi kivételével a legfeljebb 3500 kg megengedett legnagyobb össztömegű gépkocsi, a betegszállító gépjármű, motorkerékpár, a motoros tricikli és ezekhez kapcsolt pótkocsi, segédmotoros kerékpár, állati erővel vont jármű és kézikocsi, a kommunális szemét szállítására szolgáló jármű, továbbá az oda áruszállítást végző legfeljebb 3500 kg megengedett legnagyobb össztömegű tehergépkocs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>c)</w:t>
      </w:r>
      <w:r>
        <w:fldChar w:fldCharType="begin"/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instrText xml:space="preserve"> HYPERLINK "http://net.jogtar.hu/jr/gen/hjegy_doc.cgi?docid=97500001.KPM" \l "lbj241id9f2c"</w:instrTex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i/>
          <w:iCs/>
          <w:color w:val="000000"/>
          <w:vertAlign w:val="superscript"/>
        </w:rPr>
        <w:t>242</w: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az ott lakók és oda költözők költöztetését végző tehergépkocs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az oda látogatókat szállító autóbusz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>e)</w:t>
      </w:r>
      <w:r>
        <w:fldChar w:fldCharType="begin"/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instrText xml:space="preserve"> HYPERLINK "http://net.jogtar.hu/jr/gen/hjegy_doc.cgi?docid=97500001.KPM" \l "lbj242id9f2c"</w:instrTex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i/>
          <w:iCs/>
          <w:color w:val="000000"/>
          <w:vertAlign w:val="superscript"/>
        </w:rPr>
        <w:t>243</w: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az oda építő- és tüzelőanyagot szállító tehergépkocsi és hozzákapcsolt pótkocsi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  <w:iCs/>
        </w:rPr>
        <w:t xml:space="preserve">f) </w:t>
      </w:r>
      <w:r>
        <w:rPr>
          <w:rFonts w:cs="Arial" w:ascii="Arial" w:hAnsi="Arial"/>
          <w:bCs/>
        </w:rPr>
        <w:t>az út- és közmű építésére vagy fenntartására, köztisztasági, rendvédelmi, betegszállítási, közegészségügyi feladat, illetőleg postai gyűjtő- és kézbesítő szolgálat ellátására szolgáló jármű, ha ez feladata ellátása érdekében elkerülhetetlen,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g)</w:t>
      </w:r>
      <w:r>
        <w:fldChar w:fldCharType="begin"/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instrText xml:space="preserve"> HYPERLINK "http://net.jogtar.hu/jr/gen/hjegy_doc.cgi?docid=97500001.KPM" \l "lbj243id9f2c"</w:instrTex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i/>
          <w:iCs/>
          <w:color w:val="000000"/>
          <w:vertAlign w:val="superscript"/>
        </w:rPr>
        <w:t>244</w:t>
      </w:r>
      <w:r>
        <w:rPr>
          <w:rStyle w:val="InternetLink"/>
          <w:vertAlign w:val="superscript"/>
          <w:i/>
          <w:iCs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a mozgáskorlátozott személy által vezetett vagy az őt szállító jármű és annak vezetője.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megjelölt jogszabályi előírásokból jól látható, hogy ez a megoldás jelentős korlátozásokkal járna, a 20 km/h sebesség betartását pedig nem lehetne csupán sebességkorlátozó táblák kihelyezésével elérn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em szabad megfeledkezni arról sem, hogy a Móricz Zsigmond utca kvázi gyűjtőútként funkcionál, mivel egyéb lehetőség hiányában a környező utcák lakosai is ezt az útszakaszt használják közlekedésre, ezért a lakó-pihenő övezet bevezetését nem javasolom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évíz, Móricz Zsigmond utcában fennálló forgalmi rend megváltoztatását támogatja. A körforgalomtól számított jobb oldalon a járművekkel történő megállás tiltását, a baloldalon a megállást tiltó korlátozás megszüntetését rendeli el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2. A Képviselő-testület felhatalmazza a polgármestert, hogy a Móricz Zsigmond utca lakóit képviselőjük útján tájékoztassa a képviselő-testület döntéséről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 xml:space="preserve">2016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Hévíz Város Önkormányzat Képviselő-testülete </w:t>
      </w:r>
      <w:r>
        <w:rPr>
          <w:rFonts w:cs="Arial" w:ascii="Arial" w:hAnsi="Arial"/>
          <w:bCs/>
        </w:rPr>
        <w:t>felkéri a Hévízi Rendőrőrsöt a Hévíz, Móricz Zsigmond utcában</w:t>
      </w:r>
      <w:r>
        <w:rPr>
          <w:rFonts w:cs="Arial" w:ascii="Arial" w:hAnsi="Arial"/>
        </w:rPr>
        <w:t xml:space="preserve"> sebesség-ellenőrzési mérési pont bevezetésére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2. A Képviselő-testület felhatalmazza a polgármestert, hogy tájékoztassa a Hévízi Rendőrőrsöt és a Móricz Zsigmond utca lakóit képviselőjük útján a képviselő-testület döntéséről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 xml:space="preserve">azonnal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 xml:space="preserve"> 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Hévíz, Móricz Zsigmond utcában </w:t>
      </w:r>
      <w:r>
        <w:rPr>
          <w:rFonts w:cs="Arial" w:ascii="Arial" w:hAnsi="Arial"/>
        </w:rPr>
        <w:t>korlátozott sebességű övezet kialakítását rendeli el. A járművek legnagyobb megengedett sebességét 30 km/órában határozza meg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B0F0"/>
          <w:u w:val="single"/>
        </w:rPr>
      </w:pPr>
      <w:r>
        <w:rPr>
          <w:rFonts w:cs="Arial" w:ascii="Arial" w:hAnsi="Arial"/>
          <w:bCs/>
        </w:rPr>
        <w:t xml:space="preserve">2. A Képviselő-testület felhatalmazza a polgármestert, hogy a Móricz Zsigmond utca lakóit képviselőjük útján tájékoztassa a képviselő-testület döntéséről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ab/>
        <w:t xml:space="preserve">2016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7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96-7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96-7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42:00Z</dcterms:created>
  <dc:creator>T-Cont Kft</dc:creator>
  <dc:description/>
  <cp:keywords/>
  <dc:language>en-US</dc:language>
  <cp:lastModifiedBy>Király Zoltán István</cp:lastModifiedBy>
  <cp:lastPrinted>2016-05-12T12:48:00Z</cp:lastPrinted>
  <dcterms:modified xsi:type="dcterms:W3CDTF">2016-05-12T10:49:00Z</dcterms:modified>
  <cp:revision>3</cp:revision>
  <dc:subject/>
  <dc:title/>
</cp:coreProperties>
</file>