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május 26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i Sportkör és a Hévízi Turisztikai Nonprofit Kft. részére nyújtott 2016. évi támogatások I. negyedéve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dr. Szládovics Eszter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6. évi költségvetéséről szóló 2</w:t>
      </w:r>
      <w:r>
        <w:rPr>
          <w:rFonts w:eastAsia="Times New Roman" w:cs="Arial" w:ascii="Arial" w:hAnsi="Arial"/>
          <w:lang w:eastAsia="hu-HU"/>
        </w:rPr>
        <w:t>/2016. (I.29.) önkormányzati rendelete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és a Hévízi Sportkör a támogatási szerződés alapján köteles negyedévente elszámolni a kapott támogatási összeggel. Mindkét érintett szervezet határidőben benyújtotta a 2016. évi I. negyedéves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1.</w:t>
        <w:tab/>
        <w:t xml:space="preserve">Hévízi Turisztikai Nonprofit Kft. </w:t>
      </w:r>
      <w:r>
        <w:rPr>
          <w:rFonts w:eastAsia="Times New Roman" w:cs="Arial" w:ascii="Arial" w:hAnsi="Arial"/>
          <w:lang w:eastAsia="hu-HU"/>
        </w:rPr>
        <w:t>részére megítélt 40.500.000 Ft működési támogatásból az első negyedévben 20.500.000 Ft-ot kapott, amelyet város marketing tevékenység szervezése és megvalósítása, működési kiadások, személyi jellegű kiadások, pályázati önerő feladatainak ellátására fordíto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nonprofit kft. a 2016. I. negyedévben teljesített kiadásairól az elszámolást 2016. április 20-án nyújtotta be, melyhez csatolta a számlamásolatok hitelesített példányait. A benyújtott számlák- összeg: 29.084.439,- Ft- felülvizsgálata megtörtént és megállapításra került, hogy azok a támogatási megállapodásban rögzítetteknek megfelelően kerültek benyújtás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nonprofit kft. 2016. évi támogatás első negyedévi elszámolását 29.084.439,- Ft összegben javasolom elfogad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</w:t>
        <w:tab/>
        <w:t>Hévízi Sportkör</w:t>
      </w:r>
      <w:r>
        <w:rPr>
          <w:rFonts w:eastAsia="Times New Roman" w:cs="Arial" w:ascii="Arial" w:hAnsi="Arial"/>
          <w:lang w:eastAsia="hu-HU"/>
        </w:rPr>
        <w:t xml:space="preserve"> részére megítélt 98.395.000 Ft működési támogatásból az első negyedévben 24.599.000 Ft került átutalás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portkör az első negyedévi elszámolását 2016. április 20-án nyújtotta be. Az elszámoláshoz csatolta a számlamásolatok hitelesített példányait. A benyújtott számlák- összeg: 17.368.418,- Ft- felülvizsgálata során megállapításra került, hogy a Sportkör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606"/>
      </w:tblGrid>
      <w:tr>
        <w:trPr>
          <w:trHeight w:val="55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dőszak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6.01. név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Asztalitenisz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718 688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Íjásza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663 974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ézilabd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 852 106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özö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2 939 672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abdarúgá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6 376 796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ova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95 500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kölvívá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681 100</w:t>
            </w:r>
          </w:p>
        </w:tc>
      </w:tr>
      <w:tr>
        <w:trPr>
          <w:trHeight w:val="3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Sakk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117 786</w:t>
            </w:r>
          </w:p>
        </w:tc>
      </w:tr>
      <w:tr>
        <w:trPr>
          <w:trHeight w:val="33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Létesítmény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iCs/>
                <w:lang w:eastAsia="hu-HU"/>
              </w:rPr>
              <w:t>3 922 796</w:t>
            </w:r>
          </w:p>
        </w:tc>
      </w:tr>
      <w:tr>
        <w:trPr>
          <w:trHeight w:val="33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hu-HU"/>
              </w:rPr>
              <w:t>17 368 4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nyújtott számlamásolatok alapján a Hévízi Sportkör 2016. első negyedévi elszámolását 17.368.418</w:t>
      </w:r>
      <w:r>
        <w:rPr>
          <w:rFonts w:eastAsia="Times New Roman" w:cs="Arial" w:ascii="Arial" w:hAnsi="Arial"/>
          <w:b/>
          <w:lang w:eastAsia="hu-HU"/>
        </w:rPr>
        <w:t>,</w:t>
      </w:r>
      <w:r>
        <w:rPr>
          <w:rFonts w:eastAsia="Times New Roman" w:cs="Arial" w:ascii="Arial" w:hAnsi="Arial"/>
          <w:lang w:eastAsia="hu-HU"/>
        </w:rPr>
        <w:t>- Ft összegben javasolom elfogadásra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kat elfogadni szíveskedjék. A határozathozatal egyszerű szótöbbséget igényel. A döntések egyedi határoza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Turisztikai Nonprofit Kft. (8380 Hévíz, Rákóczi u. 2.) részére nyújtott 2016. évi támogatás első negyedéves elszámolását 29.084.439,-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z ügyvezető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i Sportkör (8380 Hévíz, Kossuth L. u. 1.) részére nyújtott 2016. évi támogatás első negyedéves elszámolását 17.368.418,-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június 30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48-4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48-4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43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6-05-17T13:43:00Z</dcterms:modified>
  <cp:revision>2</cp:revision>
  <dc:subject/>
  <dc:title/>
</cp:coreProperties>
</file>