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szeptember 24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12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Tárgy: Magyar Gáz Tranzit Zrt. részvényeinek értékesítése a Magyar Államnak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gazda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255/2014. (IX.9) számú határozatában kinyilvánította azon szándékát, hogy a tulajdonában lévő 227 db 10.000 Ft/darab névértékű Magyar Gáz Tranzit Zrt. részvényeit értékesíteni kívánja a Magyar Államnak a társasági részesedésről készített értékbecslésben meghatározott forgalmi érték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tékesítést az 1455/2014. (VIII.14) Kormány határozat tette szükségessé, amely a Magyar Gáz Tranzit Zrt. részesedések Magyar Állam általi, 2014. szeptember 30-i határidővel történő megvásárlásáról határoz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rtékesítés feltétele a két másik tulajdonostárs elővásárlási jogról való lemondása. 2014. szeptember 11-én megküldésre került az értesítő levél a Magyar Villamos Művek Zrt, és a másik tulajdonostárs MFB Invest Befektetési és Vagyonkezelő Zrt. képviselői felé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mondó nyilatkozat visszaérkezése mindkét részről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Magyar Állam nevében a Magyar Nemzeti Vagyonkezelő Zrt. vételi ajánlatát a csatolt ajánlat szerint 2.300.000 forintban tette meg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Magyar Gáz Tranzit Zártkörűen Működő Részvénytársaságban lévő 0,034%-os tulajdoni részesedését a Magyar Államnak 2.300.000 Ft, független értékbecslő által megállapított összegben értékesít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z értékesítés feltétele a két tulajdonostárs, a Magyar Villamos Művek Zrt. és az </w:t>
      </w:r>
      <w:r>
        <w:rPr>
          <w:rFonts w:cs="Arial" w:ascii="Arial" w:hAnsi="Arial"/>
        </w:rPr>
        <w:t>MFB Invest Zrt. elővásárlási jogáról történő lemondása</w:t>
      </w:r>
      <w:r>
        <w:rPr/>
        <w:t>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részvények adásvételi szerződésének aláírásár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szeptember 30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KGO/ 303- 2 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KGO/ 303- 2 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32" w:hanging="2832"/>
      <w:jc w:val="both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auto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4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sz w:val="24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behzssal2Char">
    <w:name w:val="Szövegtörzs behúzással 2 Char"/>
    <w:qFormat/>
    <w:rPr>
      <w:sz w:val="22"/>
      <w:szCs w:val="22"/>
    </w:rPr>
  </w:style>
  <w:style w:type="character" w:styleId="Szvegtrzsbehzssal3Char">
    <w:name w:val="Szövegtörzs behúzással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54:00Z</dcterms:created>
  <dc:creator>T-Cont Kft</dc:creator>
  <dc:description/>
  <cp:keywords/>
  <dc:language>en-US</dc:language>
  <cp:lastModifiedBy>Lajkó Erzsébet Márta</cp:lastModifiedBy>
  <cp:lastPrinted>2014-09-05T11:31:00Z</cp:lastPrinted>
  <dcterms:modified xsi:type="dcterms:W3CDTF">2014-09-22T07:11:00Z</dcterms:modified>
  <cp:revision>6</cp:revision>
  <dc:subject/>
  <dc:title/>
</cp:coreProperties>
</file>