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 82-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3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az Aquamarin Szállodaipari Kft vonatkozásában beszerzett két üzleti értékelést megismerte és az azokban foglaltakat is figyelembe véve megerősíti, hogy az Aquamarin Kft-ben fennálló üzletrészét nyilvános eljárás keretében értékesí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az AQUAMARIN Szállodaipari Kft minimális vételárát 1.400.000 ezer forint összegben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A Képviselő-testület az Aquamarin Kft-re vonatkozó és az előterjesztés mellékletét képező ajánlati felhívást és liciteljárási szabályrendszert jóváhagy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A Képviselő-testület felkéri a polgármestert, hogy az előterjesztés szerint intézkedjen az ajánlati felhívás közzétételéről. A Képviselő-testület a felhívást az országos vagy megyei napilapok közül a következőkben kívánja megjelentetni: Zalai Hírlap, Magyar Nemzet, Magyar Hírlap, HV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A Képviselő-testület az Aquamarin Kft-ben fennálló üzletrészének értékesítését célzó eljárásban a Bíráló Bizottság elnökének választja Papp Gábor polgármestert, tagjainak pedig Kepli József János alpolgármestert, Naszádos Antal és Gelencsér János képviselőket, Bediné Makra Anikó osztályvezetőt, dr. Márkus Mirtill aljegyzőt és Czurda Gábort, a Kft ügyvezető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A Képviselő-testület úgy dönt, hogy amennyiben licit tárgyalás tartására kerül sor, úgy arra a Képviselő-testület tagjait meg kell hív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 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A Képviselő-testület elrendeli, hogy az ajánlati dokumentációban a gyógyvíz-kőt rendelkezésre állását kiemelten kell szerepelt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ben fennálló önkormányzati üzletrész értékesítése érdekében a Képviselő-testület által jóváhagyott ajánlati felhívás 2013. november 29-én felkerült a város honlapjára. A felhívás legalapvetőbb információit tartalmazó rövidített hirdetés ugyanezen a napon megjelent egy megyei és három országos napilapban, továbbá a HVG soron következő számában. Az ajánlattételi határidő 2013. december 20-án jár le. 2013. december 12-éig az ajánlati dokumentációt 1 érdeklődő vásárolt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304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a Hévíz-Balaton Airport Kft-nek a Sberbanktól 100.000.000,- Ft folyószámlahitel szerződéskötését engedélyez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Benkő Attila ügy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december 3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a Hévíz-Balaton Airport Kft által felveendő 100.000 ezer Ft folyószámlahitel fedezeteként összesen 110.000 ezer Ft szabad pénzeszközt köt le a Sberbanknál a hitelszerződés futamidejére, 2014. január 1-jétől legfeljebb 2014. december 31-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 Képviselő-testület felhatalmazza a polgármestert, hogy a határozat 2. pontjában szereplő összegben 110.000 ezer Ft szabad pénzeszköz lekötését óvadékként a Sberbankkal aláírj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A Képviselő-testület kötelezi a Hévíz-Balaton Airport Kft ügyvezetőjét, hogy a folyószámla hitelkeretből történő lehívást Hévíz Város Önkormányzat Polgármesterével engedélyeztess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Benkő Attila ügy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folyószámla hitel igénybevételeko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A Képviselő-testület kötelezi a Hévíz-Balaton Airport Kft ügyvezetőjét, hogy a realizált bevételeiből folyamatosan törlesszen vissza a folyószámlahitelből az alacsonyabb költségviselések érdekében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Benkő Attila ügyvezet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folyama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A Képviselő-testület felkéri a Kft felügyelőbizottságát, hogy a Hévíz-Balaton Airport Kft likviditási helyzetét folyamatosan ellenőrizze és arról negyedévente </w:t>
      </w:r>
      <w:r>
        <w:rPr>
          <w:rFonts w:cs="Arial" w:ascii="Arial" w:hAnsi="Arial"/>
          <w:u w:val="single"/>
        </w:rPr>
        <w:t xml:space="preserve">a </w:t>
      </w:r>
      <w:r>
        <w:rPr>
          <w:rFonts w:cs="Arial" w:ascii="Arial" w:hAnsi="Arial"/>
        </w:rPr>
        <w:t>soros ülésen mindig adjon tájékoztatást a Képviselő-testületn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Kepli József János a felügyelőbizottság elnök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negyedévet követő soros Képviselő-testületi ül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.A Képviselő-testület felkéri a polgármestert, hogy 50.000 ezer Ft folyószámla hitelállomány esetén, terjessze a Képviselő-testület elé a Hévíz-Balaton Airport Kft likviditásának és várható gazdasági egyensúlyának megteremtésének lehetséges változatai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folyamato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ügyvezetőjének 2013. november 28-án megküldésre került a Képviselő-testületi határozat és ugyanezen a napon aláírásra került a Sberbank fele a folyószámla hitel igénybejelentő lap. A Sberbanknál lekötésre került 110.000 e Ft, mely a folyószámlahitel óvadék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5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működéséről szóló beszámolót elfogad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3. december 10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havi beszámolójáról a Képviselő-testületi döntés 2013. december 8-án megküldésre került a Felügyelő Bizottság elnökének, a Hévíz-Balaton Airport Kft ügyvezetőjének és a reptér könyvvizsgálójának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6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2013. december 1-i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za. A megbízás az intézmény magasabb vezetői álláshelyére kiírt pályázat alapján kinevezett intézményvezető közalkalmazotti jogviszonyának létesítéséig, legfeljebb azonban 2014. június 30. napig tar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A Képviselő-testület a Gróf I. Festetics György Művelődési Központ, Városi Könyvtár és Muzeális Gyűjtemény megbízott intézményvezetője, Hermann Katalin Bernadett részére adott intézményvezetői feladatainak ellátásához a járandóságát a határozott idejű megbízatásának időtartamára - vezetői pótlékának változatlanul hagyása mellett -, 2013. december 1. napjától, legfeljebb 2014. június 30. napjáig az alábbiak szerint állapítja meg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2011. évi CLXXXVIII. törvény 11. számú melléklete szerinti garantált illetmény: 144.57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Garantált illetmény összesen: 144.57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en kerekítve: 144.60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garantált összegen felüli - munkáltatói döntésen alapuló - illetményrész: 50.000 Ft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zetői megbízatás időtartamára a garantált összegen felüli munkáltatói döntésen alapuló - illetményrész: 75.40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 összesen: 270.00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pótléko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pótlék mértéke a pótlékalap 250 %-a 50.000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Járandóságok összesen: 320.000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Képviselő-testület felkéri a polgármestert, hogy a járandósággal kapcsolatos munkáltatói intézkedés elkészíttetéséről haladéktalanul gondoskodjo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1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nevezés módosítása, a megbízás időtartalmának meghosszabbítása a határozatban foglaltak szerint 2013. december 1. nappal megtörtén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8/2013. (XI. 25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Hévíz Város Önkormányzat Képviselő-testület a Festetics György Művelődési Központnak 6.000 ezer forint értékben egy darab Nissan gépkocsi beszerzését engedélyezi az intézmény 2013. évi többletbevétele terhére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november 3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 Képviselő-testület felkéri a jegyzőt, hogy a Hévíz Város Önkormányzat 2013. évi költségvetéséről szóló 3/2013. (III.14.) önkormányzati rendeletet a döntésnek megfelelően terjessze a Képviselő-testület elé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ről az intézmény vezetőjének 2013. december 9-én lett megküldve az értesítés. A Nissan gépkocsi beszerzése a kapott tájékoztatás alapján már folyamatban van, a beszerzéshez az előirányzat módosítását a 2013. december 19-én beterjesztésre kerülő költségvetési rendelet-tervezet tartalmazz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9/2013. (XI. 25.) határoz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Hévíz Város Önkormányzat Képviselő-testülete a 2014. évi munkatervét jóváhagy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december 31. munkaterv végrehajtásár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013. december 15.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elrendeli, hogy még 2013. évben, majd 2014. évben is kerüljön megszervezésre városszemle. A Képviselő-testület felkéri a polgármestert a városszemle megtervezés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15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014. június 30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december 3-án a Képviselő-testület 2014. évi Munkaterve megküldésre került a Hévíz Város polgármesterének, alpolgármesterének, nem képviselő-testületi tag alpolgármesternek, a Képviselő-testület, bizottságok tagjainak, az együttműködő partnereknek és a Hévízi Polgármesteri Hivatal osztályvezetőinek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0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Hévíz Város Önkormányzat Képviselő-testülete engedélyezi határidő előtt Alsópáhok Község Önkormányzatának a Rogner Hotel után a 2013. második félévben realizálódó adóbevételek 20 %-a terhére 10.000 ezer forint előleg uta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A Képviselő-testület felkéri a polgármestert, hogy Alsópáhok Község Önkormányzatát értesítse a döntésről és intézkedjen az 1. pont szerinti összeg utalásáró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lsópáhok Község Önkormányzatát, hogy a jövőben a kérelmét indokolással nyújtsa b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november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ópáhoknak a testületi döntésnek megfelelően 10.000 e Ft adóbevétel előleg utalása 2013. november 28-án utalásra került, a testületi döntésről az értesítés Alsópáhok Község Önkormányzatának megküldésre került ugyanezen a napo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1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 a Deák téri üzletház jogi helyzetének rendezéséhez szükséges műszaki dokumentációk (épület alaprajz) elkészítéséhez az általános tartalék terhére 1.700 ezer forint előirányzatot biztosí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 Képviselő-testület felkéri a jegyzőt, hogy a Hévíz Város Önkormányzat 2013. évi költségvetéséről szóló 3/2013. (III.14.) önkormányzati rendelet módosítását a döntésnek megfelelően terjessze a Képviselő-testület elé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eák téri üzletház tervdokumentációjának elkészítéséhez 1.700 e Ft előirányzat biztosítását a Hévíz Város Önkormányzatának 2013. évi költségvetéséről szóló 3/2013 (III.14.) Ör  módosításáról szóló 2013. december 19-i előterjesztés tartalmaz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4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Hévíz Város Önkormányzat Képviselőtestülete az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 a Vajda-Ép Építőipari Kft.(8741 Zalaapáti, Jókai utca 141/B.) ajánlatát érvénytelennek nyilván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ás:Az ajánlat érvénytelen a Kbt. 74. § (1) d) pontja alapján, mert az ajánlattevő nem felel meg a szerződés teljesítéséhez szükséges alkalmassági követelményeknek. a Kbt. 74. § (1) e) pontja alapján, mert az Ajánlati dokumentáció IV/2. számú mellékleteként kiadott formanyomtatványon tett kizáró okokkal kapcsolatos Kbt. 56-57 §. szerinti nyilatkozat nem megfelel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a Hévíz Város Önkormányzata az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 a közbeszerzésekről szóló 2011. évi CVIII törvény 76 § (1) bekezdés c) pontja alapján az eljárást eredménytelennek nyilvánít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az ajánlattevők tájékoztatása: 2013. november 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 Képviselő-testület felkéri a polgármestert, hogy a közbeszerzési eljárás tárgyát képező beruházás műszaki tartalmát, pénzügyi források igényét vizsgáltassa felül. A felülvizsgálat alapján lefolytatandó közbeszerzési eljárás dokumentumait készítesse elő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december 19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ről az értesítés a három pályázónak megküldésre került 2013. november 29-én az összegzés az ajánlattevőknek, hogy a pályázati kiírás eredménytelennek minősítette a Képviselő-test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5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a Helikon” Utazási Iroda Kft. 8360 Keszthely, Erzsébet királyné útja 21. kezdeményezését - a hévízi 854/8 hrsz-ú magánút ingatlanon tervezett - víz-szennyvíz és csapadékcsatorna gerinc hálózat „Helikon” Utazási Iroda Kft. által történő megépítésére, és azt követően az önkormányzat térítésmentesen történő tulajdonba adására megtárgyal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 Képviselő-testület a tulajdon térítésmentes átvételéhez a Vksztv. 8. § (1) -(4) bekezdésben foglaltak szerint hozzájárul, a felajánlott közműveket elfogadja azzal a feltétellel, ha a kiépítés az engedélyezési tervnek megfelelően, a vonatkozó szabályok szerint épült meg, és biztonságos használatra alkalmas. Az önkormányzati tulajdonba vétel előtt a tervezett beruházás költségvetését, a kivitelezésre vonatkozó vállalkozási szerződést be kell mutatni, mert ennek alapján lehet megállapítani az önkormányzatot terhelő, az átvételhez kötődő Áfa összeg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 tulajdonjog átruházásról a beruházó és az Önkormányzat szerződést kötnek, a vezeték tulajdonba vételével egyidejűleg szolgalmi jogot alapítanak a 854/8 hrsz-ú magánút területén lévő víz-szennyvíz és csapadékcsatorna vonatkozásá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A beruházó által térítésmentesen felajánlott értéknövelő beruházás értékének Áfa tartalmát az önkormányzat a központi költségvetésbe megfize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Az önkormányzat köteles a vagyon-nyilvántartásba a beruházás értékét bevezetni, amelynek megtérítésére a kivitelezést megrendelő semmilyen jogcímen nem tarthat igényt. Az önkormányzat emellett köteles a vezetékszakaszt a DRV Zrt. részére üzemeltetésbe átad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10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 „Helikon” Utazási Iroda Kft. beruházásában - a hévízi 854/8 hrsz-ú magánút megnevezésű ingatlanon -</w:t>
      </w:r>
      <w:r>
        <w:rPr>
          <w:rFonts w:cs="Arial" w:ascii="Arial" w:hAnsi="Arial"/>
          <w:sz w:val="24"/>
          <w:szCs w:val="24"/>
        </w:rPr>
        <w:t xml:space="preserve">  </w:t>
      </w:r>
      <w:r>
        <w:rPr>
          <w:rFonts w:cs="Arial" w:ascii="Arial" w:hAnsi="Arial"/>
        </w:rPr>
        <w:t>épülő víz-szennyvíz és csapadékcsatorna önkormányzati tulajdonba adása ügyében döntött a Képviselő-testület, a kiépítést követő tulajdonba vételről, a 315/2013. (XI. 25.) határozatban leírt feltételek szerint. A „Helikon” Utazási Iroda Kft. a VFO/804-4/2013 számú, 2013. december 9.-én kelt levélben a fenti határozatról értesítést kapot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6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kijelenti, hogy az Önkormányzat a Magyar Gáz Tranzit Zrt Alapszabályának 7. pontja által a 690.000 e Ft tőkeemelés keretében kibocsátásra kerülő új törzsrészvények tekintetében biztosított, „részvények átvételére vonatkozó (jegyzési) elsőbbségi jogával” nem kíván élni, arról kifejezetten lemond, és hozzájárul ahhoz, hogy a közgyűlés jelölje ki az új törzsrészvények átvételére jogosult személyek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 Képviselő-testület felhatalmazza a polgármestert, hogy az előterjesztés 1. mellékletében lévő nyilatkozatot aláírj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3. december 1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Gáz Tranzit Zrt-nek a Képviselő-testületi döntés 2013. november 28-án megküldésre került. A Magyar Gáz Tranzit Zrt által kért nyilatkozat a testületi döntésnek megfelelően a határozattal együtt továbbítva l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317/2013. (XI. 2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, a Teréz Anya Szociális Integrált Intézmény alapító okiratának módosítását a határozati javaslat 1. számú mellékelte szerint elfogadja. A Képviselő-testület az alapító okirat hatályba lépésének időpontját 2014. január 2-ben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 Képviselő-testület, a Teréz Anya Szociális Integrált Intézmény módosítással egységes szerkezetbe foglalt alapító okiratát a határozati javaslat 2. számú mellékelte szerint elfogadja. A Képviselő-testület az alapító okirat hatályba lépésének időpontját 2014. január 2-ben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 xml:space="preserve">Felelős: </w:t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3. az adatközlés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Államkincstár Zala Megyei Igazgatóságának a Teréz Anya Szociális Integrált Intézmény alapító okirat módosítása 2013. november 28-án megküldésre került. A Magyar Államkincstár a Teréz Anya Szociális Integrált Intézmény alapító okiratát 2014. január 2-i módosítással 20-TNY-2282-2/2013-667432 számmal bejegyez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8/2013. (XI. 2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Szervezeti és Működési Szabályzatát az előterjesztés 1. melléklete alapján, egységes szerkezetben elfogadja. A Szervezeti és Működési Szabályzat hatályba lépésének időpontja 2014. január 2. nap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Szervezeti és Működési Szabályzata a határozattal együtt az intézményvezető részére 2013. november 27. napján megküldésre, valamint a működési engedély módosításához a Zala Megyei Kormányhivatal Szociális és Gyámhivatala felé becsatol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9/2013. (XI. 2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hozzájárul, hogy a Teréz Anya Szociális Integrált Intézmény 2014. január 2-től a házi segítségnyújtási feladatokra Alsópáhok, Cserszegtomaj és Felsőpáhok Községek Önkormányzataival feladat-ellátási megállapodást kössön. A jelzőrendszeres házi segítségnyújtásnál szintén feladat-ellátási megállapodást kössön Cserszegtomaj Község Önkormányzatáv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Az előterjesztés mellékletét képező feladat-ellátási megállapodás aláírására a Képviselő-testület felhatalmazza Polgármesterét, valamint felkéri a Teréz Anya Szociális Integrált Intézmény vezetőjé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nák Krisztián TASZII intézményvezet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december 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 Képviselő-testület kötelezi a Teréz Anya Szociális Integrált Intézmény vezetőjét, hogy a feladat-ellátási megállapodásban rögzített feladatokban határidőre szolgáltasson információt az érintett önkormányzatoknak, és annak egy másolati példányát küldje meg Hévíz Város Önkormányzatának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Benák Krisztián TASZII intézményvezető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megállapodás szeri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ópáhok, Felsőpáhok és Cserszegtomaj Községek Önkormányzataival a Teréz Anya Szociális Integrált Intézmény 2014. január 1-től ellátandó feladataira, így a házi segítségnyújtás, gyermekjólét és családsegítésre a feladat ellátási megállapodások aláírása megtörtént. Az aláírt megállapodásokból egy példány az intézmény részére átadásra kerül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2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a beszámolót a 2013. évi pályázati munkáról megtárgyalta, azt elfogad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elfogadja a KEOP-5.5.0/A/12-2013-0194 kódszámú, „Hévíz város, közvilágítás energiatakarékos átalakítása” című 186 500 814,- Ft összköltségű projekt megvalósítását, melyből a támogatás összege 158 525 692,- Ft, egyúttal elrendeli a szükséges önrész, azaz 27 975 122,- Ft biztosítását a Hévíz Város Önkormányzat 2013. évi költségvetés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Képviselő-testület elfogadja a KEOP-5.5.0/B/12-2013-0116 kódszámú, „Bibó István Alternatív Gimnázium és Szakközépiskola energiatakarékos átalakítása” című 58 175 998,- Ft összköltségű projekt megvalósítását, melyből a támogatás összege 42 769 032,- Ft, egyúttal elrendeli a szükséges önrész, azaz 15 406 966,- Ft biztosítását a Hévíz Város Önkormányzat 2013. évi költségvetésébe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OP-5.5.0/A/12-2013-0194 kódszámú, „Hévíz város, közvilágítás energiatakarékos átalakítása” című projekt Támogatási Szerződése 2013. december 9-én, a KEOP-5.5.0/B/12-2013-0116 kódszámú, „Bibó István Alternatív Gimnázium és Szakközépiskola energiatakarékos átalakítása” című projekt Támogatási Szerződése 2013. december 10-én aláírásra kerü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3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Hévíz Város Önkormányzat Képviselő-testülete a NYDOP-2.1.1/F-12-2012-0018 azonosító számú Korok és Borok- Tematikus sétaút Hévíz Egregy városrészében c. projektben a Dombföldi és Egregy utcák területén fejlesztési munkák kivitelezése tárgyban kötött szerződés módosítását az előterjesztés szerint jóváhagy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testület felhatalmazza a polgármestert a vállalkozási szerződésmódosítás aláírásá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2013. november 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DOP-2.1.1/F-12-2012-0018 azonosító számú Korok és Borok- Tematikus sétaút Hévíz Egregy városrészében c. projektben a Dombföldi és Egregy utcák területén fejlesztési munkák kivitelezése tárgyban kötött szerződés módosításra kerü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4/2013. (XI. 2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Emberi Erőforrások Minisztériuma által meghirdetett „Arany János Tehetséggondozó Program” pályázathoz csatlakoz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felkéri a polgármester a tájékoztató hirdetmény kibocsátására és a döntés előkészítésre, képviselő-testület elé terjesztés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12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rany János Tehetséggondozó Programmal kapcsolatos felhívást tájékoztatást eljutattuk az Hévízi Illyés Gyula Általános Iskolához, közzétettük </w:t>
      </w:r>
      <w:hyperlink r:id="rId3">
        <w:r>
          <w:rPr>
            <w:rStyle w:val="InternetLink"/>
            <w:rFonts w:cs="Arial" w:ascii="Arial" w:hAnsi="Arial"/>
            <w:color w:val="000000"/>
          </w:rPr>
          <w:t>www.onkormanyzat.heviz.hu</w:t>
        </w:r>
      </w:hyperlink>
      <w:r>
        <w:rPr>
          <w:rFonts w:cs="Arial" w:ascii="Arial" w:hAnsi="Arial"/>
        </w:rPr>
        <w:t xml:space="preserve"> weboldlon, a Hévízi TV képújságában. A részvételi szándékot 2013. december 12. napig kellett jelezni Hévíz Város Önkormányzatnál. A megszabott határidőig senki nem jelentkezett a pályázatr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5/2013. (XI. 25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Hévíz Város Önkormányzat Képviselő-testülete a Bursa Hungarica Felsőoktatási Önkormányzati Ösztöndíjra pályázó állandó hévízi lakhellyel rendelkező, első diplomáját nappali tagozatos állami felsőoktatási intézményben szerző hallgatók „A” típusú pályázatait a határozat 1. melléklete szerint, 2014. évben 2.140 ezer forint összegge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a Bursa Hungarica Felsőoktatási Önkormányzati Ösztöndíjra pályázó állandó hévízi lakhellyel rendelkező, első diplomáját nappali tagozatos állami felsőoktatási intézményben szerző hallgatók „B” típusú pályázatait a határozat 2. melléklete szerint, 2014. évben 95 ezer forint összegben támog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Képviselő-testület a korábban „B” típusú ösztöndíjat igénylők közül 2014. évben mind a 6 esetben támogatást biztosít 285.000 Ft összegben 3. melléklet szer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Hévíz Város Önkormányzata a 2014. évi költségvetésben 2.600.000 forint előirányzatot biztosít a Bursa Hungarica Felsőoktatási Önkormányzati Ösztöndíj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A Képviselő-testület felkéri a város polgármesterét, hogy a Képviselő-testület által nyújtott támogatások összesített adatainak nyilvánosságra hozataláról és a pályázók írásban történő kiértesítésérő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A Képviselő-testület felkéri a város polgármesterét, hogy az összesítő adatok EMMI Támogatáskezelő részére történő elektronikus és postai úton való eljuttatásáról gondoskodjo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december 14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november 29-én a pályázók értesítése a Képviselő-testület döntéséről megtörtént. 2013. december 5-én az pályázatók összesítő adatai az Emberi Erőforrás Támogatáskezelő részére megküldésre került. A megítélt 2013/2014. II. félévre vonatkozó ösztöndíjak egy összegben történő utalásáról 2014. január 31-ig a Közgazdasági Osztály gondoskodik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26/2013. (XI. 25.) határozat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fenti határozat tartalmának megfelelően pályázó értesítése a pályázat elutasításáról 2013. november 29-én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7/2013. (XI. 25.) határoz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fenti határozat tartalmának megfelelően pályázó értesítése a pályázat elutasításáról 2013. november 29-én megtörtént</w:t>
      </w:r>
      <w:r>
        <w:rPr>
          <w:rFonts w:cs="Arial" w:ascii="Arial" w:hAnsi="Arial"/>
          <w:bCs/>
          <w:color w:val="0070C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9/2013. (XII. 6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megismerte Sármellék, Nemesbük és Zalaköveskút Községek Önkormányzatainak a 2013. december 2-án benyújtott igényét, hogy Hévíz Város Önkormányzattal szeretnék elláttatni 2014. január 1-től 2014. február 28-ig a családsegítő, gyermekjóléti, házi segítségnyújtási és jelzőrendszeres házi segítségnyújtási feladatokat és erre feladat-ellátási megállapodást kötnéne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z 1. pontban érintett három önkormányzat feladat-ellátási megállapodási igényét elutasítja azzal, hogy a kérés olyan időpontban érkezett, hogy Hévíz Város már nem tudja azt befogad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december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, Zalaköveskút és Nemesbük községek Önkormányzatai már a Képviselő-testületi ülés előtt 2013. december 3-án értesítve lettek, hogy a feladatellátást Hévíz Város Önkormányzata nem tudja 2014. évben biztosítani. A Képviselő-testületi döntést követően az értesítés már csak arról szólt, hogy ezzel a testületi is egyetért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0/2013. (XII. 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Szakmai Programját az előterjesztés 1. melléklete alapján elfogadja. A Szakmai Program hatályba lépésének időpontja 2014. január 2. nap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kmai Programot az intézményvezető, a záradékot a polgármester aláírta, ezt követően a Szakmai Program az intézmény részére megküldésre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1/2013. (XII. 7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Házirendjét az előterjesztés 2. melléklete alapján elfogadja. A Házirend hatályba lépésének időpontja 2014. január 2. nap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Házirendet az intézményvezető, a záradékot a polgármester aláírta, ezt követően a Házirend az intézmény részére megküldésre kerül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2/2013. (XII. 6.) határoz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 Képviselő-testület kezdeményezi a Nyugat-dunántúli Regionális Fejlesztési Ügynökség Közhasznú Nonprofit Kft.-nél, mint Közreműködő Szervezetnél, a projekt sikeres megvalósulása érdekében a felmerült költség-, illetve támogatásnövekmény megadását 29 453 022 Ft összeg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 Képviselő-testület a projekt megvalósításához szükséges 12 534 892,- Ft többletköltséget a Hévíz Város Önkormányzat 2013. évi költségvetésének Pályázati Alapja terhére biztosítja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9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A Képviselő-testület felkéri a jegyzőt, hogy Hévíz Város Önkormányzat 2013. évi költségvetéséről szóló 3/2013. (III.14.) Ör módosításakor a 3. pontban rögzített előirányzat módosítást hajtsa vég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19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-tervezet, mely a 2013. december 19-i ülésre beterjesztésre került, tartalmazza a többletforrás biztosításá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4/2013. (XII. 6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zzal, hogy Benák Krisztián, a Teréz Anya Szociális Integrált Intézmény intézményvezetőjének közalkalmazotti jogviszonya 2013. december 15. napjával, a Teréz Anya Szociális Integrált Intézmény Fenntartó Társulás Társulási Tanácsa által megszüntetésre kerüljön közös megegyezés címén olymódon, hogy a közalkalmazott részére bruttó 960.000.-Ft munkáltatói mérlegelési jogkörben megállapított illetmény kifizetése történjen meg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nák Krisztián munkaviszonyának megszüntető okiratai elkészültek és azok átadásra kerültek a dolgozó részére 2013. december 12-én. A határozat szerinti munkáltatói mérlegelési jogkörben megállapított illetmény kifizetése 2013. december 11-én megtörtént. A dolgozó munkakör átadás-átvétele és az általa használt eszközök átadása 2013. december 12-én vol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5/2013. (XII. 6.)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- a TASZII Társulási Tanács 1. pontban írtakat támogató döntése esetére - a Teréz Anya Szociális Integrált Intézmény vezetői feladatainak ellátásával a Teréz Anya Szociális Integrált Intézmény Fenntartó Társulás Társulási Tanácsának véleményét kikérve 2013. december 16. napjától, átmeneti időszakra - intézményvezetői pályázat elbírálásáig, vezetői feladatok betöltéséig - megbízza Lukácsné Horváth Juliannát, a jelenlegi szervezetszerű helyettest. Az átmeneti időszakra Lukácsné Horváth Julianna illetményét a következőképpen állapítja meg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garantált illetmény 166.800.-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munkáltatói döntésen alapuló összeg 81.950.-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vezetői pótlék 70.000.-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- Összesen 318.750.-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2013. december 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feladatok ellátására, az új intézményvezető kinevezéséig Lukácsné Horváth Julianna meg lett bízva 2013. december 16-tól. Az erre vonatkozó dokumentumok a dolgozónak átadásra kerültek 2013. december 12-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162/2013. (VI. 25.) határozatában határozott a reklámokról, reklámozásokról szóló munkaanyagról felkért a polgármester hogy a hozzá kapcsolódó rendelet tervezet további kidolgozását biztosítsa és terjessze a képviselő-testület elé. A határozatban megszabott határidő meghosszabbítása szüksége </w:t>
      </w:r>
      <w:r>
        <w:rPr>
          <w:rFonts w:cs="Arial" w:ascii="Arial" w:hAnsi="Arial"/>
        </w:rPr>
        <w:t xml:space="preserve"> 2014. december 31-éig., mivel a Helyi Építész Szabályzat módosítására irányuló eljárás jelenleg még folyamatban van és annak tartalma előkérdése ezen ügy előkészítésének, illetőleg az ebben való döntésnek. A végleges rendelet tervezet kidolgozásához előzetesen kellene egyeztetni a partnerekkel, illetőleg az érintetteket képviselő civil szervezetekkel a téma kényes és kiemelt jelentőségű voltára tekintette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303/2013. (XI. 25.), a 304/2013. (XI. 25.), a 305/2013. (XI. 25.), a 306/2013. (XI. 25.), a 308/2013. (XI. 25.), a 309/2013. (XI. 25.), a 310/2013. (XI. 25.), a 311/2013. (XI. 25.), a 314/2013. (XI. 25.), a 315/2013. (XI. 25.), a 316/2013. (XI. 25.), a 317/2013. (XI. 27.), a 318/2013. (XI. 27.), a 319/2013. (XI. 27.), a 322/2013. (XI. 25.), a 323/2013. (XI. 25.), a 324/2013. (XI. 27.), a 325/2013. (XI. 25.), a 326/2013. (XI. 25.), a 327/2013. (XI. 25.), a 329/2013. (XII. 6.), a 330/2013. (XII. 7.), a 331/2013. (XII. 7.), a 332/2013. (XII. 6.), a 334/2013. (XII. 6.) és a 335/2013. (XII. 6.) </w:t>
      </w:r>
      <w:r>
        <w:rPr>
          <w:rFonts w:cs="Arial" w:ascii="Arial" w:hAnsi="Arial"/>
          <w:spacing w:val="2"/>
        </w:rPr>
        <w:t xml:space="preserve">határozata </w:t>
      </w:r>
      <w:r>
        <w:rPr>
          <w:rFonts w:eastAsia="Times New Roman" w:cs="Arial" w:ascii="Arial" w:hAnsi="Arial"/>
        </w:rPr>
        <w:t xml:space="preserve">a 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pacing w:val="2"/>
          <w:lang w:eastAsia="hu-HU"/>
        </w:rPr>
      </w:pPr>
      <w:r>
        <w:rPr>
          <w:rFonts w:cs="Arial" w:ascii="Arial" w:hAnsi="Arial"/>
          <w:bCs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a </w:t>
      </w:r>
      <w:r>
        <w:rPr>
          <w:rFonts w:cs="Arial" w:ascii="Arial" w:hAnsi="Arial"/>
          <w:bCs/>
          <w:lang w:eastAsia="hu-HU"/>
        </w:rPr>
        <w:t xml:space="preserve">162/2013. (VI. 25.) </w:t>
      </w:r>
      <w:r>
        <w:rPr>
          <w:rFonts w:cs="Arial" w:ascii="Arial" w:hAnsi="Arial"/>
          <w:bCs/>
        </w:rPr>
        <w:t xml:space="preserve">határozatában megszabott határidő 2014. december 31. napjára módosítja. </w:t>
      </w:r>
    </w:p>
    <w:p>
      <w:pPr>
        <w:pStyle w:val="Listaszerbekezds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2"/>
          <w:szCs w:val="22"/>
        </w:rPr>
      </w:pPr>
      <w:r>
        <w:rPr>
          <w:rFonts w:eastAsia="Times New Roman" w:cs="Arial" w:ascii="Arial" w:hAnsi="Arial"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onkormanyzat.heviz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55:00Z</dcterms:created>
  <dc:creator>bertalan.linda</dc:creator>
  <dc:description/>
  <cp:keywords/>
  <dc:language>en-US</dc:language>
  <cp:lastModifiedBy>cseke.erzsebet</cp:lastModifiedBy>
  <cp:lastPrinted>2013-09-26T13:56:00Z</cp:lastPrinted>
  <dcterms:modified xsi:type="dcterms:W3CDTF">2013-12-16T12:05:00Z</dcterms:modified>
  <cp:revision>3</cp:revision>
  <dc:subject/>
  <dc:title/>
</cp:coreProperties>
</file>