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04775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0" w:after="113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rPr>
          <w:rFonts w:cs="Arial" w:ascii="Arial" w:hAnsi="Arial"/>
        </w:rPr>
        <w:tab/>
        <w:tab/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ind w:left="708" w:firstLine="708"/>
        <w:rPr/>
      </w:pPr>
      <w:r>
        <w:rPr>
          <w:rFonts w:cs="ScalaSans" w:ascii="ScalaSans" w:hAnsi="ScalaSans"/>
          <w:b/>
          <w:color w:val="000000"/>
          <w:spacing w:val="7"/>
        </w:rPr>
        <w:t>8380 Hévíz, Kossuth Lajos u. 1</w:t>
      </w:r>
      <w:r>
        <w:rPr>
          <w:rFonts w:cs="ScalaSans" w:ascii="ScalaSans" w:hAnsi="ScalaSans"/>
          <w:color w:val="000000"/>
          <w:spacing w:val="7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lang w:val="en-US"/>
        </w:rPr>
      </w:pPr>
      <w:r>
        <w:rPr>
          <w:rFonts w:cs="Arial" w:ascii="Arial" w:hAnsi="Arial"/>
          <w:color w:val="000000"/>
          <w:spacing w:val="7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ktatószám: </w:t>
        <w:tab/>
        <w:t>PMK/ 60-10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3. december 19-e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a két ülés közt történt eseményekrő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Bencze-Németh Alexandra polgármesteri ügyinté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ember 25-én</w:t>
      </w:r>
      <w:r>
        <w:rPr>
          <w:rFonts w:cs="Arial" w:ascii="Arial" w:hAnsi="Arial"/>
        </w:rPr>
        <w:t xml:space="preserve"> Képviselő-testületi ülésen vettem részt.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ember 26-án</w:t>
      </w:r>
      <w:r>
        <w:rPr>
          <w:rFonts w:cs="Arial" w:ascii="Arial" w:hAnsi="Arial"/>
        </w:rPr>
        <w:t xml:space="preserve"> Kepli József János alpolgármester úrral Budapestre utaztam, ahol részt vettünk a Magyar Turizmus Zrt. nyílt napján a Budapesti Kongresszusi Központban. Ezután a Nemzeti Fejlesztési Minisztériumban Németh Lászlóné miniszter asszony fogadott minket.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vember 27-én </w:t>
      </w:r>
      <w:r>
        <w:rPr>
          <w:rFonts w:cs="Arial" w:ascii="Arial" w:hAnsi="Arial"/>
        </w:rPr>
        <w:t>fogadtam Bencsik Pétert, a Sportkör elnökét. Majd az MTI készített velem riportot a Hévíz-Balaton Airport idei évéről. Ezután Tardy János természetvédelmi szakemberrel, Rábai József alpolgármester úrral, Füzesi Lászlóné képviselő asszonnyal, Kránitz Ferenc úrral a Hévízi-tó Alapítvány Kuratóriumának volt elnökével és a hivatalban érintett munkatársakkal egyeztettünk a Hévízi-tó, mint világörökség témában.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ovember 28-án</w:t>
      </w:r>
      <w:r>
        <w:rPr>
          <w:rFonts w:cs="Arial" w:ascii="Arial" w:hAnsi="Arial"/>
        </w:rPr>
        <w:t xml:space="preserve"> Jocha Károly </w:t>
      </w:r>
      <w:r>
        <w:rPr>
          <w:rStyle w:val="St"/>
          <w:rFonts w:cs="Arial" w:ascii="Arial" w:hAnsi="Arial"/>
        </w:rPr>
        <w:t>sportújságíró készített velem riportot</w:t>
      </w:r>
      <w:r>
        <w:rPr>
          <w:rFonts w:cs="Arial" w:ascii="Arial" w:hAnsi="Arial"/>
        </w:rPr>
        <w:t xml:space="preserve"> a Hévízen megrendezésre kerülő Női Magyar Sakkbajnoksággal kapcsolatban.</w:t>
      </w:r>
      <w:r>
        <w:rPr>
          <w:rStyle w:val="St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Ezután fogadtam a DRV Zrt. vezérigazgatóját, Winkler Tamás urat és a DRV Zrt. </w:t>
      </w:r>
      <w:r>
        <w:rPr>
          <w:rStyle w:val="St"/>
          <w:rFonts w:cs="Arial" w:ascii="Arial" w:hAnsi="Arial"/>
        </w:rPr>
        <w:t>önkormányzati igazgatóját</w:t>
      </w:r>
      <w:r>
        <w:rPr>
          <w:rFonts w:cs="Arial" w:ascii="Arial" w:hAnsi="Arial"/>
        </w:rPr>
        <w:t xml:space="preserve"> Kollár József urat. Majd Krausz Andrea, a Part FM rádió képviselője készített velem riportot, téma: Hévíz-Balaton Airport. Délután a HVG újság munkatársának adtam telefonon interjút a „kaszinókról Magyarországon” témában. 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November 29-én </w:t>
      </w:r>
      <w:r>
        <w:rPr>
          <w:rFonts w:cs="Arial" w:ascii="Arial" w:hAnsi="Arial"/>
        </w:rPr>
        <w:t>Kepli József János alpolgármester úrral fogadtam Őexc. Malay Mishra indiai nagykövet urat, aki első vidéki útja során Hévízen tett látogatást. Prezentációban bemutattuk a várost, majd városnézésre kísértük, ezután a Városházán együtt ebédeltünk nagykövet úrral és a feleségével. Este részt vettem a hivatal konferenciatermében a Hévíz TDM Egyesület NYDOP-2.3.1/B-11-2011-0006 számú, TDM együttműködések további erősítése Hévízen „az élet forrásánál” című pályázatuk projektzáró rendezvényén.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November 30-án szombaton</w:t>
      </w:r>
      <w:r>
        <w:rPr>
          <w:rFonts w:cs="Arial" w:ascii="Arial" w:hAnsi="Arial"/>
        </w:rPr>
        <w:t xml:space="preserve"> este a Hévízi Szentlélek Templomban ünnepi Szentmise keretében meggyújtottam az első adventi gyertyá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December 1-én </w:t>
      </w:r>
      <w:r>
        <w:rPr>
          <w:rFonts w:cs="Arial" w:ascii="Arial" w:hAnsi="Arial"/>
        </w:rPr>
        <w:t xml:space="preserve">Advent első vasárnapján Kiss László esperes úrral együtt gyújtottam meg az első gyertyát a város adventi koszorúján a Festetics tére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December 2-án</w:t>
      </w:r>
      <w:r>
        <w:rPr>
          <w:rFonts w:cs="Arial" w:ascii="Arial" w:hAnsi="Arial"/>
        </w:rPr>
        <w:t xml:space="preserve"> fogadtam Iski Zsolt ügyvezetőt és Horányi Árpád újságírót a Szuperinfó című kiadvány képviseletében, majd a hivatalban érintett kollégákat, akikkel a jövő évi együttműködésről egyeztettün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December 4-én</w:t>
      </w:r>
      <w:r>
        <w:rPr>
          <w:rFonts w:cs="Arial" w:ascii="Arial" w:hAnsi="Arial"/>
        </w:rPr>
        <w:t xml:space="preserve"> részt vettem a soron következő igazgatói reggelin a Hotel Carboná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December 5-én </w:t>
      </w:r>
      <w:r>
        <w:rPr>
          <w:rFonts w:cs="Arial" w:ascii="Arial" w:hAnsi="Arial"/>
        </w:rPr>
        <w:t>fogadóórát tartottam. Közben Kepli József János alpolgármester úr és a pályázati munkacsoport részt vett a BicOa – Kerékpáros Oázis elnevezésű pályázati ajánlatok bontásá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cember 6-án</w:t>
      </w:r>
      <w:r>
        <w:rPr>
          <w:rFonts w:cs="Arial" w:ascii="Arial" w:hAnsi="Arial"/>
        </w:rPr>
        <w:t xml:space="preserve"> Rendkívüli képviselő-testületi ülésen vettem részt. Ezután Kepli József János alpolgármester úrral és a hivatalban érintett kollégákkal részt vettem a BicOa – Kerékpáros Oázis elnevezésű pályázat Wokshopján az I. emeleti tárgyalóban.  Majd részt vettem a fenntartó önkormányzatok polgármestereivel a </w:t>
      </w:r>
      <w:r>
        <w:rPr>
          <w:rFonts w:cs="Arial" w:ascii="Arial" w:hAnsi="Arial"/>
          <w:bCs/>
        </w:rPr>
        <w:t xml:space="preserve">Teréz Anya Szociális Integrált Intézményfenntartó Társulás ülésén.  Délután </w:t>
      </w:r>
      <w:r>
        <w:rPr>
          <w:rFonts w:cs="Arial" w:ascii="Arial" w:hAnsi="Arial"/>
        </w:rPr>
        <w:t>a hivatalban érintett kollégákkal Városfejlesztési Stratégiai Programterv témában egyeztettün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December 7-én </w:t>
      </w:r>
      <w:r>
        <w:rPr>
          <w:rFonts w:cs="Arial" w:ascii="Arial" w:hAnsi="Arial"/>
        </w:rPr>
        <w:t>fogadtam Bediné Makra Anikó közgazdasági osztályvezetőt. Ezután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árosfejlesztési- és építésügyi osztályon érintett kollégákkal egyeztettün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cember 8-á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vasárnap</w:t>
      </w:r>
      <w:r>
        <w:rPr>
          <w:rFonts w:cs="Arial" w:ascii="Arial" w:hAnsi="Arial"/>
        </w:rPr>
        <w:t xml:space="preserve"> délután a Festetics téren részt vettem a város adventi koszorú második gyertyájának meggyújtásá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cember 9-én </w:t>
      </w:r>
      <w:r>
        <w:rPr>
          <w:rFonts w:cs="Arial" w:ascii="Arial" w:hAnsi="Arial"/>
        </w:rPr>
        <w:t xml:space="preserve">Budapestre utaztam, ahol a Belügyminisztériumban Farkasné dr. Gasparics Emese önkormányzati helyettes államtitkár asszony fogadott és a </w:t>
      </w:r>
      <w:r>
        <w:rPr>
          <w:rFonts w:eastAsia="Times New Roman" w:cs="Arial" w:ascii="Arial" w:hAnsi="Arial"/>
          <w:lang w:eastAsia="hu-HU"/>
        </w:rPr>
        <w:t>Hévízgyógyfürdő és Szent András Reumakórház Nonprofit Kft</w:t>
      </w:r>
      <w:r>
        <w:rPr>
          <w:rFonts w:cs="Arial" w:ascii="Arial" w:hAnsi="Arial"/>
        </w:rPr>
        <w:t>. ügyében tárgyaltun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cember 10-13</w:t>
      </w:r>
      <w:r>
        <w:rPr>
          <w:rFonts w:cs="Arial" w:ascii="Arial" w:hAnsi="Arial"/>
        </w:rPr>
        <w:t xml:space="preserve"> Kepli József János alpolgármester úrral Frankfurtba, majd Pfugstadtba utaztunk, ahol részt vettünk az új polgármester beiktatásán, illetve a Magyar Napok rendezvénye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cember 15-én</w:t>
      </w:r>
      <w:r>
        <w:rPr>
          <w:rFonts w:cs="Arial" w:ascii="Arial" w:hAnsi="Arial"/>
        </w:rPr>
        <w:t xml:space="preserve"> részt vettem a városi adventi koszorú harmadik gyertyájának meggyújtásá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December 17-én</w:t>
      </w:r>
      <w:r>
        <w:rPr>
          <w:rFonts w:cs="Arial" w:ascii="Arial" w:hAnsi="Arial"/>
        </w:rPr>
        <w:t xml:space="preserve"> részt vettem a Teréz Anya Szociális Integrált Intézményfenntartó Társulás Társulási ülésén, majd a hivatal dísztermében a Hévíz folyóirat évadzáró bemutatóján. Este a Közéleti kávéház vendégeként Szálinger Balázs költővel beszélgettem a városi könyvtárb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04:00Z</dcterms:created>
  <dc:creator>horvath.anita</dc:creator>
  <dc:description/>
  <cp:keywords/>
  <dc:language>en-US</dc:language>
  <cp:lastModifiedBy>cseke.erzsebet</cp:lastModifiedBy>
  <dcterms:modified xsi:type="dcterms:W3CDTF">2013-12-13T09:36:00Z</dcterms:modified>
  <cp:revision>3</cp:revision>
  <dc:subject/>
  <dc:title/>
</cp:coreProperties>
</file>