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ktatószám: KGO/355- 6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2013. december 1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rgy:</w:t>
        <w:tab/>
      </w:r>
      <w:r>
        <w:rPr>
          <w:rFonts w:cs="Arial" w:ascii="Arial" w:hAnsi="Arial"/>
          <w:sz w:val="20"/>
          <w:szCs w:val="20"/>
        </w:rPr>
        <w:t>Beszámoló a Hévíz Térsége Önkormányzati Területfejlesztési Társulás 2013. évi munkájáról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előterjesztő:</w:t>
      </w:r>
      <w:r>
        <w:rPr>
          <w:rFonts w:cs="Arial" w:ascii="Arial" w:hAnsi="Arial"/>
          <w:sz w:val="20"/>
          <w:szCs w:val="2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észítette: </w:t>
      </w:r>
      <w:r>
        <w:rPr>
          <w:rFonts w:cs="Arial" w:ascii="Arial" w:hAnsi="Arial"/>
          <w:sz w:val="20"/>
          <w:szCs w:val="20"/>
        </w:rPr>
        <w:t xml:space="preserve"> </w:t>
        <w:tab/>
        <w:t>Szintén László,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egtárgyalta: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color w:val="000000"/>
        </w:rPr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örvényességi szempontból ellenőrizte: </w:t>
      </w:r>
      <w:r>
        <w:rPr>
          <w:rFonts w:cs="Arial" w:ascii="Arial" w:hAnsi="Arial"/>
          <w:sz w:val="20"/>
          <w:szCs w:val="20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ársulás szervezete, működ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Hévízi Kistérség Önkormányzatainak Többcélú Társulása a Magyarország helyi önkormányzatairól szóló 2011. évi CLXXXIX. törvény IV. fejezete alapján – felülvizsgálata keretében 2013. 07. 01 hatállyal új Társulási Megállapodást fogadott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rsulás új neve: </w:t>
      </w:r>
      <w:r>
        <w:rPr>
          <w:rFonts w:cs="Arial" w:ascii="Arial" w:hAnsi="Arial"/>
          <w:b/>
          <w:sz w:val="20"/>
          <w:szCs w:val="20"/>
        </w:rPr>
        <w:t>Hévíz Térsége Önkormányzati Területfejlesztési Társulás</w:t>
      </w:r>
      <w:r>
        <w:rPr>
          <w:rFonts w:cs="Arial" w:ascii="Arial" w:hAnsi="Arial"/>
          <w:sz w:val="20"/>
          <w:szCs w:val="20"/>
        </w:rPr>
        <w:t>, székhelye: 8380. Hévíz, Kossuth L. u. 1.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ársulás képviselője, a Társulási Tanács elnöke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 társulási tanács munkaszervezeti feladatait 2013. július 1-től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Hévízi Polgármesteri Hivat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rsulás tagjainak neve, és képviselő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lsópáhok Község Önkormányzat </w:t>
        <w:tab/>
        <w:t>Képviselő: Czigány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serszegtomaj Község Önkormányzat</w:t>
        <w:tab/>
        <w:t>Képviselő: Bartha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Felsőpáhok Község Önkormányzat </w:t>
        <w:tab/>
        <w:t>Képviselő: Németh Sánd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évíz Város Önkormányzat </w:t>
        <w:tab/>
        <w:tab/>
        <w:t>Képviselő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emesbük Község Önkormányzat  </w:t>
        <w:tab/>
        <w:t>Képviselő: Dr. Simotics Barnab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zi Község Önkormányzat </w:t>
        <w:tab/>
        <w:tab/>
        <w:t>Képviselő: Cseré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ármellék Község Önkormányzat </w:t>
        <w:tab/>
        <w:t>Képviselő: Horváth Ti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laköveskút Község Önkormányzat </w:t>
        <w:tab/>
        <w:t>Képviselő: Tolnai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3. évben a Társulás valamennyi ülése nyilvános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új megállapodás alapján átalakult Társulás 5 Társulási Tanácsülést tartott, a tagok összesen 12 határozatot hoztak. A tagok döntést hoztak a Társulási Megállapodás módosítására, illetve ezzel összhangban az új Szervezeti és Működési Szabályzatának elfogadására, továbbá elfogadták az előző évi költségvetés zárszámadását, megalkották a 2013. költségvetést, fontos döntések születtek a Kistérségi Munkaszervezet megszüntetésével kapcsolat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Listaszerbekezds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  <w:i/>
          <w:u w:val="single"/>
        </w:rPr>
        <w:t>A Társulás vagyoni, pénzügyi helyzete</w:t>
      </w:r>
    </w:p>
    <w:p>
      <w:pPr>
        <w:pStyle w:val="Listaszerbekezds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Hévízi Kistérség Önkormányzatainak Többcélú Társulása és Munkaszervezete (Iroda) 2013. évi költségvetése 2013. február 27-én lett elfogadva, melyet a Társulás a 6/2013 (II.27.) számú Társulási Tanács határozatban hagyott jóvá. A költségvetés bevétel-kiadása 17.919 e Ft-ban került meghatározásra. A Társulási Tanács a költségvetést 2013. május 24-én módosította. A módosítást Alsópáhok Község Önkormányzat 8.498 e Ft oktatási normatív támogatás visszafizetése indokolta, melyet a MÁK írt elő a 2012. évi beszámoló keretében elszámolt normatív létszámadatok törvényi előírási szint alatti teljesítése miatt. Ezzel az összeggel emelésre került a Tárulás befizetési kötelezettsége (dologi kiadások), így a módosított előirányzat az eredeti költségvetéshez képest </w:t>
      </w:r>
      <w:r>
        <w:rPr>
          <w:rFonts w:cs="Arial" w:ascii="Arial" w:hAnsi="Arial"/>
          <w:b/>
          <w:sz w:val="20"/>
          <w:szCs w:val="20"/>
        </w:rPr>
        <w:t>26.504 e</w:t>
      </w:r>
      <w:r>
        <w:rPr>
          <w:rFonts w:cs="Arial" w:ascii="Arial" w:hAnsi="Arial"/>
          <w:sz w:val="20"/>
          <w:szCs w:val="20"/>
        </w:rPr>
        <w:t xml:space="preserve"> Ft 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 Társulás bankszámlavezető pénzintézete az OTP Bank Nyrt. keszthelyi fiók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A Társulásnak </w:t>
      </w:r>
      <w:r>
        <w:rPr>
          <w:rFonts w:cs="Arial" w:ascii="Arial" w:hAnsi="Arial"/>
          <w:b/>
          <w:sz w:val="20"/>
          <w:szCs w:val="20"/>
        </w:rPr>
        <w:t>hitelállománya, tartozása ninc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widowControl/>
        <w:numPr>
          <w:ilvl w:val="0"/>
          <w:numId w:val="1"/>
        </w:numPr>
        <w:autoSpaceDE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ulás és a Kistérségi Iroda személyi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 Társulásnak 2013. augusztus 31-ig egy fő közművelődési referens volt az alkalmazottja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nyert pályázat következtében a Társulás foglalkoztatott </w:t>
      </w:r>
      <w:r>
        <w:rPr>
          <w:rFonts w:cs="Arial" w:ascii="Arial" w:hAnsi="Arial"/>
          <w:b/>
          <w:i/>
          <w:sz w:val="20"/>
          <w:szCs w:val="20"/>
        </w:rPr>
        <w:t>1 fő közművelődési-múzeumi referenst</w:t>
      </w:r>
      <w:r>
        <w:rPr>
          <w:rFonts w:cs="Arial" w:ascii="Arial" w:hAnsi="Arial"/>
          <w:sz w:val="20"/>
          <w:szCs w:val="20"/>
        </w:rPr>
        <w:t xml:space="preserve"> 2010. szeptember 1-től 2011. augusztus 31-ig határozott időre foglalkoztatott. A közművelődési-múzeumi referensnek a pályázat megvalósítási idején túl történő továbbfoglalkoztatását a Társulás a pályázat benyújtásakor nyilatkozatban vállalta, így a referens 2013. augusztus 31-ig volt foglalkoztatv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Kistérségi Iroda 2013. június 30-ig működött, a foglalkoztatási jogviszonyok e nappal megszűntek, a munkaszervezet feladatait Hévízi Polgármesteri Hivatal látja 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widowControl/>
        <w:numPr>
          <w:ilvl w:val="0"/>
          <w:numId w:val="1"/>
        </w:numPr>
        <w:autoSpaceDE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ulás fontosabb fel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rsult önkormányzatok célja a Társulásban részt vevő települések és a térség területének összehangolt fejlesztése, fejlesztési tervek, programok készítése és megvaló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rsulás vagyoni helyzete, és bevételei behatárolják működési lehetőségeit a prioritás a korábban elnyert pályázatok végrehajtása, lezárása illetve az Európai Uniós forrásból megvalósuló projektek lezárását követő 5 éven belüli fenntartás biztos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lyamatban lévő, le nem zárt projekt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Termál-Völgy-Kis-Balaton Kerékpáros és Ökoturisztikai Hálózat” című pályázat több hiányosságát kell pótolni, amelyek részben műszaki részben adminisztratív jellegűe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i/>
          <w:sz w:val="20"/>
          <w:szCs w:val="20"/>
        </w:rPr>
        <w:t>Leader pályázat</w:t>
      </w:r>
      <w:r>
        <w:rPr>
          <w:rFonts w:cs="Arial" w:ascii="Arial" w:hAnsi="Arial"/>
          <w:sz w:val="20"/>
          <w:szCs w:val="20"/>
        </w:rPr>
        <w:t xml:space="preserve"> keretében Alsópáhok Község Önkormányzat részére asztalosműhely került építésre, melynek számlája 2.828 e Ft összegben 2013. augusztus hónapban került kifizetésre. A pályázati kötöttség miatt itt is szintén számolni kell az öt éves fenntartással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 Társulásnak tartaléka nincs a jövőben csak a tagdíjbevételekből származó forrással lehet tervezni, ami elsősorban a projektek fenntartását fogja finanszírozni, illetve tartalékolni szükséges a bevételeket, hogy a Társulás amennyiben területfejlesztésben közösen tud pályázni, akkor a saját forrást a Társulás tudja biztosítani.</w:t>
      </w:r>
    </w:p>
    <w:p>
      <w:pPr>
        <w:pStyle w:val="Listaszerbekezds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Hévíz, 2013. november 30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pp Gábor</w:t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 társulás elnök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widowControl/>
        <w:autoSpaceDE w:val="true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hu-HU"/>
        </w:rPr>
      </w:pPr>
      <w:r>
        <w:rPr>
          <w:rFonts w:cs="Arial" w:ascii="Arial" w:hAnsi="Arial"/>
          <w:sz w:val="20"/>
          <w:szCs w:val="20"/>
        </w:rPr>
        <w:t>Hévíz Város Önkormányzatának képviselő-testülete a Hévíz Térsége Önkormányzati Területfejlesztési Társulás 2013. évi beszámolójá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elős: 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Határidő: 2013. december 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18:00Z</dcterms:created>
  <dc:creator>T-Cont Kft</dc:creator>
  <dc:description/>
  <cp:keywords/>
  <dc:language>en-US</dc:language>
  <cp:lastModifiedBy>bedine</cp:lastModifiedBy>
  <cp:lastPrinted>2013-10-08T08:35:00Z</cp:lastPrinted>
  <dcterms:modified xsi:type="dcterms:W3CDTF">2013-12-11T11:18:00Z</dcterms:modified>
  <cp:revision>2</cp:revision>
  <dc:subject/>
  <dc:title>Iktatószám: PMK/144/2011</dc:title>
</cp:coreProperties>
</file>