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2188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Rendeletalkotás a pénzbeli és természetbeni szociális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átások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Magyarország helyi önkormányzatairól szóló 2011. évi CLXXXIX. törvény 13. § (1) bekezdés 8. pontja alapján meghatározott helyi önkormányzati feladat a szociális, gyermekjóléti szolgáltatások és ellátások bizt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(továbbiakban: Szt.) alapján a szociális pénzbeli és természetbeni ellátások biztosítása a helyi Önkormányzat Képviselő-testületének feladata, melyet a polgármesterre illetve bizottságára átruházhat. A helyi szabályozást önkormányzati rendeletbe kell fogla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segély kialakításával összefüggő törvénymódosításokról szóló 2013. évi LXXV. Törvény (a továbbiakban: Tv.) 5. § -a és 6. § –a értelmében a települési önkormányzatnak legkésőbb 2013. december 31. napjáig rendeletében szabályoznia kell az önkormányzati segély megállapításának, kifizetésének, folyósításának, valamint felhasználása ellenőrzésének a szabály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v. Az átmeneti segélyt, a temetési segélyt és a rendkívüli gyermekvédelmi támogatást összevonja, és 2014. január 1.-jével önkormányzati segély elnevezéssel ille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z új szabályozás az önkormányzati segéllyel kapcsolatban az alábbi szempontokat állítja f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imondja, hogy a képvisel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-testület a létfenntartást veszélyeztet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 xml:space="preserve"> rendkívüli élethelyzetbe került, valamint az id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szakosan vagy tartósan létfenntartási gonddal küzd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 xml:space="preserve"> személyek részére nyújt önkormányzati segélyt,</w:t>
      </w:r>
      <w:r>
        <w:rPr>
          <w:rFonts w:cs="Arial" w:ascii="Arial" w:hAnsi="Arial"/>
        </w:rPr>
        <w:t xml:space="preserve"> elso</w:t>
      </w:r>
      <w:r>
        <w:rPr>
          <w:rFonts w:cs="Arial"/>
        </w:rPr>
        <w:t>̋</w:t>
      </w:r>
      <w:r>
        <w:rPr>
          <w:rFonts w:cs="Arial" w:ascii="Arial" w:hAnsi="Arial"/>
        </w:rPr>
        <w:t>sorban azon személyek részére, akik önmaguk, illetve családjuk létfenntartásáról más módon nem tudnak gondoskodni vagy alkalmanként jelentkezo</w:t>
      </w:r>
      <w:r>
        <w:rPr>
          <w:rFonts w:cs="Arial"/>
        </w:rPr>
        <w:t>̋</w:t>
      </w:r>
      <w:r>
        <w:rPr>
          <w:rFonts w:cs="Arial" w:ascii="Arial" w:hAnsi="Arial"/>
        </w:rPr>
        <w:t xml:space="preserve">, nem várt többletkiadások – </w:t>
      </w:r>
      <w:r>
        <w:rPr>
          <w:rFonts w:cs="Arial" w:ascii="Arial" w:hAnsi="Arial"/>
          <w:b/>
        </w:rPr>
        <w:t>így különösen betegséghez, halálesethez, elemi kár elhárításához, a válsághelyzetben lév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 xml:space="preserve"> várandós anya gyermekének megtartásához, iskoláztatáshoz, a gyermek fogadásának el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készítéséhez, a nevelésbe vett gyermek családjával való kapcsolattartásához, a gyermek családba való visszakerülésének el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segítéséhez kapcsolódó kiadások – vagy a gyermek hátrányos helyzete miatt anyagi segítségre szorulnak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evezeti az egységes jövedelmi értékhatárt,</w:t>
      </w:r>
      <w:r>
        <w:rPr>
          <w:rFonts w:cs="Arial" w:ascii="Arial" w:hAnsi="Arial"/>
        </w:rPr>
        <w:t xml:space="preserve"> ami nem jelent mást, minthogy az ellátás megállapításánál figyelembe veheto</w:t>
      </w:r>
      <w:r>
        <w:rPr>
          <w:rFonts w:cs="Arial"/>
        </w:rPr>
        <w:t>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gy f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re számított havi családi jövedelemhatár önkormányzati rendeletben szabályozott mértéke az öregségi nyugdíj mindenkori legkisebb összegének 130%-ánál (37 050 forint) nem lehet alacsonyabb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folyósítható meghatározott ido</w:t>
      </w:r>
      <w:r>
        <w:rPr>
          <w:rFonts w:cs="Arial"/>
        </w:rPr>
        <w:t>̋</w:t>
      </w:r>
      <w:r>
        <w:rPr>
          <w:rFonts w:cs="Arial" w:ascii="Arial" w:hAnsi="Arial"/>
        </w:rPr>
        <w:t xml:space="preserve">szakra </w:t>
      </w:r>
      <w:r>
        <w:rPr>
          <w:rFonts w:cs="Arial" w:ascii="Arial" w:hAnsi="Arial"/>
          <w:b/>
        </w:rPr>
        <w:t>havi rendszerességgel vagy adható eseti jelleggel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z elhunyt személy eltemettetésének költségeihez való hozzájárulásként is megállapítható</w:t>
      </w:r>
      <w:r>
        <w:rPr>
          <w:rFonts w:cs="Arial" w:ascii="Arial" w:hAnsi="Arial"/>
        </w:rPr>
        <w:t>, melynek összege nem lehet kevesebb a helyben szokásos legolcsóbb temetés költségének 10%-ánál, de elérheti annak teljes összegét, ha a temetési költségek viselése a kérelmezo</w:t>
      </w:r>
      <w:r>
        <w:rPr>
          <w:rFonts w:cs="Arial"/>
        </w:rPr>
        <w:t>̋</w:t>
      </w:r>
      <w:r>
        <w:rPr>
          <w:rFonts w:cs="Arial" w:ascii="Arial" w:hAnsi="Arial"/>
        </w:rPr>
        <w:t xml:space="preserve"> vagy családja létfenntartását veszélyez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mondja, hogy </w:t>
      </w:r>
      <w:r>
        <w:rPr>
          <w:rFonts w:cs="Arial" w:ascii="Arial" w:hAnsi="Arial"/>
          <w:b/>
        </w:rPr>
        <w:t>hivatalból is megállapíth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a mielo</w:t>
      </w:r>
      <w:r>
        <w:rPr>
          <w:rFonts w:cs="Arial"/>
        </w:rPr>
        <w:t>̋</w:t>
      </w:r>
      <w:r>
        <w:rPr>
          <w:rFonts w:cs="Arial" w:ascii="Arial" w:hAnsi="Arial"/>
        </w:rPr>
        <w:t xml:space="preserve">bbi segítségnyújtás érdekében a hatósági eljárásokra általánosan irányadó 30 napos </w:t>
      </w:r>
      <w:r>
        <w:rPr>
          <w:rFonts w:cs="Arial" w:ascii="Arial" w:hAnsi="Arial"/>
          <w:b/>
        </w:rPr>
        <w:t>ügyintézési határido</w:t>
      </w:r>
      <w:r>
        <w:rPr>
          <w:rFonts w:cs="Arial"/>
          <w:b/>
        </w:rPr>
        <w:t>̋</w:t>
      </w:r>
      <w:r>
        <w:rPr>
          <w:rFonts w:cs="Arial" w:ascii="Arial" w:hAnsi="Arial"/>
          <w:b/>
        </w:rPr>
        <w:t>t 15 napra csökkent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és gyermekjóléti ellátások szabályozására a gyermekek pénzbeli, természetbeni ellátásáról és a személyes gondoskodásról szóló 23/2005. (X. 26.) (a továbbiakban: GyÖr.), valamint a szociális ellátásokról szóló 7/2007. (III. 28:) (a továbbiakban: SzÖr.) rendeleteit alkott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GyÖr. tartalmazza a gyermekek számára nyújtható pénzbeli ellátások közül a rendkívüli gyermekvédelmi támogatás és a természetben nyújtható gyermekvédelmi támogatás szabályait, eljárási rendjét, valamint a személyes gondoskodást nyújtó gyermekjóléti alapellá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Ör.-ben szabályozottak a pénzbeli ellátások köz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z aktív korúak ellátásán belül a rendszeres szociális segély igénybevételének helyi szabálya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az ápolási díj méltányosságból történő igénylése esetén annak feltétele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tmeneti segély folyósításának rászorultsági feltételei, a méltányosságból nyújtható átmeneti segély szabályai, a gyermekszületéshez kapcsolódó segély feltételei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temetési segély megállapításának szabálya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ellátások közöt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átmeneti segél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özgyógyellátás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méhnyakrák-elleni védőoltás-program támogatása szerep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 között a Teréz Anya Szociális Integrált Intézmény útján biztosított kötelező alapszolgáltatások és önként vállalt feladat – ellátás került felsoro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4. január 1. napjától bevezetendő önkormányzati segély a fenti két rendeletben pénzbeli ellátás és természetbeni ellátás formájában került biztos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 az ellátásokat a továbbiakban is biztosítani kívánja. Az előterjesztés mellékletét képező rendelet-tervezet a fenti törvényi szabályozás figyelembevételével, azon belül a korábbi helyi ellátások és szabályaik megtartásával 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ormatív lakásfenntartási támogatás esetében a lakókörnyezet rendezettségének biztosítására vonatkozó feltételek előírását továbbra sem tarjuk indokolt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rendeletek az elmúlt évek során többszörös módosításokon mentek keresztül. Az önkormányzati segély fogalmának bevezetése és szabályozása a rendeletek szerkezetét széttöredezné, a világosság, egyértelműség, könnyen követhetőség szempontjait nem biztosítan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követelményeknek egy új rendelet megalkotásával lehet megfel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-tervezetben a korábbi helyi szabályozáshoz képest néhány változás is beillesztésre kerül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aktív korúak ellátása</w:t>
      </w:r>
      <w:r>
        <w:rPr>
          <w:rFonts w:cs="Arial" w:ascii="Arial" w:hAnsi="Arial"/>
        </w:rPr>
        <w:t xml:space="preserve"> kapcsán a rendszeres szociális segélyben részesülők számára a Teréz Anya Szociális Integrált Intézménnyel való együttműködésen túl előírásra kerül a jogosult vagy kérelmező személy által életvitelszerűen lakott lakás vagy annak udvara, kertje, járda tisztán tartására vonatkozó kötelezettség, amelyet a családgondozó  bevonásával ellenőrzü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méltányossági ápolási díj</w:t>
      </w:r>
      <w:r>
        <w:rPr>
          <w:rFonts w:cs="Arial" w:ascii="Arial" w:hAnsi="Arial"/>
        </w:rPr>
        <w:t xml:space="preserve"> megállapításához szükséges melléklet lesz a továbbiakban a rendelet-tervezet 2. mellékletét képező jövedelemnyilatkozat, a kérelmezőnek a rendelet-tervezet 3. melléklete szerinti nyilatkozata, e rendelet-tervezet 4. mellékletét képező vagyonnyilatk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i segélynél</w:t>
      </w:r>
      <w:r>
        <w:rPr>
          <w:rFonts w:cs="Arial" w:ascii="Arial" w:hAnsi="Arial"/>
        </w:rPr>
        <w:t xml:space="preserve"> a hatályos SzÖr. úgy rendelkezik, hogy az átmeneti segély éves összege nem haladhatja meg a hatvanezer forintot. A rendelet-tervezetben az adott évre naptári évben megállapítható önkormányzati segély összege az öregségi nyugdíj legkisebb összegének 250 %-ában kerül meghatározásra, amely az alapösszeg emelkedésével növeks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elenleg hatályos SzÖr. alapján a polgármester évente egy alkalommal az öregségi nyugdíj legkisebb összegének megfelelő összegű támogatást állapíthat meg a szükséges jövedelmi viszonyok és élethelyzet kialakulására tekintettel, illetve ennél magasabb összegben a polgármester javaslatára a Képviselő-test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ben pontosításra kerültek azok az esetek, amikor a polgármester az önkormányzati segélyt </w:t>
      </w:r>
      <w:r>
        <w:rPr>
          <w:rFonts w:cs="Arial" w:ascii="Arial" w:hAnsi="Arial"/>
          <w:b/>
        </w:rPr>
        <w:t>méltányosság</w:t>
      </w:r>
      <w:r>
        <w:rPr>
          <w:rFonts w:cs="Arial" w:ascii="Arial" w:hAnsi="Arial"/>
        </w:rPr>
        <w:t xml:space="preserve">ból is megállapítha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t. az ügyintézésre irányadó eljárási határidőt az önkormányzati segély esetében 15 napra lecsökkenti, így a magasabb összegű támogatás odaítélésére a Képviselő-testületnek soron kívüli ülés keretében kellene intézkednie. Erre tekintettel javaslom, hogy a méltányosság esetén megállapítható önkormányzati segélyről a polgármester emeltebb összegben, az öregségi nyugdíj legkisebb összegének 200 %-áig (57.000 Ft) terjedő mértékben dönthess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születési támogatásnál</w:t>
      </w:r>
      <w:r>
        <w:rPr>
          <w:rFonts w:cs="Arial" w:ascii="Arial" w:hAnsi="Arial"/>
        </w:rPr>
        <w:t xml:space="preserve"> az egy főre jutó jövedelem számításának értékhatárát célszerű a korábbi szabályozás (300 % 85.500 Ft/fő/hó) fölé emelni. Ennek oka a szülők körében magasabb jövedelemmel rendelkezők számára is a támogatás megállapíthatósága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szociális hatáskör gyakor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polgármesterre átruházott hatásköröke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ljárási rendelkezé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szociális ellátások iránti kérelmek benyújtásának módját és a szükséges formanyomtatványok körét tartalmazz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 §-ban került meghatározásra a Hévízi Polgármesteri Hivatal (a továbbiakban: Polgármesteri Hivatal) által a megalapozott elbírálás érdekében a jövedelemszámításhoz kötelezően csatolandó iratok kö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>A döntés meghozatalának alapjául szolgáló bizonyítékok körét tartalmazza, valamint a kérelmezői közreműködés hiánya miatt a döntés meghozatalának módja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Az ellátások kifizetése lakcímre utalással, külön kérelem esetén pénzintézetnél vezetett folyószámlára történi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ktív korúak ellá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jogosultsági feltételeke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rendszeres szociális segélyre jogosult együttműködésre köteles a Képviselő-testület által kijelölt szervvel. E §-ban került meghatározásra, hogy az együttműködés során a jogosultnak mely feltételeket kell teljesítenie és milyen határidővel a Teréz Anya Szociális Integrált Intézmény Családsegítő és Gyermekjóléti Szolgálatával kötött együttműködési megállapodás alapján. Rögzíti a Családsegítő Szolgálat jelzési kötelezettségét a kérelmező nyilvántartásba vételi kötelezettségével kapcsolat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>A Családsegítő Szolgálat feladatait határozza meg a rendszeres szociális segélyezettel való együttműködés sor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A rendszeres szociális segélyezett számára a beilleszkedést segítő program típusai vannak felsorol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A Családsegítő Szolgálat beilleszkedési programok szervezésére irányuló feladatait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1. §</w:t>
      </w:r>
      <w:r>
        <w:rPr>
          <w:rFonts w:cs="Arial" w:ascii="Arial" w:hAnsi="Arial"/>
        </w:rPr>
        <w:t xml:space="preserve"> A rendszeres szociális segély megszüntetésére okot adó körülményeket sorolja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A Képviselő-testület a jogosult számára lakókörnyezetének tisztántartására, rendezésére előírt kötelezettségeit tartalmazza, amelyek teljesülést bejelentés vagy környezettanulmány útján, a családgondozó közreműködésével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éltányossági ápolási dí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3. §</w:t>
      </w:r>
      <w:r>
        <w:rPr>
          <w:rFonts w:cs="Arial" w:ascii="Arial" w:hAnsi="Arial"/>
        </w:rPr>
        <w:t xml:space="preserve"> Méltányossági ápolási díj megállapítására vonatkozó kérelem együttes feltételei kerültek meghatároz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4. §</w:t>
      </w:r>
      <w:r>
        <w:rPr>
          <w:rFonts w:cs="Arial" w:ascii="Arial" w:hAnsi="Arial"/>
        </w:rPr>
        <w:t xml:space="preserve"> Az ellátás iránti kérelem formanyomtatvány típusát és a csatolandó mellékletek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5. §</w:t>
      </w:r>
      <w:r>
        <w:rPr>
          <w:rFonts w:cs="Arial" w:ascii="Arial" w:hAnsi="Arial"/>
        </w:rPr>
        <w:t xml:space="preserve"> Meghatározza az ápolási díj összegét, amely független az ápoltak szám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6. § </w:t>
      </w:r>
      <w:r>
        <w:rPr>
          <w:rFonts w:cs="Arial" w:ascii="Arial" w:hAnsi="Arial"/>
        </w:rPr>
        <w:t>A jogosultsági feltételek évenkénti felülvizsgálásról rendelkezik a Teréz Anya Szociális Integrált Intézmény közreműköd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 Önkormányzati segé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7. §. </w:t>
      </w:r>
      <w:r>
        <w:rPr>
          <w:rFonts w:cs="Arial" w:ascii="Arial" w:hAnsi="Arial"/>
        </w:rPr>
        <w:t>Az önkormányzati segély megállapításának feltételeit határozza meg. Az egy főre jutó havi jövedelem – a korábbi szabályozásnak megfelelően - család esetében az öregségi nyugdíj mindenkori legkisebb összegének (jelenleg: 28.500 Ft) 275 %-át (78.375 Ft-ot), egyedül élő vagy egyedül álló esetén a 310 %-át (88.350 Ft) nem haladhatja meg. Egyszeri összege nem lehet kevesebb 5.000 Ft-nál, és nem haladhatja meg az öregségi nyugdíj mindenkori legkisebb összegének 50 %-át (14.250 Ft). Adott naptári évben az igénylő és a vele közös háztartásban élő családtagjai számára az önkormányzati segély összege nem haladhatja meg az öregségi nyugdíj mindenkori legkisebb összegének 250 %-át (61.725 Ft). Ugyanazon élethelyzetre hivatkozással 30 napon belül a kérelmező és a vele közös háztartásban élő családtagjai számára ismételt önkormányzati segély – kivéve az elhunyt eltemettetésének költségeihez való hozzájárulás esetén – nem állapítható meg. A polgármester a felhasználást alátámasztó dokumentumok becsatolására hívhatja fel a jogosult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8. § </w:t>
      </w:r>
      <w:r>
        <w:rPr>
          <w:rFonts w:cs="Arial" w:ascii="Arial" w:hAnsi="Arial"/>
        </w:rPr>
        <w:t>A rendkívüli gyermekvédelmi támogatás helyettesítésére a gyermek és fiatal felnőtt számára rászorultságára tekintettel önkormányzati segély nyújtható. A kérelemhez csatolandóak a jövedelemigazolások és az okot adó körülmények igazolására szolgáló iratok. A § kimondja az ellátás megállapításának és folyósításának módját, és az adott naptári évre meghatározott mérté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9. § </w:t>
      </w:r>
      <w:r>
        <w:rPr>
          <w:rFonts w:cs="Arial" w:ascii="Arial" w:hAnsi="Arial"/>
        </w:rPr>
        <w:t>Elhunyt személy eltemettetésének költségeihez való hozzájárulás feltétel rendszerét szabályozza. A korábbi jövedelmi feltételek átemelésre kerültek, az eltemettető családjában az egy főre jutó havi jövedelem nem haladhatja meg az öregségi nyugdíj mindenkori legkisebb összegének 275 %-át (78.375 Ft), egyedül élő vagy egyedül álló személy esetén az öregségi nyugdíj mindenkori legkisebb összegének 310 %-át (88.350 F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éltányossági önkormányzati segé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0. § </w:t>
      </w:r>
      <w:r>
        <w:rPr>
          <w:rFonts w:cs="Arial" w:ascii="Arial" w:hAnsi="Arial"/>
        </w:rPr>
        <w:t xml:space="preserve">A rendkívüli élethelyzetbe került vagy létfenntartási gondokkal küzdő által igényelt, valamint az elhunyt személy eltemettetésének költségeihez való hozzájárulásra igényelt önkormányzat segély méltányosságból is megállapítható az e §-ban meghatározott feltételek fennállása esetén. Az egy főre jutó havi jövedelem a korábbi szabályozásnak megfelelően került meghatározásra. A kérelmező családjában az öregségi nyugdíj mindenkori legkisebb összegének 300 %-át (85.500 Ft), az egyedül élő vagy egyedül álló esetében az öregségi nyugdíj mindenkori összegének 350 %-át (99.750 Ft) nem haladhatja meg. A kérelem benyújtására okot adó körülmények felsorolásra kerültek, ezek közül valamelyiknek fenn kell állnia. A § tartalmazza a megváltozott körülmény igazolására benyújtandó iratok körét. Méltányosság egy évben csak egyszer gyakorolható. A méltányosságból megállapított önkormányzati segély összege az öregségi nyugdíj legkisebb összegének 200 %-át (28.500 Ft jelenleg) nem haladha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zületési támogat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1. § </w:t>
      </w:r>
      <w:r>
        <w:rPr>
          <w:rFonts w:cs="Arial" w:ascii="Arial" w:hAnsi="Arial"/>
        </w:rPr>
        <w:t>Születési támogatás megállapításához a szükséges feltételeket szabályoz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 a gyermek születését megelőzően Hévíz Város közigazgatási területén legalább 1 éve bejelentett lakóhellyel rendelkezik és a gyermeket gondoz családban az egy főre jutó havi jövedelem nem haladja meg az öregségi nyugdíj mindenkori legkisebb összegének 500 %-át (142.500 Ft). A § tartalmazza a kérelemhez csatolandó mellékl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összege 50.000 Ft, amely ikerszületés esetén gyermekenként kerül megállapításra. A támogatás a születést követő 60 napon belül kérelmez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Közteme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2. § </w:t>
      </w:r>
      <w:r>
        <w:rPr>
          <w:rFonts w:cs="Arial" w:ascii="Arial" w:hAnsi="Arial"/>
        </w:rPr>
        <w:t>A § a köztemetéssel kapcsolatos költségek alól az eltemettetésre köteles személy kérelme alapján történő részben vagy egészben mentesíthetőség szabályait tartalmazz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Méltányossági közgyógyellá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3. § </w:t>
      </w:r>
      <w:r>
        <w:rPr>
          <w:rFonts w:cs="Arial" w:ascii="Arial" w:hAnsi="Arial"/>
        </w:rPr>
        <w:t>A méltányossági közgyógyellátás feltételeit határozza meg. A havi rendszeres gyógyító ellátási költség és a jövedelemhatár a korábbi szabályozásnak megfelelően kerül megállapításra. Előbbi az öregségi nyugdíj mindenkori legkisebb összegének 20 %-át (5.700 Ft) kell elérje, míg az egy főre jutó havi jövedelem meghaladja az öregségi nyugdíj legkisebb összegét, de nem haladja meg családban élő esetében annak 275 %-át (78.375 Ft), egyedül élő vagy egyedül álló esetében annak 310 %-át (88.350 Ft). A hozzájárulás megállapítására a végrehajtási rendelet szabályai irányadó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0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4. §</w:t>
      </w:r>
      <w:r>
        <w:rPr>
          <w:rFonts w:cs="Arial" w:ascii="Arial" w:hAnsi="Arial"/>
        </w:rPr>
        <w:t xml:space="preserve"> A hatályba léptető rendelkezéseket állapítja meg, valamint a korábbi rendeletek vonatkozó §-ainak hatályon kívül helyezés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.....(…) önkormányzati rende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énzbeli és természetbeni szociális ellátáso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1. § (2) bekezdésében, 10. § (1) bekezdésében, 26. §-ában, 32. § (3) bekezdésében, 37. § (1) bekezdésében, 37/A. § (3) bekezdésében, 43/B. § (3) bekezdésében, 45. §-ában, az 50. § (3) bekezdésében és a 132. § (4) bekezdésében, a gyermekek védelméről s a gyámügyi igazgatásról szóló 1997. évi XXXI. törvény 18. § (2) bekezdésében kapott felhatalmazás alapján </w:t>
      </w:r>
      <w:r>
        <w:rPr>
          <w:rFonts w:eastAsia="Calibri" w:cs="Arial" w:ascii="Arial" w:hAnsi="Arial"/>
          <w:bCs/>
          <w:i w:val="false"/>
          <w:sz w:val="22"/>
          <w:szCs w:val="22"/>
        </w:rPr>
        <w:t>Magyarország Alaptörvénye 32. cikk (1) bekezdés a) pontjába foglalt feladatkörében eljárva a következőket rendeli el:</w:t>
      </w:r>
    </w:p>
    <w:p>
      <w:pPr>
        <w:pStyle w:val="TextBody"/>
        <w:autoSpaceDE w:val="false"/>
        <w:spacing w:before="0" w:after="24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A szociális hatáskör gyakorlás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épviselő-testület a polgármesterre az alábbi hatáskörök gyakorlását ruházza á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ktív korúak ellátás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méltányossági ápolási díj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önkormányzati segél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méltányossági önkormányzati segél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születési támogatá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méltányossági közgyógyellátá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köztemetés költségeinek megtérítése alóli mentesít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ljárási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rendeletben szabályozott szociális rászorultságtól függő pénzbeli és természetbeni ellátások iránti kérelmet postai úton vagy személyesen a Hévízi Polgármesteri Hivatalánál (a továbbiakban: Polgármesteri Hivatal) lehet illetékmentesen benyújtani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z aktív korúak ellátására, a méltányossági ápolási díjra, a méltányossági közgyógyellátásra való jogosultság megállapítása érdekében a pénzbeli és természetbeni szociális ellátások igénylésének és megállapításának, valamint folyósításának részletes szabályairól szóló 63/2006. (III.27.) Kormányrendelet (továbbiakban: Szvhr.) mellékleteiben meghatározott formanyomtatványo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z önkormányzati segély esetében az e rendelet </w:t>
      </w:r>
      <w:r>
        <w:rPr>
          <w:rFonts w:cs="Arial" w:ascii="Arial" w:hAnsi="Arial"/>
          <w:i/>
        </w:rPr>
        <w:t>1. mellékletében</w:t>
      </w:r>
      <w:r>
        <w:rPr>
          <w:rFonts w:cs="Arial" w:ascii="Arial" w:hAnsi="Arial"/>
        </w:rPr>
        <w:t xml:space="preserve"> meghatározott formanyomtatvány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szociális ellátásra jogosultság megalapozott elbírálása érdekében a Polgármesteri Hivatal köteles bekérni a Szt.-ben, Szvhr.-ben, valamint a jelen rendeletben meghatározott iratok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szociális ellátások megállapításakor a jövedelemszámításnál irányadó időszakra a Szt. 10 § (2) – (5) bekezdésében foglaltakat kell alkalmaz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relmező által benyújtott jövedelemnyilatkozathoz minden esetben csatolni kell a jövedelmet igazoló iratokat.</w:t>
      </w:r>
    </w:p>
    <w:p>
      <w:pPr>
        <w:pStyle w:val="HTMLcm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4) A jövedelmet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a munkabérről, munkáltató által fizetett táppénzről a munkáltató által kiállított jövedelemigazolás vagy munkabér jegyzék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vállalkozó vagy őstermelő esetén a kérelem benyújtásának hónapját közvetlenül megelőző tizenkét hónap alatt szerzett jövedelemről a Nemzeti Adó és Vámhivatal igazolása és a tárgyévben elért jövedelemről nyilatkozat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álláskeresési támogatás esetén a Zala Megyei Kormányhivatal Keszthelyi Járási Hivatalának Járási Munkaügyi Kirendeltsége (a továbbiakban: Munkaügyi Kirendeltség) megállapító határozata és a kérelem benyújtását megelőző havi ellátás összegét igazoló szelvény vagy bankszámlakivonat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nyugdíj, nyugdíjszerű rendszeres pénzellátás és árvaellátás esetén a kérelem benyújtását megelőző havi igazolószelvény (nyugdíjösszesítő), bankszámlakivonat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e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a gyermekgondozási támogatások esetében a kérelem benyújtását megelőző havi összegről szóló szelvény vagy bankszámlakivonat,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i w:val="false"/>
          <w:sz w:val="22"/>
          <w:szCs w:val="22"/>
        </w:rPr>
        <w:t>a gyermektartásdíj esetén a kérelem benyújtását megelőző havi postai feladóvevény vagy bankszámlakivonat vagy az összeg átadásáról szóló és büntetőjogi felelősség tudatában tett nyilatkozat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g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a házasság felbontását, gyermekelhelyezést megállapító bírósági végzés, vagy a gyermekelhelyezésről és gyermektartásdíjról szóló szülői egyezségről kiállított irat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h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állam által megelőlegezett gyermektartásdíj esetén a lakóhely szerint illetékes Gyámhivatala határozata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 xml:space="preserve">i) </w:t>
      </w:r>
      <w:r>
        <w:rPr>
          <w:rFonts w:cs="Arial" w:ascii="Arial" w:hAnsi="Arial"/>
          <w:i w:val="false"/>
          <w:sz w:val="22"/>
          <w:szCs w:val="22"/>
        </w:rPr>
        <w:t>ösztöndíj és egyéb juttatások esetén az oktatási intézmény által kiállított igazolás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j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nem havi rendszerességgel szerzett jövedelem esetén a kérelem benyújtásának hónapját közvetlenül megelőző tizenkét hónap alatt szerzett egyhavi átlagról szóló nyilatkozat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 xml:space="preserve">k) </w:t>
      </w:r>
      <w:r>
        <w:rPr>
          <w:rFonts w:cs="Arial" w:ascii="Arial" w:hAnsi="Arial"/>
          <w:i w:val="false"/>
          <w:sz w:val="22"/>
          <w:szCs w:val="22"/>
        </w:rPr>
        <w:t>amennyiben a kérelmező, közeli hozzátartozója vagy a háztartásában életvitelszerűen vele együtt lakó más személy rendszeres jövedelemmel nem rendelkezik, úgy az erről szóló nyilatkozat és a Munkaügyi Kirendeltség igazolása arról, hogy regisztrált álláskereső és ellátásban nem részesül,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egyéb jövedelmek esetén a kérelmező büntetőjogi felelőssége tudatában tett nyilatkozata</w:t>
      </w:r>
    </w:p>
    <w:p>
      <w:pPr>
        <w:pStyle w:val="HTMLcm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a továbbiakban együtt: jövedelemigazolás) igazolja.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>4. §</w:t>
      </w:r>
      <w:r>
        <w:rPr>
          <w:rFonts w:cs="Arial" w:ascii="Arial" w:hAnsi="Arial"/>
          <w:i w:val="false"/>
          <w:sz w:val="22"/>
          <w:szCs w:val="22"/>
        </w:rPr>
        <w:t xml:space="preserve"> (1) Nincs szükség igazolásra azon adatok tekintetében, melyek a Polgármesteri Hivatal  nyilvántartásában fellelhetőek.</w:t>
      </w:r>
    </w:p>
    <w:p>
      <w:pPr>
        <w:pStyle w:val="HTMLcm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2) A döntést a benyújtott kérelem és annak mellékletei alapján kell meghozni. Szükség esetén környezettanulmányt kell beszerezni, továbbá a kérelmező kötelezhető arra, hogy saját, valamint családja vagyoni viszonyairól e rendelet 4. melléklete szerinti vagyonnyilatkozaton nyilatkozzék.</w:t>
      </w:r>
    </w:p>
    <w:p>
      <w:pPr>
        <w:pStyle w:val="HTMLcm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3) Amennyiben a kérelmező a döntéshez szükséges igazolásokat, iratokat felszólítás ellenére - a felszólításban meghatározott időpontig – nem bocsátja rendelkezésre, vagy a környezettanulmány elkészítését nem teszi lehetővé, az eljárást a Polgármesteri Hivatal megszünteti vagy a polgármester a rendelkezésre álló adatok alapján dönt.</w:t>
      </w:r>
    </w:p>
    <w:p>
      <w:pPr>
        <w:pStyle w:val="HTMLcm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jc w:val="both"/>
        <w:rPr/>
      </w:pPr>
      <w:r>
        <w:rPr>
          <w:rFonts w:cs="Arial" w:ascii="Arial" w:hAnsi="Arial"/>
          <w:b/>
          <w:i w:val="false"/>
          <w:sz w:val="22"/>
          <w:szCs w:val="22"/>
        </w:rPr>
        <w:t>5. §</w:t>
      </w:r>
      <w:r>
        <w:rPr>
          <w:rFonts w:cs="Arial" w:ascii="Arial" w:hAnsi="Arial"/>
          <w:i w:val="false"/>
          <w:sz w:val="22"/>
          <w:szCs w:val="22"/>
        </w:rPr>
        <w:t xml:space="preserve"> Az ellátások kifizetése lakcímre utalással történik, külön kérelem esetén pénzintézetnél vezetett folyószámlára átutalással.</w:t>
      </w:r>
    </w:p>
    <w:p>
      <w:pPr>
        <w:pStyle w:val="HTMLcm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3. Aktív korúak ellátása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Style w:val="StrongEmphasis"/>
          <w:rFonts w:cs="Arial" w:ascii="Arial" w:hAnsi="Arial"/>
          <w:i/>
          <w:sz w:val="22"/>
          <w:szCs w:val="22"/>
        </w:rPr>
        <w:t>6. §</w:t>
      </w:r>
      <w:r>
        <w:rPr>
          <w:rFonts w:cs="Arial" w:ascii="Arial" w:hAnsi="Arial"/>
          <w:i w:val="false"/>
          <w:sz w:val="22"/>
          <w:szCs w:val="22"/>
        </w:rPr>
        <w:t xml:space="preserve"> Az Szt. 37.§ (1) bekezdés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pontjában foglalt felhatalmazás alapján rendszeres szociális segélyre jogosult az, aki kérelmezi a mentesítést és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a munkaképességét legalább 40 %-ban elvesztette; aki legalább 30%-os egészségkárosodást szenvedett, vagy akinek egészségi állapota a rehabilitációs  hatóság komplex minősítése alapján a 70 %-os mértéket nem haladja meg;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egyidejűleg 3 hónapnál nem régebbi pszichiátriai; addiktológiai  vagy onkológiai szakorvosi véleménnyel (a továbbiakban együtt: szakorvosi igazolás) igazolja, hogy  gyógykezelésben részesül,</w:t>
      </w:r>
    </w:p>
    <w:p>
      <w:pPr>
        <w:pStyle w:val="HTMLcm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a jogosultság fennállását a (3) bekezdés </w:t>
      </w: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pontja esetében a Szvhr. 7. § (3) bekezdés </w:t>
      </w: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pontja szerint, a (3) bekezdés </w:t>
      </w: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pontja esetében a jogosultságot megállapító, vagy felülvizsgáló határozat jogerőre emelkedésétől számított egy év elteltével a felülvizsgálat során igazolja.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>7. §</w:t>
      </w:r>
      <w:r>
        <w:rPr>
          <w:rFonts w:cs="Arial" w:ascii="Arial" w:hAnsi="Arial"/>
          <w:i w:val="false"/>
          <w:sz w:val="22"/>
          <w:szCs w:val="22"/>
        </w:rPr>
        <w:t xml:space="preserve"> (1) A Szt. 37. § (1) bekezdés </w:t>
      </w: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és </w:t>
      </w: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pontja, továbbá az e rendelet 6. § </w:t>
      </w: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pontja szerinti személy (a továbbiakban: rendszeres szociális segélyre jogosult személy), a rendszeres szociális segély folyósításának feltételeként az Szt. 37/A. § (3) bekezdésében foglalt felhatalmazás alapján együttműködésre köteles, amelynek keretében: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az együttműködésre kijelölt szervnél nyilvántartásba veteti magát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a beilleszkedést segítő programról írásban megállapodik az együttműködésre kijelölt szervvel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teljesíti a beilleszkedést segítő programban foglaltakat.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2) Az Önkormányzat az együttműködés intézményi feltételeiről a Teréz Anya Szociális Integrált Intézmény Családsegítő s Gyermekjóléti Szolgálata útján gondoskodik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3) A rendszeres szociális segélyre jogosult személy köteles a rendszeres szociális segély megállapításáról szóló határozat jogerőre emelkedését követő 15 napon belül személyesen felkeresni a Családsegítő Szolgálatot a nyilvántartásba vétel és az együttműködésre vonatkozó megállapodás megkötése érdekében.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4) A Családsegítő Szolgálat ellenőrzi, hogy a rendszeres szociális segélyben részesülő személy a határozat jogerőre emelkedését követő 15 napon belül nyilvántartásba vetette-e magát. Amennyiben a segélyezett nem tesz eleget nyilvántartásba vételi kötelezettségének, a Családsegítő Szolgálat 5 napon belül írásban tájékoztatja erről a Polgármesteri Hivatalt, aki a jogosultságot megszünteti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8. § </w:t>
      </w:r>
      <w:r>
        <w:rPr>
          <w:rFonts w:cs="Arial" w:ascii="Arial" w:hAnsi="Arial"/>
          <w:i w:val="false"/>
          <w:sz w:val="22"/>
          <w:szCs w:val="22"/>
        </w:rPr>
        <w:t>A Családsegítő Szolgálat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figyelemmel kíséri a rendszeres szociális segély megállapításáról szóló határozatban megállapított határidő betartását, és annak megszegése esetén megvizsgálja a mulasztás okát, továbbá a rendszeres szociális segélyre jogosult személyt a jogerős határozat alapján – a szolgálatnál történő megjelentéskor – nyilvántartásba veszi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tájékoztatja a rendszeres szociális segélyre jogosult személyt a Szt. 37/A. § (2) bekezdés szerinti beilleszkedést segítő program elkészítésének menetéről, a programok típusairól, az együttműködés eljárási szabályairól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a nyilvántartásba vételtől számított hatvan napon belül a rendszeres szociális segélyre jogosult személy bevonásával kidolgozza az egyéni élethelyzethez igazodó beilleszkedést segítő programot, és arról a segélyben részesülő személlyel írásban megállapodást köt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folyamatosan kapcsolatot tart a rendszeres szociális segélyre jogosult személlyel és havonta, személyes találkozás útján figyelemmel kíséri a beilleszkedést segítő programokban foglaltak betartását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)</w:t>
      </w:r>
      <w:r>
        <w:rPr>
          <w:rFonts w:cs="Arial" w:ascii="Arial" w:hAnsi="Arial"/>
          <w:i w:val="false"/>
          <w:sz w:val="22"/>
          <w:szCs w:val="22"/>
        </w:rPr>
        <w:t xml:space="preserve"> a határozathozataltól számított egy éven belül írásos értékelést készít a beilleszkedést elősegítő program végrehajtásáról, és amennyiben szükséges – a rendszeres szociális segélyre jogosult személy bevonásával – módosítja a programot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</w:r>
      <w:r>
        <w:rPr>
          <w:rFonts w:cs="Arial" w:ascii="Arial" w:hAnsi="Arial"/>
          <w:i w:val="false"/>
          <w:sz w:val="22"/>
          <w:szCs w:val="22"/>
        </w:rPr>
        <w:t xml:space="preserve"> az éves értékelés megküldésével tájékoztatja a jegyzőt a beilleszkedést segítő program végrehajtásáról, valamint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)</w:t>
      </w:r>
      <w:r>
        <w:rPr>
          <w:rFonts w:cs="Arial" w:ascii="Arial" w:hAnsi="Arial"/>
          <w:i w:val="false"/>
          <w:sz w:val="22"/>
          <w:szCs w:val="22"/>
        </w:rPr>
        <w:t xml:space="preserve"> jelzi a Polgármesteri Hivatalnak, ha a jogosult személy együttműködési kötelezettségét neki felróhatóan két éven belül ismételten megszegi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9. § </w:t>
      </w:r>
      <w:r>
        <w:rPr>
          <w:rFonts w:cs="Arial" w:ascii="Arial" w:hAnsi="Arial"/>
          <w:i w:val="false"/>
          <w:sz w:val="22"/>
          <w:szCs w:val="22"/>
        </w:rPr>
        <w:t>(1) A beilleszkedést segítő program egy közösen kidolgozott és egyénre szabott segítségnyújtás azzal a céllal, hogy az aktív korú nem foglalkoztatott személy minél hamarabb visszatérhessen a munkaerő-piacra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2) A beilleszkedést segítő programok típusai: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rendszeres kapcsolattartás a Családsegítő Szolgálattal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részvétel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)</w:t>
      </w:r>
      <w:r>
        <w:rPr>
          <w:rFonts w:cs="Arial" w:ascii="Arial" w:hAnsi="Arial"/>
          <w:i w:val="false"/>
          <w:sz w:val="22"/>
          <w:szCs w:val="22"/>
        </w:rPr>
        <w:t xml:space="preserve"> egyéni képességeket fejlesztő foglalkozáson, esetkezelésen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b)</w:t>
      </w:r>
      <w:r>
        <w:rPr>
          <w:rFonts w:cs="Arial" w:ascii="Arial" w:hAnsi="Arial"/>
          <w:i w:val="false"/>
          <w:sz w:val="22"/>
          <w:szCs w:val="22"/>
        </w:rPr>
        <w:t xml:space="preserve"> életmód formáló foglalkozáson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)</w:t>
      </w:r>
      <w:r>
        <w:rPr>
          <w:rFonts w:cs="Arial" w:ascii="Arial" w:hAnsi="Arial"/>
          <w:i w:val="false"/>
          <w:sz w:val="22"/>
          <w:szCs w:val="22"/>
        </w:rPr>
        <w:t xml:space="preserve"> tanácsadáson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d)</w:t>
      </w:r>
      <w:r>
        <w:rPr>
          <w:rFonts w:cs="Arial" w:ascii="Arial" w:hAnsi="Arial"/>
          <w:i w:val="false"/>
          <w:sz w:val="22"/>
          <w:szCs w:val="22"/>
        </w:rPr>
        <w:t xml:space="preserve"> csoportos képességfejlesztésen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)</w:t>
      </w:r>
      <w:r>
        <w:rPr>
          <w:rFonts w:cs="Arial" w:ascii="Arial" w:hAnsi="Arial"/>
          <w:i w:val="false"/>
          <w:sz w:val="22"/>
          <w:szCs w:val="22"/>
        </w:rPr>
        <w:t xml:space="preserve"> munkavégzésre felkészítő programban, szakmai programban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f)</w:t>
      </w:r>
      <w:r>
        <w:rPr>
          <w:rFonts w:cs="Arial" w:ascii="Arial" w:hAnsi="Arial"/>
          <w:i w:val="false"/>
          <w:sz w:val="22"/>
          <w:szCs w:val="22"/>
        </w:rPr>
        <w:t xml:space="preserve"> az iskolai végzettségnek megfelelő oktatásban, képzésben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10. § </w:t>
      </w:r>
      <w:r>
        <w:rPr>
          <w:rFonts w:cs="Arial" w:ascii="Arial" w:hAnsi="Arial"/>
          <w:i w:val="false"/>
          <w:sz w:val="22"/>
          <w:szCs w:val="22"/>
        </w:rPr>
        <w:t>(1) A Családsegítő Szolgálat felveszi a kapcsolatot, és folyamatos kapcsolatot tart azokkal a szervekkel, amelyek a beilleszkedést segítő programok intézményi hátterét biztosítják. Tájékozódik a beilleszkedési programok megvalósításához szükséges intézményi lehetőségekről, a szociális intézményhálózat szolgáltatásairól, a munkaügyi kirendeltségek képzéseiről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2) A Családsegítő Szolgálat egyidejűleg több beilleszkedési program típusba tartozó beilleszkedést segítő programban is megállapodhat a segélyezettel akkor, ha azok együttes alkalmazása éri el a kívánt eredményt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3) A beilleszkedést segítő programról kötött megállapodásnak tartalmaznia kell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a program tartalmát,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a programban meghatározott tevékenységek, magatartások teljesítésének olyan leírását, hogy abból egyértelműen kitűnjön a kötelezettség teljesítésének vagy esetleges meghiúsulásának határideje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11. § </w:t>
      </w:r>
      <w:r>
        <w:rPr>
          <w:rFonts w:cs="Arial" w:ascii="Arial" w:hAnsi="Arial"/>
          <w:i w:val="false"/>
          <w:sz w:val="22"/>
          <w:szCs w:val="22"/>
        </w:rPr>
        <w:t>(1) A rendszeres szociális segélyt meg kell szüntetni, ha annak jogosultja az együttműködési kötelezettségét megszegi. Az együttműködési kötelezettség megszegésének minősül ha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a segélyezett az ellátás megállapításáról szóló határozatban foglalt határidőig nem kezdeményezi együttműködőként történő nyilvántartását, és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a beilleszkedést segítő programokról nem állapodik meg a Családsegítő Szolgálattal, 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beilleszkedést segítő programról kötött megállapodásban foglaltakat nem teljesíti, vagy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a havonkénti személyes kapcsolattartási kötelezettségének nem tesz eleget.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(2) Az aktív korú ellátásra való jogosultságot meg kell szüntetni annak a rendszeres szociális segélyre jogosult személynek, aki a rendszeres szociális segély folyósításának időtartama alatt a Családsegítő Szolgálattal fennálló együttműködési kötelezettségét neki felróható okból két éven belül ismételten megszegi, ide értve a 7. § (4) bekezdésében foglaltakat 2 éven belül benyújtott új kérelem esetén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iCs w:val="false"/>
          <w:sz w:val="22"/>
          <w:szCs w:val="22"/>
        </w:rPr>
        <w:t> </w:t>
      </w:r>
    </w:p>
    <w:p>
      <w:pPr>
        <w:pStyle w:val="HTMLcm"/>
        <w:autoSpaceDE w:val="false"/>
        <w:jc w:val="both"/>
        <w:rPr/>
      </w:pPr>
      <w:r>
        <w:rPr>
          <w:rStyle w:val="StrongEmphasis"/>
          <w:rFonts w:cs="Arial" w:ascii="Arial" w:hAnsi="Arial"/>
          <w:i/>
          <w:sz w:val="22"/>
          <w:szCs w:val="22"/>
        </w:rPr>
        <w:t>12. §</w:t>
      </w:r>
      <w:r>
        <w:rPr>
          <w:rFonts w:cs="Arial" w:ascii="Arial" w:hAnsi="Arial"/>
          <w:i w:val="false"/>
          <w:sz w:val="22"/>
          <w:szCs w:val="22"/>
        </w:rPr>
        <w:t xml:space="preserve"> (1) A jogosult, illetve kérelmező személy, mint az általa életvitelszerűen lakott ingatlan tulajdonosának, bérlőjének a lakókörnyezete rendezettségével összefüggő feladatai:</w:t>
      </w:r>
    </w:p>
    <w:p>
      <w:pPr>
        <w:pStyle w:val="HTMLcm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i w:val="false"/>
          <w:sz w:val="22"/>
          <w:szCs w:val="22"/>
        </w:rPr>
        <w:t xml:space="preserve"> a lakás rendeltetésszerű használata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  <w:r>
        <w:rPr>
          <w:rFonts w:cs="Arial" w:ascii="Arial" w:hAnsi="Arial"/>
          <w:i w:val="false"/>
          <w:sz w:val="22"/>
          <w:szCs w:val="22"/>
        </w:rPr>
        <w:t xml:space="preserve"> az ingatlan, a lakás szeméttől történő megtisztítása, rendben tartása, kaszálás, gyommentesítés, fák, növények ápolása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 w:val="false"/>
          <w:sz w:val="22"/>
          <w:szCs w:val="22"/>
        </w:rPr>
        <w:t xml:space="preserve"> az ingatlan előtti műút (járda), járdánként használt szakasz hó- és síkosság mentesítése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az ingatlanon belül a rendszeres rovar-és rágcsálóirtás, állattartási szabályok betartása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</w:r>
      <w:r>
        <w:rPr>
          <w:rFonts w:cs="Arial" w:ascii="Arial" w:hAnsi="Arial"/>
          <w:i w:val="false"/>
          <w:sz w:val="22"/>
          <w:szCs w:val="22"/>
        </w:rPr>
        <w:t xml:space="preserve"> az ingatlan előtti  járdának, (járda hiányában egy méter széles területsávnak), a járda melletti zöldsáv úttestig terjedő teljes területének  a gondozása, tisztán tartása, szemét-és gyommentesítése,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</w:r>
      <w:r>
        <w:rPr>
          <w:rFonts w:cs="Arial" w:ascii="Arial" w:hAnsi="Arial"/>
          <w:i w:val="false"/>
          <w:sz w:val="22"/>
          <w:szCs w:val="22"/>
        </w:rPr>
        <w:t xml:space="preserve"> az épület faláról, kerítéséről az időszerűségüket vesztett, szakadt, jogellenesen elhelyezett falragaszok, festések stb. folyamatos eltávolítása.</w:t>
      </w:r>
    </w:p>
    <w:p>
      <w:pPr>
        <w:pStyle w:val="HTMLcm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color w:val="221F1F"/>
          <w:sz w:val="22"/>
          <w:szCs w:val="22"/>
        </w:rPr>
        <w:t>(2) Az (1) bekezdésében meghatározott kötelezettség megszegésére vonatkozó eljárásra bejelentés vagy környezettanulmány által tapasztaltak alapján kerül sor.</w:t>
      </w:r>
    </w:p>
    <w:p>
      <w:pPr>
        <w:pStyle w:val="HTMLcm"/>
        <w:autoSpaceDE w:val="fals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color w:val="221F1F"/>
          <w:sz w:val="22"/>
          <w:szCs w:val="22"/>
        </w:rPr>
        <w:t>(3) A Polgármesteri Hivatal a felszólítás határidejének meghatározását, a köztisztasággal összefüggő tevékenységek megjelölését, ellenőrzését a családgondozó bevonásával biztosítj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221F1F"/>
          <w:sz w:val="22"/>
          <w:szCs w:val="22"/>
        </w:rPr>
      </w:pPr>
      <w:r>
        <w:rPr>
          <w:rFonts w:cs="Arial" w:ascii="Arial" w:hAnsi="Arial"/>
          <w:i/>
          <w:color w:val="221F1F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 Méltányossági ápolási dí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3. §</w:t>
      </w:r>
      <w:r>
        <w:rPr>
          <w:rFonts w:cs="Arial" w:ascii="Arial" w:hAnsi="Arial"/>
        </w:rPr>
        <w:t xml:space="preserve"> (1) A kérelmező részére a polgármester méltányossági ápolási díjat állapíthat meg az alábbi feltételek együttes fennállása eseté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>az ápoló családjában az egy főre jutó jövedelem nem haladja meg az öregségi nyugdíj mindenkori legkisebb összegét, egyedülálló esetén annak 150 %-át nem haladja me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z ápolt családjában (egy háztartásban életvitelszerűen együttlakó hozzátartozók között) a kérelmezőn kívül ápolásra, gondozásra alkalmas más személy ninc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z ápolt személy gondozási és ápolási igényére tekintettel az ápoló személy kora, egészségi állapota és fizikuma alapján alkalmas a feladat ellátásár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az ápoló és az ápolt között tartási, életjáradéki vagy öröklési szerződés nem áll fenn feltéve, hogy az ápoló és családja a Szt. 4. § (1) bekezdés b) pontjában meghatározott értékű vagyonnal nem rendel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éltányossági ápolási díj megállapítása során az Szt. 41-44. §-aiban foglaltakat megfelelően alkalmazni kel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4. § </w:t>
      </w:r>
      <w:r>
        <w:rPr>
          <w:rFonts w:cs="Arial" w:ascii="Arial" w:hAnsi="Arial"/>
        </w:rPr>
        <w:t>(1) A méltányossági ápolási díj iránti kérelmet a Szvhr. 4. melléklete szerinti formanyomtatványon kell benyújtani, amelyhez mellékelni kell - figyelemmel e rendelet 6. §-ára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) e rendelet </w:t>
      </w:r>
      <w:r>
        <w:rPr>
          <w:rFonts w:cs="Arial" w:ascii="Arial" w:hAnsi="Arial"/>
          <w:i/>
        </w:rPr>
        <w:t>2. melléklete</w:t>
      </w:r>
      <w:r>
        <w:rPr>
          <w:rFonts w:cs="Arial" w:ascii="Arial" w:hAnsi="Arial"/>
        </w:rPr>
        <w:t xml:space="preserve"> szerinti jövedelemnyilatkozato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z ápoló - e rendelet </w:t>
      </w:r>
      <w:r>
        <w:rPr>
          <w:rFonts w:cs="Arial" w:ascii="Arial" w:hAnsi="Arial"/>
          <w:i/>
        </w:rPr>
        <w:t>3. melléklete</w:t>
      </w:r>
      <w:r>
        <w:rPr>
          <w:rFonts w:cs="Arial" w:ascii="Arial" w:hAnsi="Arial"/>
        </w:rPr>
        <w:t xml:space="preserve"> szerinti - nyilatkozatát arról, hog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a)</w:t>
      </w:r>
      <w:r>
        <w:rPr>
          <w:rFonts w:cs="Arial" w:ascii="Arial" w:hAnsi="Arial"/>
        </w:rPr>
        <w:t xml:space="preserve"> a kérelmezőn kívül családjában ápolásra, gondozásra alkalmas más személy nincs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b)</w:t>
      </w:r>
      <w:r>
        <w:rPr>
          <w:rFonts w:cs="Arial" w:ascii="Arial" w:hAnsi="Arial"/>
        </w:rPr>
        <w:t xml:space="preserve"> az ápolási tevékenység ellátására kora, egészségi állapota és fizikuma alapján, továbbá az ápolt gondozási és ápolási igényére tekintettel alkalma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c)</w:t>
      </w:r>
      <w:r>
        <w:rPr>
          <w:rFonts w:cs="Arial" w:ascii="Arial" w:hAnsi="Arial"/>
        </w:rPr>
        <w:t xml:space="preserve"> ápoltjával tartási, életjáradéki vagy öröklési szerződése ninc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e rendelet </w:t>
      </w:r>
      <w:r>
        <w:rPr>
          <w:rFonts w:cs="Arial" w:ascii="Arial" w:hAnsi="Arial"/>
          <w:i/>
        </w:rPr>
        <w:t>4. melléklete</w:t>
      </w:r>
      <w:r>
        <w:rPr>
          <w:rFonts w:cs="Arial" w:ascii="Arial" w:hAnsi="Arial"/>
        </w:rPr>
        <w:t xml:space="preserve"> szerinti vagyonnyilatko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5. §</w:t>
      </w:r>
      <w:r>
        <w:rPr>
          <w:rFonts w:cs="Arial" w:ascii="Arial" w:hAnsi="Arial"/>
        </w:rPr>
        <w:t xml:space="preserve"> (1) A méltányossági ápolási díj összege azonos az éves költségvetési törvényben meghatározott alapösszeg 80 %-ával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2) Az ápolási díj összege független az ápoltak számátó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. § </w:t>
      </w:r>
      <w:r>
        <w:rPr>
          <w:rFonts w:cs="Arial" w:ascii="Arial" w:hAnsi="Arial"/>
        </w:rPr>
        <w:t xml:space="preserve">A méltányossági ápolási díj jogosultság feltételeinek fennállását szükség szerint, az ápolási kötelezettség teljesítését a polgármester évente a Teréz Anya Szociális Integrált Intézmény közreműködésével, környezettanulmány készíttetése során felülvizsgálja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 Önkormányzati segél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7. §</w:t>
      </w:r>
      <w:r>
        <w:rPr>
          <w:rFonts w:cs="Arial" w:ascii="Arial" w:hAnsi="Arial"/>
        </w:rPr>
        <w:t xml:space="preserve"> (1) Önkormányzati segély állapítható meg annak a személynek – a 21. §-ban foglalt kivétellel -, aki rendkívüli élethelyzetbe került vagy létfenntartási gonddal küzd és családjában az egy főre jutó havi jövedelem az öregségi nyugdíj mindenkori legkisebb összegének 275 %-át, egyedül élő vagy egyedülálló esetén 310 %-át nem haladja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z önkormányzati segély egyszeri összege – a 21. §-ban foglalt kivétellel – a rászorultsághoz igazodva nem lehet kevesebb, mint 5.000 Ft, és nem haladhatja meg az öregségi nyugdíj mindenkori legkisebb összegének 50 %-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>(3) Az igénylő és a vele közös háztartásban élő családtagjai számára az önkormányzati segély összege az adott naptári évben nem haladhatja meg az öregségi nyugdíj mindenkori legkisebb összegének 250 %-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érelmező és a vele közös háztartásban élő családtagjai számára az ugyanazon rendkívüli élethelyzetre vagy létfenntartási gondra való hivatkozással 30 napon belül ismételten benyújtott kérelemre vagy hivatalból indult eljárásra önkormányzati segély - kivéve az elhunyt személy eltemettetésének költségeihez való hozzájárulás igénylése esetén - nem állapítható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>(5) A polgármester az önkormányzati segély felhasználásának ellenőrzése keretében a felhasználást alátámasztó dokumentumok (számla, nyugta stb.) becsatolására hívhatja fel a jogosultat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eastAsia="MS Gothic;ＭＳ ゴシック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(1) A gyermek és fiatal felnőtt rászorultságára tekintettel nyújtott pénzbeli támogatásra igényelt önkormányzati segély (a továbbiakban: támogatás) megállapításához csatolni kell a 3. § (3) – (4) bekezdés szerinti jövedelemigazolásokat és a segélyezésre okot adó körülmények igazolására szolgáló ir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ámogatást a gyermekre, illetve a fiatal felnőttre kell megállapítani és a törvényes képviselőjének, illetve a fiatal felnőttnek kell folyósítani. Az egy családban élő gyermekek részére nyújtható támogatás összege az adott naptári évben nem haladhatja meg a 17. § (3) bekezdésében meghatározott mérté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>19. §</w:t>
      </w:r>
      <w:r>
        <w:rPr>
          <w:rFonts w:cs="Arial" w:ascii="Arial" w:hAnsi="Arial"/>
        </w:rPr>
        <w:t xml:space="preserve"> (1) Elhunyt személy eltemettetésének költségeihez való hozzájárulására igényelt önkormányzati segélyre jogosult az eltemettető, ha az egy főre jutó havi jövedelem nem haladja meg.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családjában az öregségi nyugdíj mindenkori legkisebb összegének 275%-á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egyedül élő vagy egyedülálló személy esetén az öregségi nyugdíj mindenkori legkisebb összegének 310 %-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z elhunyt személy eltemettetésének költségeihez való hozzájárulásra igényelt önkormányzati segély megállapítása iránti kérelemhez csatolni kell a temetés költségeiről az eltemettető nevére kiállított számla eredeti példányát és a halotti anyakönyvi kivonatot. A temetési számlát a Szvhr. 32. § (2) bekezdésében foglalt adatok feltüntetését követően az eltemettetőnek vissza kell a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z elhunyt személy eltemettetésének költségeihez való hozzájárulásra igényelt önkormányzati segély összege a temetés költségének 25 %-a, maximum 50.00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eltemettető az elhunyt személy eltemettetésének költségeihez való hozzájárulására igényelt önkormányzati segély iránti kérelmét az elhalálozás napjától számított 60 napon belül nyújthatj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éltányossági önkormányzati segé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 xml:space="preserve">20. § </w:t>
      </w:r>
      <w:r>
        <w:rPr>
          <w:rFonts w:cs="Arial" w:ascii="Arial" w:hAnsi="Arial"/>
          <w:szCs w:val="24"/>
        </w:rPr>
        <w:t xml:space="preserve">(1) </w:t>
      </w:r>
      <w:r>
        <w:rPr>
          <w:rFonts w:cs="Arial" w:ascii="Arial" w:hAnsi="Arial"/>
        </w:rPr>
        <w:t>A polgármester a 17. § - 19. §-ban szabályozott önkormányzati segélyt méltányosságból abban az esetben is megállapíthatja, ha az egy főre jutó havi jövedelem a kérelmező családjában az öregségi nyugdíj mindenkori legkisebb összegének 300 %-át, vagy az egyedül élő; egyedülálló kérelmező esetén az öregségi nyugdíj mindenkori legkisebb összegének 350 %-át nem haladja meg, feltéve, ha a kérelmező a kérelem benyújtásával egyidejűleg hitelt érdemlően igazolja, hogy a kérelem benyújtását közvetlenül megelőzően az alábbi körülmények valamelyike fennál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érelmezővel együtt élő közeli hozzátartozó 12 hónapon belül bekövetkezett halála, illetve 6 hónap belül történt házasság felbontása miatt a kérelmező családjában az egy főre jutó jövedelem legalább 50%-kal csökken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kérelmező tartósan beteg vagy fogyatékos gyermeket nevel, gondoz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kérelmező háztartásában életvitelszerűen élő, nagykorúvá vált gyermek, a kérelem benyújtását megelőző hat hónapon belül új lakcímet vagy tartózkodási helyet létesíte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12 hónapon belül a kérelmező vagy házastársa, élettársa, bejegyzett élettársa álláskeresővé vált és nem részesül foglalkoztatást helyettesítő támogatásban vagy rendszeres szociális segély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a kérelmező vagy vele együtt élő házastársának, gyermekének betegsége, balesete miatt végzett ápolás, gondozás okán kérelmező 30 egymást követő napot meghaladóan táppénzt vesz igény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kérelmezőt és családját elemi kár, katasztrófa, vis maior helyzet sújtotta és az eset összes körülményét mérlegelve az ellátás hiánya a kérelmező vagy családja létfenntartását veszélyeztetn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z (1) bekezdésben meghatározott körülmények fennállása az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 esetében a halotti anyakönyvi kivonat, illetve a házasság felbontását megállapító bírósági végzés és a jövedelemigazolások; a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 esetében a magasabb összegű családi pótlékban vagy a fogyatékossági támogatásban vagy a gondozott személy után nyújtott ápolási díjban való részesülésről szóló igazolás; a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 esetében az új lakcímet igazoló lakcímkártya; a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 esetében az álláskeresési járadék folyósításáról szóló szelvény és az álláskeresőként történő nyilvántartásban állásról szóló Munkaügyi Kirendeltség által kiállított hatósági bizonyítvány; az </w:t>
      </w: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pont esetében a kórházi kezelési zárójelentés és a kérelmező nyilatkozata a munkavégzési kötelezettség teljesítésének akadályozásáról, a táppénz igénybevételének igazolása; az </w:t>
      </w: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pont esetében az elemi kár felméréséről szóló biztosítási jegyzőkönyv vagy a kárfelmérést végző szerv hivatalos szakvéleményének benyújtásával igazo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Méltányosság kérelmező és családja esetében az adott naptári évben egy alkalommal gyakoro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A méltányosságból megállapított önkormányzati segély összege az öregségi nyugdíj legkisebb összegének 200 %-át nem haladha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7. Születési támogat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1. §</w:t>
      </w:r>
      <w:r>
        <w:rPr>
          <w:rFonts w:cs="Arial" w:ascii="Arial" w:hAnsi="Arial"/>
        </w:rPr>
        <w:t xml:space="preserve"> (1) A polgármester egyösszegű, pénzbeli születési támogatást (a továbbiakban: születési támogatás) nyújt a szülőnek gyermeke születését követően az alábbi feltételek együttes teljesülése eseté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ülő a gyermeke születését megelőzően Hévíz Város közigazgatási területén legalább 1 éve bejelentett lakóhellyel rendelkezi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gyermeket gondozó családban az egy főre jutó havi jövedelem nem haladja meg az öregségi nyugdíj mindenkori legkisebb összegének 500 %-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születési támogatás kérelemhez csatolni kel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ülő lakcímének igazolására vonatkozóan a lakcímkártyá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gyermek születési anyakönyvi kivonatá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) a rendelet </w:t>
      </w:r>
      <w:r>
        <w:rPr>
          <w:rFonts w:cs="Arial" w:ascii="Arial" w:hAnsi="Arial"/>
          <w:i/>
        </w:rPr>
        <w:t>2. melléklete</w:t>
      </w:r>
      <w:r>
        <w:rPr>
          <w:rFonts w:cs="Arial" w:ascii="Arial" w:hAnsi="Arial"/>
        </w:rPr>
        <w:t xml:space="preserve"> szerinti jövedelemnyilatkozatot és az azt alátámasztó, jövedelmet igazoló okir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zületési támogatás iránti kérelmet a gyermek születésének napjától számított 60 napon belül lehet benyújtani. E határnapon túl benyújtott kérelmeket érdemi vizsgálat nélkül el kell uta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születési támogatás összege 50.00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Ikerszülés esetén a születési támogatás gyermekenként kerül megállapításra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8. Köztemeté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2. §</w:t>
      </w:r>
      <w:r>
        <w:rPr>
          <w:rFonts w:cs="Arial" w:ascii="Arial" w:hAnsi="Arial"/>
        </w:rPr>
        <w:t xml:space="preserve"> Az eltemettetésre köteles személy kérelemre részben vagy egészben mentesíthető a köztemetés költségeinek megtérítése alól, h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nnak megfizetése a kötelezett megélhetését súlyosan veszélyeztetné, így a vagyoni, jövedelmi és egyéb körülményeinek ismeretében vélelmezhető, hogy az eltemettetés költségeinek megfizetése létfenntartását veszélyeztetné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az eltemettetés költségeinek megtérülése annak az ingatlannak az értékéből várható, amelyben kiskorú örökösök élnek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a közös tulajdon örökösei közül valamelyikük életvitelszerűen az ingatlanban él, és háztartásában az egy főre jutó havi nettó jövedelem nem haladja meg az öregségi nyugdíj mindenkori legkisebb összegének 200 %-á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9. Méltányossági közgyógyellát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3. §</w:t>
      </w:r>
      <w:r>
        <w:rPr>
          <w:rFonts w:cs="Arial" w:ascii="Arial" w:hAnsi="Arial"/>
        </w:rPr>
        <w:t xml:space="preserve"> (1) Méltányosságból közgyógyellátásra jogosult az, aki szociálisan rászorult és a havi rendszeres gyógyító ellátás költsége olyan magas, hogy azt létfenntartása veszélyeztetése nélkül nem képes vis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ben meghatározott szociális rászorultságon azt a havi rendszeres gyógyító ellátási költséget és jövedelemhatárt kell érteni, amely eléri az öregségi nyugdíj mindenkori legkisebb összegének 20 %-át, feltéve, hogy a családban az egy főre jutó havi jövedelem meghaladja a Szt. 50. § (2) bekezdésében meghatározott jövedelemhatárt, de nem haladja meg az öregségi nyugdíj mindenkori legkisebb összegének 275 %-át, egyedül élő esetén a 310 %-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özgyógyellátásra való jogosultság megállapítása során a Szvhr. 35-48. §-ban foglaltaka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10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b/>
          <w:color w:val="221F1F"/>
        </w:rPr>
        <w:t xml:space="preserve">24. § </w:t>
      </w:r>
      <w:r>
        <w:rPr>
          <w:rFonts w:cs="Arial" w:ascii="Arial" w:hAnsi="Arial"/>
          <w:color w:val="221F1F"/>
        </w:rPr>
        <w:t>(1) A rendelet 2014. január 1.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color w:val="221F1F"/>
        </w:rPr>
        <w:t xml:space="preserve">(2) A rendelet hatálybalépésével egyidejűleg hatályát veszti a szociális ellátásokról szóló 7/2007. (III. 28.) rendelet 2. § (2) bekezdés </w:t>
      </w:r>
      <w:r>
        <w:rPr>
          <w:rFonts w:cs="Arial" w:ascii="Arial" w:hAnsi="Arial"/>
          <w:i/>
          <w:color w:val="221F1F"/>
        </w:rPr>
        <w:t>a), b), c)</w:t>
      </w:r>
      <w:r>
        <w:rPr>
          <w:rFonts w:cs="Arial" w:ascii="Arial" w:hAnsi="Arial"/>
          <w:color w:val="221F1F"/>
        </w:rPr>
        <w:t xml:space="preserve"> pontja, a 4. §-a, 5. §-a, 6. §-a, 7. §-a, 9. § (2) bekezdése, 10. §-a, 11. §-a, 12. §-a és az azt megelőző alcím, 13. §-a és az azt megelőző alcím, 14. §-a, 15. §-a és az azt megelőző alcím, 16. §-a. 17. §-a, 18. §-a és az azt megelőző alcím, 19. §-a és az azt megelőző alcím, 20. §-a és az azt megelőző alcí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rendelet hatálybalépésével egyidejűleg hatályát vesztik a szociális ellátásokról szóló 7/2007. (III. 28.) rendelet módosításáról szóló 3/2009. (II. 25.), 12/2009. (IV. 1.), 18/2010. (VI. 30.) önkormányzati rende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rendelet hatálybalépésével egyidejűleg egyidejűleg hatályát veszti az egyes szociális ellátási formák helyi szabályozásról szóló 12/2002. (VII. 31.) rendelet módosításáról szóló 21/2005. (XI. 30.) önkormányzati rende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1F1F"/>
        </w:rPr>
        <w:t xml:space="preserve">(5) A rendelet hatálybalépésével egyidejűleg hatályát veszti a gyermekek pénzbeli, természetbeni ellátásáról és a személyes gondoskodásról szóló 23/2005. (X. 26.) rendelet 3.-a, 4. §-a, 5. §-a, 6. §-a, és azt megelőző alcím, a 9. § és az azt megelőző alcím, a 12. § és az azt megelőző alc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A rendelet hatálybalépésével egyidejűleg hatályát vesztik a gyermekek pénzbeli, természetbeni ellátásáról és a személyes gondoskodásról szóló 23/2005. (X. 26.) rendelet módosításáról szóló 34/2005. (XII. 14.), 3/2006. (II. 1.), 3/2008. (I. 30.), 25/2009. (IX. 16.) önkormányzati rende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7) A rendelet hatálybalépésével egyidejűleg hatályát vesztik a gyermekvédelem helyi rendszeréről szóló 11/1998. (III. 31.) rendelet módosításáról szóló 23/2004. (VI. 30.) és a 34/2004. (IX. 1.) önkormányzati rende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3. december 19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>dr. Tüske Róbert</w:t>
      </w:r>
      <w:r>
        <w:rPr>
          <w:rFonts w:cs="Arial" w:ascii="Arial" w:hAnsi="Arial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/>
        <w:tab/>
        <w:tab/>
      </w:r>
      <w:r>
        <w:rPr>
          <w:rFonts w:cs="Arial" w:ascii="Arial" w:hAnsi="Arial"/>
        </w:rPr>
        <w:t>jegyző</w:t>
        <w:tab/>
        <w:t>polgármester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3. (…..) önkormányzati rendelethez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Kérelem</w:t>
      </w:r>
      <w:r>
        <w:rPr>
          <w:rFonts w:cs="Arial" w:ascii="Arial" w:hAnsi="Arial"/>
          <w:b/>
          <w:szCs w:val="24"/>
        </w:rPr>
        <w:tab/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önkormányzati segély megállapításához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b/>
          <w:szCs w:val="24"/>
        </w:rPr>
        <w:t>A kérelmező adata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Kérelmező neve (születési név is):</w:t>
      </w:r>
      <w:r>
        <w:rPr>
          <w:rFonts w:cs="Arial" w:ascii="Arial" w:hAnsi="Arial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Nyomtatott betűkkel kérjük kitölteni!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sadalombiztosítási Azonosító Jel (TAJ szám): 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ületési helye: ______________________ Anyja neve: 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ületési idő: _______év __________________ hónap ___________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yugdíjas esetén nyugdíjas igazolvány törzsszáma: 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Állampolgársága:</w:t>
      </w:r>
      <w:r>
        <w:rPr>
          <w:rFonts w:cs="Arial" w:ascii="Arial" w:hAnsi="Arial"/>
          <w:szCs w:val="24"/>
        </w:rPr>
        <w:t xml:space="preserve"> magya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vándorlási, letelepedési engedéllyel rendelke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ontalan, menekültként vagy oltalmazottként elismert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tuszt elismerő határozat száma : ____________/20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Cs w:val="24"/>
        </w:rPr>
        <w:t>(A megfelelő rész aláhúzandó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saládi állapot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dülálló (hajadon, nőtlen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ázastársával/élettárásával/bejegyzett élettárásával lakik együt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ázastársától külön él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vál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zveg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Cs w:val="24"/>
        </w:rPr>
        <w:t>(A megfelelő rész aláhúzandó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  <w:szCs w:val="24"/>
        </w:rPr>
        <w:t>Lakóhely:</w:t>
      </w:r>
      <w:r>
        <w:rPr>
          <w:rFonts w:cs="Arial" w:ascii="Arial" w:hAnsi="Arial"/>
          <w:szCs w:val="24"/>
        </w:rPr>
        <w:t xml:space="preserve"> ___________________________________________ Helység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 utca. ________ sz. _______ emelet _____ajtó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b/>
          <w:szCs w:val="24"/>
        </w:rPr>
        <w:t>Tartózkodási hely:</w:t>
      </w:r>
      <w:r>
        <w:rPr>
          <w:rFonts w:cs="Arial" w:ascii="Arial" w:hAnsi="Arial"/>
          <w:szCs w:val="24"/>
        </w:rPr>
        <w:t xml:space="preserve"> : ______________________________________ Helység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 utca. ________ sz. _______ emelet _____ajtó</w:t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>
          <w:rFonts w:cs="Arial" w:ascii="Arial" w:hAnsi="Arial"/>
          <w:b/>
          <w:szCs w:val="24"/>
        </w:rPr>
        <w:t>Értesítési és utalási cím:</w:t>
      </w:r>
      <w:r>
        <w:rPr>
          <w:rFonts w:cs="Arial" w:ascii="Arial" w:hAnsi="Arial"/>
          <w:szCs w:val="24"/>
        </w:rPr>
        <w:t xml:space="preserve"> __________________________________ Helység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 utca. ________ sz. _______ emelet _____ajtó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zetési számlaszám (akkor kell megadni, ha a folyósítást fizetési számlára kéri)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izetési számlát vezető pénzintézet neve: _________________________________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szám (nem kötelező megadni) : _____________________________________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4"/>
        </w:rPr>
        <w:t>Kijelentem, hogy életvitelszerűen lakóhelyemen vagy tartózkodási helyemen élek (</w:t>
      </w:r>
      <w:r>
        <w:rPr>
          <w:rFonts w:cs="Arial" w:ascii="Arial" w:hAnsi="Arial"/>
          <w:i/>
          <w:szCs w:val="24"/>
        </w:rPr>
        <w:t>A megfelelő rész aláhúzandó.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/>
        <w:t>A kérelem benyújtásának időpontjában az önkormányzati segélyt kérővel közös háztartásban élő közeli hozzátartozók, a kérelmező családjában lakók adatai: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46"/>
        <w:gridCol w:w="2246"/>
        <w:gridCol w:w="2246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ületési hely, idő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yja neve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koni fok: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család:</w:t>
      </w:r>
      <w:r>
        <w:rPr>
          <w:rFonts w:cs="Arial" w:ascii="Arial" w:hAnsi="Arial"/>
          <w:sz w:val="18"/>
          <w:szCs w:val="18"/>
        </w:rPr>
        <w:t xml:space="preserve"> egy lakásban, vagy személyes gondoskodást nyújtó bentlakásos szociális, gyermekvédelmi intézményben együtt lakó, ott bejelentett lakóhellyel vagy tartózkodási hellyel rendelkező közeli hozzátartozók közössé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özeli hozzátartozó: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a házastárs, az élettár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a húszévesnél fiatalabb, önálló keresettel nem rendelkező; a huszonhárom évesnél fiatalabb, önál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eresettel nem rendelkező, nappali oktatás munkarendje szerint tanulmányokat folytató; a huszonöt évesnél fiatalabb, önálló keresettel nem rendelkező, felsőoktatási intézmény nappali tagozatán tanulmányokat folytató vér szerinti, örökbe fogadott, illetve nevelt gyerm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korhatárra való tekintet nélkül a tartósan beteg, az autista, illetve a testi, érzékszervi, értelmi vagy beszédfogyatékos vér szerinti, örökbe fogadott, illetve nevelt gyermek, amennyiben ez az állapot a gyermek 25. életévének betöltését megelőzően is fennállt (a továbbiakban: fogyatékos gyermek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a 18. életévét be nem töltött gyermek vonatkozásában a vér szerinti és az örökbe fogadó szülő, illetve a szülő házastársa vagy élettárs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áztartás:</w:t>
      </w:r>
      <w:r>
        <w:rPr>
          <w:rFonts w:cs="Arial" w:ascii="Arial" w:hAnsi="Arial"/>
          <w:sz w:val="18"/>
          <w:szCs w:val="18"/>
        </w:rPr>
        <w:t xml:space="preserve"> az egy lakásban együtt lakó, ott bejelentett lakóhellyel vagy tartózkodási hellyel rendelkező személyek közössége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Az önkormányzati segély kérelmezésének indok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>Az önkormányzati segély megállapítás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egfelelő betűjel bekarikázandó. Egyidejűleg csak egy forma jelölhető meg.)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átmenetileg nehéz anyagi helyzetre tekintettel a család kiadásainak mérséklésére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családban nevelkedő gyermekre tekintettel a család létfenntartási vagy rendkívüli élethelyzetbe kerülése okán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elhunyt személy eltemettetésének költségeihez való hozzájárulásra</w:t>
      </w:r>
      <w:r>
        <w:rPr>
          <w:rFonts w:eastAsia="MS Gothic;ＭＳ ゴシック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születési támogatás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rem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</w:rPr>
        <w:t xml:space="preserve">III. </w:t>
      </w:r>
      <w:r>
        <w:rPr/>
        <w:t>Jövedelmi adatok*</w:t>
      </w:r>
    </w:p>
    <w:tbl>
      <w:tblPr>
        <w:tblW w:w="9706" w:type="dxa"/>
        <w:jc w:val="left"/>
        <w:tblInd w:w="-4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33"/>
        <w:gridCol w:w="952"/>
        <w:gridCol w:w="1046"/>
        <w:gridCol w:w="965"/>
        <w:gridCol w:w="965"/>
        <w:gridCol w:w="965"/>
        <w:gridCol w:w="1080"/>
      </w:tblGrid>
      <w:tr>
        <w:trPr>
          <w:trHeight w:val="475" w:hRule="exac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left="6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Jövedelem típus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6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kérelmező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4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3"/>
                <w:rFonts w:cs="Arial" w:ascii="Arial" w:hAnsi="Arial"/>
              </w:rPr>
              <w:t>A kérelmezővel közös háztartásban él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left="8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Összesen</w:t>
            </w:r>
          </w:p>
        </w:tc>
      </w:tr>
      <w:tr>
        <w:trPr>
          <w:trHeight w:val="485" w:hRule="exac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házastárs</w:t>
            </w:r>
          </w:p>
          <w:p>
            <w:pPr>
              <w:pStyle w:val="Szvegtrzs22"/>
              <w:shd w:fill="auto" w:val="clear"/>
              <w:spacing w:lineRule="exact" w:line="190" w:before="60" w:after="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(élettárs)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egyéb rok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exac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nettó jövedelme (Ft/hó)</w:t>
            </w:r>
          </w:p>
        </w:tc>
      </w:tr>
      <w:tr>
        <w:trPr>
          <w:trHeight w:val="715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35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Munkaviszonyból, munkavégzésre irányuló egyéb munkaviszonybó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15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35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80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40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lkalmi munkavégzés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91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16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ppénz és gyermekgondozási támoga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terhességi gyermekágyi segély, GYED, GYES, GYVT, családi pótlék, gyermektartásdíj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7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Nyugdíj és egyéb nyugdíjszerű ellátások</w:t>
            </w:r>
          </w:p>
          <w:p>
            <w:pPr>
              <w:pStyle w:val="Szvegtrzs22"/>
              <w:shd w:fill="auto" w:val="clear"/>
              <w:spacing w:lineRule="exact" w:line="197" w:before="6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                             jövedelempótlék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5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06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Önkormányzat és munkaügyi szervek által folyósított ellá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213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2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 xml:space="preserve">Egyéb jövedelem 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(pl. ösztöndíj, szakképzéssel összefüggő pénzbeli juttatások, nevelőszülői díj, szociális gondozási díj, végkielégítés, életjáradékból, föld és egyéb ingatlan bérbeadásából származó jövedelem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Jövedelem összesen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62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z összes jövedelmet csökkentő tényezők</w:t>
            </w:r>
          </w:p>
          <w:p>
            <w:pPr>
              <w:pStyle w:val="Szvegtrzs22"/>
              <w:shd w:fill="auto" w:val="clear"/>
              <w:spacing w:lineRule="exact" w:line="202" w:before="60" w:after="0"/>
              <w:ind w:right="1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gyermektartásdíj,egyéb rokontartás címén fizetett tartásdíj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92" w:hanging="0"/>
              <w:jc w:val="both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 xml:space="preserve">ÖSSZES NETTÓ JÖVEDELE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0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92" w:hanging="0"/>
              <w:jc w:val="both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EGY FŐRE JUT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/>
      </w:pPr>
      <w:r>
        <w:rPr>
          <w:rFonts w:cs="Arial" w:ascii="Arial" w:hAnsi="Arial"/>
          <w:sz w:val="20"/>
          <w:szCs w:val="20"/>
        </w:rPr>
        <w:t>Büntetőjogi felelősségem tudatában kijelentem, hogy a NYILATKOZAT-ban közölt adatok a valóságnak megfelelnek. Hozzájárulok a nyilatkozatban szereplő adatoknak a szociális vagy a gyermekvédelmi eljárásban történő felhasználásához, kezeléséhez. A kérelemhez mellékelni kell a jövedelmi adatok táblázatban feltüntetett jövedelmek valódiságát igazoló iratokat, melyek 30 napnál régebbiek nem lehetnek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Egyéb nyilatkozat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udomásul veszem, hogy a kérelemben közölt jövedelmi adatok valódiságát a szociális igazgatásról és a szociális ellátásokról szóló 1993. évi III. törvény 10. §-ának (7) bekezdése alapján a szociális hatáskört gyakorló szerv – a Nemzeti Adó- és Vámhivatal hatáskörrel és illetékességgel rendelkező igazgatósága útján - ellenőrizhe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ozzájárulok a kérelemben szereplő adatoknak a szociális igazgatási eljárás során történő felhasználásához.</w:t>
      </w:r>
      <w:r>
        <w:rPr>
          <w:rFonts w:eastAsia="MS Gothic;ＭＳ ゴシック" w:cs="Arial" w:ascii="Arial" w:hAnsi="Arial"/>
        </w:rPr>
        <w:t xml:space="preserve">  </w:t>
      </w:r>
      <w:r>
        <w:rPr>
          <w:rFonts w:cs="Arial" w:ascii="Arial" w:hAnsi="Arial"/>
        </w:rPr>
        <w:t>Büntetőjogi felelősségem teljes tudatában kijelentem, hogy a fenti adatok a valóságnak megfele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domásul veszem, hogy valótlan adatközlés esetén a támogatás megszüntetésre kerül a jogosulatlanul és rosszhiszeműen igénybevett támogatást a folyósító szerv jegybanki alapkamattal megemelt összegben visszakövet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center" w:pos="1650" w:leader="none"/>
          <w:tab w:val="center" w:pos="6930" w:leader="none"/>
        </w:tabs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ab/>
        <w:t xml:space="preserve">nagykorú hozzátartozó aláírása </w:t>
        <w:tab/>
        <w:t>kérelmező aláírása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eastAsia="MS Gothic;ＭＳ ゴシック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ijelentem, hogy az önkormányzati segély megállapítása iránti kérelmemnek teljes egészében helyt adó döntés elleni fellebbezési jogomról lemondok. </w:t>
      </w:r>
      <w:r>
        <w:rPr>
          <w:rFonts w:cs="Arial" w:ascii="Arial" w:hAnsi="Arial"/>
          <w:i/>
        </w:rPr>
        <w:t>(Nemleges válasz esetén kérjük a szövegrészt áthúzással törölni!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tabs>
          <w:tab w:val="clear" w:pos="708"/>
          <w:tab w:val="left" w:pos="3300" w:leader="dot"/>
          <w:tab w:val="left" w:pos="5280" w:leader="none"/>
          <w:tab w:val="left" w:pos="8470" w:leader="dot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650" w:leader="none"/>
          <w:tab w:val="center" w:pos="6930" w:leader="none"/>
        </w:tabs>
        <w:spacing w:lineRule="auto" w:line="240" w:before="0" w:after="0"/>
        <w:jc w:val="both"/>
        <w:rPr>
          <w:rFonts w:ascii="Arial" w:hAnsi="Arial" w:eastAsia="MS Gothic;ＭＳ ゴシック" w:cs="Arial"/>
        </w:rPr>
      </w:pPr>
      <w:r>
        <w:rPr>
          <w:rFonts w:cs="Arial" w:ascii="Arial" w:hAnsi="Arial"/>
        </w:rPr>
        <w:tab/>
        <w:t xml:space="preserve">nagykorú hozzátartozó aláírása </w:t>
        <w:tab/>
        <w:t>kérelmező aláírása</w:t>
      </w:r>
      <w:r>
        <w:rPr>
          <w:rFonts w:eastAsia="MS Gothic;ＭＳ ゴシック" w:cs="Arial" w:ascii="Arial" w:hAnsi="Arial"/>
        </w:rPr>
        <w:t> 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i/>
          <w:u w:val="single"/>
        </w:rPr>
        <w:t>2. melléklet a …/2013. (…..) önkormányzati rendelethez</w: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970" w:leader="none"/>
          <w:tab w:val="left" w:pos="70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övedelemnyilatkozat</w:t>
      </w:r>
    </w:p>
    <w:p>
      <w:pPr>
        <w:pStyle w:val="Normal"/>
        <w:tabs>
          <w:tab w:val="clear" w:pos="708"/>
          <w:tab w:val="left" w:pos="2970" w:leader="none"/>
          <w:tab w:val="left" w:pos="70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933" w:type="dxa"/>
        <w:jc w:val="left"/>
        <w:tblInd w:w="-6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0"/>
        <w:gridCol w:w="952"/>
        <w:gridCol w:w="1046"/>
        <w:gridCol w:w="965"/>
        <w:gridCol w:w="965"/>
        <w:gridCol w:w="965"/>
        <w:gridCol w:w="1080"/>
      </w:tblGrid>
      <w:tr>
        <w:trPr>
          <w:trHeight w:val="475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left="6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Jövedelem típus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6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kérelmező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4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3"/>
                <w:rFonts w:cs="Arial" w:ascii="Arial" w:hAnsi="Arial"/>
              </w:rPr>
              <w:t>A kérelmezővel közös háztartásban él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left="8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Összesen</w:t>
            </w:r>
          </w:p>
        </w:tc>
      </w:tr>
      <w:tr>
        <w:trPr>
          <w:trHeight w:val="485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házastárs</w:t>
            </w:r>
          </w:p>
          <w:p>
            <w:pPr>
              <w:pStyle w:val="Szvegtrzs22"/>
              <w:shd w:fill="auto" w:val="clear"/>
              <w:spacing w:lineRule="exact" w:line="190" w:before="60" w:after="0"/>
              <w:ind w:left="140" w:hanging="0"/>
              <w:jc w:val="left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(élettárs)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egyéb rok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0"/>
              <w:ind w:hanging="0"/>
              <w:rPr>
                <w:rFonts w:ascii="Arial" w:hAnsi="Arial" w:cs="Arial"/>
              </w:rPr>
            </w:pPr>
            <w:r>
              <w:rPr>
                <w:rStyle w:val="Szvegtrzs94"/>
                <w:rFonts w:cs="Arial" w:ascii="Arial" w:hAnsi="Arial"/>
              </w:rPr>
              <w:t>nettó jövedelme (Ft/hó)</w:t>
            </w:r>
          </w:p>
        </w:tc>
      </w:tr>
      <w:tr>
        <w:trPr>
          <w:trHeight w:val="715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35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Munkaviszonyból, munkavégzésre irányuló egyéb munkaviszonybó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15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35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8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4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lkalmi munkavégzésből származ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902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16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Táppénz és gyermekgondozási támoga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terhességi gyermekágyi segély, GYED, GYES, GYVT, családi pótlék, gyermektartásdíj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16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Nyugdíj és egyéb nyugdíjszerű ellátások</w:t>
            </w:r>
          </w:p>
          <w:p>
            <w:pPr>
              <w:pStyle w:val="Szvegtrzs22"/>
              <w:shd w:fill="auto" w:val="clear"/>
              <w:spacing w:lineRule="exact" w:line="197" w:before="6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                             jövedelempótlék</w:t>
            </w:r>
            <w:r>
              <w:rPr>
                <w:rStyle w:val="Szvegtrzs93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3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206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Önkormányzat és munkaügyi szervek által folyósított ellátások 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05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2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 xml:space="preserve">Egyéb jövedelem 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(pl. ösztöndíj, szakképzéssel összefüggő pénzbeli juttatások, nevelőszülői díj, szociális gondozási díj, végkielégítés, életjáradékból, föld és egyéb ingatlan bérbeadásából származó jövedelem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Jövedelem összesen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6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zvegtrzs22"/>
              <w:shd w:fill="auto" w:val="clear"/>
              <w:spacing w:lineRule="exact" w:line="190" w:before="0" w:after="6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Az összes jövedelmet csökkentő tényezők</w:t>
            </w:r>
          </w:p>
          <w:p>
            <w:pPr>
              <w:pStyle w:val="Szvegtrzs22"/>
              <w:shd w:fill="auto" w:val="clear"/>
              <w:spacing w:lineRule="exact" w:line="202" w:before="6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3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zvegtrzs1"/>
                <w:rFonts w:cs="Arial" w:ascii="Arial" w:hAnsi="Arial"/>
                <w:sz w:val="20"/>
                <w:szCs w:val="20"/>
              </w:rPr>
              <w:t>gyermektartásdíj, egyéb rokontartás címén fizetett tartásdíj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 xml:space="preserve">ÖSSZES NETTÓ JÖVEDELE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0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zvegtrzs22"/>
              <w:shd w:fill="auto" w:val="clear"/>
              <w:spacing w:lineRule="exact" w:line="190" w:before="0" w:after="0"/>
              <w:ind w:right="1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zvegtrzs94"/>
                <w:rFonts w:cs="Arial" w:ascii="Arial" w:hAnsi="Arial"/>
                <w:sz w:val="20"/>
                <w:szCs w:val="20"/>
              </w:rPr>
              <w:t>EGY FŐRE JUTÓ JÖVEDEL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Szvegtrzs121"/>
        <w:shd w:fill="auto" w:val="clear"/>
        <w:spacing w:lineRule="exact" w:line="235" w:before="120" w:after="120"/>
        <w:ind w:right="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-ban közölt adatok a valóságnak megfelelnek. Hozzájárulok a nyilatkozatban szereplő adatoknak a szociális vagy a gyermekvédelmi eljárásban történő felhasználásához, kezeléséhez. A kérelemhez mellékelni kell a jövedelmi adatok táblázatban feltüntetett jövedelmek valódiságát igazoló iratokat, melyek 30 napnál régebbiek nem lehetnek</w:t>
      </w:r>
    </w:p>
    <w:p>
      <w:pPr>
        <w:pStyle w:val="Normal"/>
        <w:spacing w:before="0" w:after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….. év………………….hó ……nap</w:t>
      </w:r>
    </w:p>
    <w:p>
      <w:pPr>
        <w:pStyle w:val="Szvegtrzs1411"/>
        <w:shd w:fill="auto" w:val="clear"/>
        <w:tabs>
          <w:tab w:val="clear" w:pos="708"/>
          <w:tab w:val="right" w:pos="3534" w:leader="dot"/>
          <w:tab w:val="left" w:pos="5720" w:leader="none"/>
          <w:tab w:val="left" w:pos="9350" w:leader="dot"/>
        </w:tabs>
        <w:spacing w:lineRule="exact" w:line="190" w:before="0" w:after="0"/>
        <w:ind w:left="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</w:p>
    <w:p>
      <w:pPr>
        <w:pStyle w:val="Szvegtrzs1411"/>
        <w:shd w:fill="auto" w:val="clear"/>
        <w:tabs>
          <w:tab w:val="clear" w:pos="708"/>
          <w:tab w:val="center" w:pos="7590" w:leader="none"/>
        </w:tabs>
        <w:spacing w:lineRule="exact" w:line="190" w:before="0" w:after="0"/>
        <w:ind w:left="20" w:firstLine="68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érelmező aláírása</w:t>
        <w:tab/>
        <w:t>nagykorú hozzátartozó aláírás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6820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br w:type="page"/>
      </w:r>
    </w:p>
    <w:p>
      <w:pPr>
        <w:pStyle w:val="Normal"/>
        <w:autoSpaceDE w:val="false"/>
        <w:spacing w:before="240" w:after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 melléklet a …/2013. (…..) önkormányzati rendelethez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Szvegtrzs21"/>
        <w:shd w:fill="auto" w:val="clear"/>
        <w:spacing w:lineRule="exact" w:line="307" w:before="0" w:after="120"/>
        <w:ind w:left="23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yilatkozat méltányossági ápolási díj megállapítására</w:t>
      </w:r>
    </w:p>
    <w:p>
      <w:pPr>
        <w:pStyle w:val="Szvegtrzs121"/>
        <w:shd w:fill="auto" w:val="clear"/>
        <w:spacing w:lineRule="exact" w:line="190" w:before="0" w:after="99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(Az ápolást végző személy tölti ki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Kérelmező neve (születési név is):</w:t>
      </w:r>
      <w:r>
        <w:rPr>
          <w:rFonts w:cs="Arial" w:ascii="Arial" w:hAnsi="Arial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sadalombiztosítási Azonosító Jel (TAJ szám): 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ületési helye: ______________________ Anyja neve: 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ületési idő: 19_______év __________________ hónap ___________ nap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Cs w:val="24"/>
        </w:rPr>
      </w:pPr>
      <w:r>
        <w:rPr>
          <w:b/>
        </w:rPr>
        <w:t>Lakóhely:</w:t>
      </w:r>
      <w:r>
        <w:rPr/>
        <w:t xml:space="preserve">  Hévíz,  __________________________ utca. ________ sz. _______ emelet _____ajtó</w:t>
      </w:r>
    </w:p>
    <w:p>
      <w:pPr>
        <w:pStyle w:val="Szvegtrzs22"/>
        <w:shd w:fill="auto" w:val="clear"/>
        <w:spacing w:lineRule="exact" w:line="427" w:before="0" w:after="364"/>
        <w:ind w:hanging="0"/>
        <w:jc w:val="both"/>
        <w:rPr/>
      </w:pPr>
      <w:r>
        <w:rPr>
          <w:rFonts w:cs="Arial" w:ascii="Arial" w:hAnsi="Arial"/>
        </w:rPr>
        <w:t xml:space="preserve">szám alatti lakos büntetőjogi felelősségem tudatában </w:t>
      </w:r>
      <w:r>
        <w:rPr>
          <w:rStyle w:val="SzvegtrzsFlkvr"/>
          <w:rFonts w:cs="Arial" w:ascii="Arial" w:hAnsi="Arial"/>
        </w:rPr>
        <w:t xml:space="preserve">k i j e l e n t e m, </w:t>
      </w:r>
      <w:r>
        <w:rPr>
          <w:rFonts w:cs="Arial" w:ascii="Arial" w:hAnsi="Arial"/>
        </w:rPr>
        <w:t>hogy</w:t>
      </w:r>
    </w:p>
    <w:p>
      <w:pPr>
        <w:pStyle w:val="Szvegtrzs22"/>
        <w:numPr>
          <w:ilvl w:val="0"/>
          <w:numId w:val="2"/>
        </w:numPr>
        <w:shd w:fill="auto" w:val="clear"/>
        <w:spacing w:lineRule="exact" w:line="422" w:before="0" w:after="0"/>
        <w:ind w:left="980" w:right="240" w:hanging="3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saládomban (az egy háztartásban életvitelszerűen együttlakó hozzátartozók között) rajtam kívül ápolásra, gondozásra alkalmas más személy</w:t>
      </w:r>
    </w:p>
    <w:p>
      <w:pPr>
        <w:pStyle w:val="Szvegtrzs22"/>
        <w:shd w:fill="auto" w:val="clear"/>
        <w:tabs>
          <w:tab w:val="clear" w:pos="708"/>
          <w:tab w:val="left" w:pos="4462" w:leader="none"/>
        </w:tabs>
        <w:spacing w:lineRule="exact" w:line="422" w:before="0" w:after="360"/>
        <w:ind w:left="2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n</w:t>
        <w:tab/>
        <w:t>nincs</w:t>
      </w:r>
    </w:p>
    <w:p>
      <w:pPr>
        <w:pStyle w:val="Szvegtrzs22"/>
        <w:numPr>
          <w:ilvl w:val="0"/>
          <w:numId w:val="2"/>
        </w:numPr>
        <w:shd w:fill="auto" w:val="clear"/>
        <w:spacing w:lineRule="exact" w:line="422" w:before="0" w:after="0"/>
        <w:ind w:left="980" w:right="240" w:hanging="3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om, egészségi állapotom és fizikumom alapján, valamint az ápolt személy gondozási és ápolási igényére tekintettel az ápolási, gondozási tevékenységet</w:t>
      </w:r>
    </w:p>
    <w:p>
      <w:pPr>
        <w:pStyle w:val="Szvegtrzs22"/>
        <w:shd w:fill="auto" w:val="clear"/>
        <w:tabs>
          <w:tab w:val="clear" w:pos="708"/>
          <w:tab w:val="left" w:pos="4462" w:leader="none"/>
        </w:tabs>
        <w:spacing w:lineRule="exact" w:line="422" w:before="0" w:after="0"/>
        <w:ind w:left="2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udom látni</w:t>
        <w:tab/>
        <w:t>nem tudom ellátni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….. év………………….hó ……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1411"/>
        <w:shd w:fill="auto" w:val="clear"/>
        <w:tabs>
          <w:tab w:val="clear" w:pos="708"/>
          <w:tab w:val="right" w:pos="3534" w:leader="dot"/>
          <w:tab w:val="left" w:pos="5720" w:leader="none"/>
          <w:tab w:val="left" w:pos="9350" w:leader="dot"/>
        </w:tabs>
        <w:spacing w:lineRule="exact" w:line="190" w:before="0" w:after="0"/>
        <w:ind w:left="20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Szvegtrzs1411"/>
        <w:shd w:fill="auto" w:val="clear"/>
        <w:tabs>
          <w:tab w:val="clear" w:pos="708"/>
          <w:tab w:val="center" w:pos="7150" w:leader="none"/>
        </w:tabs>
        <w:spacing w:lineRule="exact" w:line="190" w:before="0" w:after="0"/>
        <w:ind w:left="20" w:hanging="20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kérelmező aláírása</w:t>
      </w:r>
      <w:r>
        <w:rPr>
          <w:rFonts w:cs="Arial" w:ascii="Arial" w:hAnsi="Arial"/>
          <w:b w:val="false"/>
        </w:rPr>
        <w:tab/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10" w:leader="none"/>
          <w:tab w:val="left" w:pos="6930" w:leader="none"/>
        </w:tabs>
        <w:autoSpaceDE w:val="false"/>
        <w:spacing w:before="0" w:after="240"/>
        <w:outlineLvl w:val="6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</w:r>
    </w:p>
    <w:p>
      <w:pPr>
        <w:pStyle w:val="Normal"/>
        <w:autoSpaceDE w:val="false"/>
        <w:spacing w:before="240" w:after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4. melléklet a …/2013. (…..) önkormányzati rendelethe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10" w:leader="none"/>
          <w:tab w:val="left" w:pos="6930" w:leader="none"/>
        </w:tabs>
        <w:autoSpaceDE w:val="false"/>
        <w:spacing w:before="0" w:after="240"/>
        <w:outlineLvl w:val="6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>Vagyonnyilatkozat</w:t>
        <w:tab/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A kérelmező személyi adatai:</w:t>
      </w:r>
    </w:p>
    <w:p>
      <w:pPr>
        <w:pStyle w:val="Normal"/>
        <w:autoSpaceDE w:val="false"/>
        <w:spacing w:lineRule="auto" w:line="240" w:before="240" w:after="0"/>
        <w:ind w:firstLine="351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t igénylő neve: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ületési neve: 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Anyja neve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Születési helye, ideje: .........................................,  ........ év ...................... hó ........ nap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Lakóhely: 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Tartózkodási hely: ………………………………………………......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Társadalombiztosítási Azonosító Jel: ……………………………….</w:t>
      </w:r>
    </w:p>
    <w:p>
      <w:pPr>
        <w:pStyle w:val="Heading1"/>
        <w:keepNext w:val="false"/>
        <w:autoSpaceDE w:val="false"/>
        <w:spacing w:before="120" w:after="0"/>
        <w:ind w:firstLine="2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A kérelmező és a vele együtt élő közeli hozzátartozójának vagyona: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ngatlanok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1. Lakástulajdon és lakótelek-tulajdon (vagy állandó, illetve tartós használat): címe: ............................................................ város/község .................................................... út/utca .................... hsz.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/>
      </w:pPr>
      <w:r>
        <w:rPr>
          <w:rFonts w:cs="Arial" w:ascii="Arial" w:hAnsi="Arial"/>
        </w:rPr>
        <w:t>alapterülete: ...........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tulajdoni hányad: ....................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a szerzés ideje: ................ év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Becsült forgalmi érték:* .............................................. Ft</w:t>
      </w:r>
    </w:p>
    <w:p>
      <w:pPr>
        <w:pStyle w:val="Heading1"/>
        <w:keepNext w:val="false"/>
        <w:autoSpaceDE w:val="false"/>
        <w:ind w:firstLine="198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Haszonélvezeti joggal terhelt: igen nem (a megfelelő aláhúzandó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2. Üdülőtulajdon és üdülőtelek-tulajdon (vagy állandó, illetve tartós használat): címe: ............................................................ város/község .................................................... út/utca .................... hsz.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/>
      </w:pPr>
      <w:r>
        <w:rPr>
          <w:rFonts w:cs="Arial" w:ascii="Arial" w:hAnsi="Arial"/>
        </w:rPr>
        <w:t>alapterülete: ...........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tulajdoni hányad: ....................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a szerzés ideje: ................ év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Becsült forgalmi érték:* .............................................. Ft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3. Egyéb, nem lakás céljára szolgáló épület-(épületrész-)tulajdon (vagy állandó használat): megnevezése (zártkerti építmény, műhely, üzlet, műterem, rendelő, garázs stb.): ............................................. címe: ............................................................ város/község .................................................... út/utca .................... hsz.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/>
      </w:pPr>
      <w:r>
        <w:rPr>
          <w:rFonts w:cs="Arial" w:ascii="Arial" w:hAnsi="Arial"/>
        </w:rPr>
        <w:t>alapterülete: ...........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tulajdoni hányad: ....................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a szerzés ideje: ................ év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Becsült forgalmi érték:* .............................................. Ft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4. Termőföldtulajdon (vagy állandó használat): megnevezése: 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 címe: .................................................... város/község .................................................... út/utca .................... hsz.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/>
      </w:pPr>
      <w:r>
        <w:rPr>
          <w:rFonts w:cs="Arial" w:ascii="Arial" w:hAnsi="Arial"/>
        </w:rPr>
        <w:t>alapterülete: ...........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tulajdoni hányad: ....................,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a szerzés ideje: ................ év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Becsült forgalmi érték:* .............................................. Ft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gyéb vagyontárgyak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  <w:t>1. Gépjármű:</w:t>
      </w:r>
    </w:p>
    <w:p>
      <w:pPr>
        <w:pStyle w:val="Heading1"/>
        <w:keepNext w:val="false"/>
        <w:autoSpaceDE w:val="false"/>
        <w:ind w:firstLine="198"/>
        <w:rPr/>
      </w:pPr>
      <w:r>
        <w:rPr>
          <w:rFonts w:cs="Arial" w:ascii="Arial" w:hAnsi="Arial"/>
          <w:bCs/>
          <w:i w:val="false"/>
          <w:iCs/>
          <w:sz w:val="22"/>
          <w:szCs w:val="22"/>
        </w:rPr>
        <w:t>a)</w:t>
      </w:r>
      <w:r>
        <w:rPr>
          <w:rFonts w:cs="Arial" w:ascii="Arial" w:hAnsi="Arial"/>
          <w:bCs/>
          <w:i w:val="false"/>
          <w:sz w:val="22"/>
          <w:szCs w:val="22"/>
        </w:rPr>
        <w:t xml:space="preserve"> személygépkocsi: ......................................... típus .................. rendszám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és idej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Becsült forgalmi érték:** ...................................... Ft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Arial" w:ascii="Arial" w:hAnsi="Arial"/>
          <w:bCs/>
          <w:i w:val="false"/>
          <w:iCs/>
          <w:sz w:val="22"/>
          <w:szCs w:val="22"/>
        </w:rPr>
        <w:t>b)</w:t>
      </w:r>
      <w:r>
        <w:rPr>
          <w:rFonts w:cs="Arial" w:ascii="Arial" w:hAnsi="Arial"/>
          <w:bCs/>
          <w:i w:val="false"/>
          <w:sz w:val="22"/>
          <w:szCs w:val="22"/>
        </w:rPr>
        <w:t xml:space="preserve"> tehergépjármű, autóbusz, gépi meghajtású termelő- és munkaeszköz:</w:t>
      </w:r>
    </w:p>
    <w:p>
      <w:pPr>
        <w:pStyle w:val="Normal"/>
        <w:autoSpaceDE w:val="false"/>
        <w:spacing w:lineRule="auto" w:line="240" w:before="0" w:after="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 típus .................. rendszám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a szerzés idej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(rendszám nélküli gépek esetén a gyártási vagy azonosító számot kell feltüntetni)</w:t>
      </w:r>
    </w:p>
    <w:p>
      <w:pPr>
        <w:pStyle w:val="Normal"/>
        <w:autoSpaceDE w:val="false"/>
        <w:spacing w:lineRule="auto" w:line="240" w:before="0" w:after="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Becsült forgalmi érték:** ...................................... 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Arial" w:ascii="Arial" w:hAnsi="Arial"/>
          <w:bCs/>
          <w:i w:val="false"/>
          <w:sz w:val="22"/>
          <w:szCs w:val="22"/>
        </w:rPr>
        <w:t>Büntetőjogi felelősségem tudatában kijelentem, hogy a fenti adatok a valóságnak megfelelnek. Hozzájárulok a nyilatkozatban szereplő adatok hitelességének leellenőrzéséhez valamint a szociális igazgatási eljárásban történő felhasználásához, kezeléséhez.</w:t>
      </w:r>
    </w:p>
    <w:p>
      <w:pPr>
        <w:pStyle w:val="Heading1"/>
        <w:keepNext w:val="false"/>
        <w:autoSpaceDE w:val="false"/>
        <w:spacing w:before="120" w:after="120"/>
        <w:ind w:firstLine="198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Hévíz, 20…. év .............................. hó ............ nap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2970" w:leader="dot"/>
          <w:tab w:val="left" w:pos="5500" w:leader="none"/>
          <w:tab w:val="left" w:pos="8800" w:leader="dot"/>
        </w:tabs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ab/>
      </w:r>
    </w:p>
    <w:p>
      <w:pPr>
        <w:pStyle w:val="Normal"/>
        <w:tabs>
          <w:tab w:val="clear" w:pos="708"/>
          <w:tab w:val="center" w:pos="1430" w:leader="none"/>
          <w:tab w:val="center" w:pos="7150" w:leader="none"/>
        </w:tabs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>kérelmező aláírása</w:t>
        <w:tab/>
        <w:t>nagykorú hozzátartozó aláírása</w:t>
      </w:r>
    </w:p>
    <w:p>
      <w:pPr>
        <w:pStyle w:val="Heading1"/>
        <w:keepNext w:val="false"/>
        <w:autoSpaceDE w:val="false"/>
        <w:ind w:firstLine="204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egjegyzés: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Arial" w:ascii="Arial" w:hAnsi="Arial"/>
          <w:bCs/>
          <w:i w:val="false"/>
          <w:sz w:val="22"/>
          <w:szCs w:val="22"/>
        </w:rPr>
        <w:t>Ha a kérelmező vagy családtagja bármely vagyontárgyból egynél többel rendelkezik, akkor a vagyonnyilatkozat megfelelő pontját a vagyontárgyak számával egyezően kell kitölteni. Amennyiben a vagyonnyilatkozatban feltüntetett vagyon nem a Magyarország területén van, a forgalmi értéket a vagyon helye szerinti állam hivatalos pénznemében is fel kell tüntetni.</w:t>
      </w:r>
    </w:p>
    <w:p>
      <w:pPr>
        <w:pStyle w:val="Heading1"/>
        <w:keepNext w:val="false"/>
        <w:autoSpaceDE w:val="false"/>
        <w:ind w:firstLine="198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* Becsült forgalmi értékként az ingatlannak a településen szokásos forgalmi értékét kell feltüntetni.</w:t>
      </w:r>
    </w:p>
    <w:p>
      <w:pPr>
        <w:pStyle w:val="Heading1"/>
        <w:keepNext w:val="false"/>
        <w:autoSpaceDE w:val="false"/>
        <w:ind w:firstLine="198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** Becsült forgalmi értékként a jármű kora és állapota szerinti értékét kell feltüntetni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Cs/>
          <w:i/>
          <w:i/>
          <w:sz w:val="22"/>
          <w:szCs w:val="24"/>
        </w:rPr>
      </w:pPr>
      <w:r>
        <w:rPr>
          <w:rFonts w:cs="Arial" w:ascii="Arial" w:hAnsi="Arial"/>
          <w:bCs/>
          <w:i/>
          <w:sz w:val="22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Arial" w:ascii="Arial" w:hAnsi="Arial"/>
          <w:sz w:val="22"/>
          <w:szCs w:val="22"/>
        </w:rPr>
        <w:t xml:space="preserve">: </w:t>
        <w:tab/>
        <w:tab/>
        <w:t>A pénzbeli és természetbeni szociális ellátások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nek társadalmi hatása, hogy még koncentráltabban tudjunk a szociálisan rászorult személyeknek és családjuknak segítséget nyújtani. Gazdasági és költségvetési hatásokat nem keletkeztet, tekintettel arra, hogy a jelenleg hatályos rendelet alapján a 2014. évre tervezhető költségvetési előirányzatokat kis mértékben módosíta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4 évi költségvetés tervezésben a szociális ellátásokra fordítandó összeg kismértékű, korrigált növel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alkotásra felhatalmazást adó jogszabály a szociális igazgatásról és szociális ellátásokról szóló 1993. évi III. törvény, valamint a gyermekek védelméről és a gyámügyi igazgatásról szóló 1997. évi XXXI. törvény. E törvények változásinak következtében szükséges az új helyi önkormányzati rendelet alko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elnevezésű szociális ellátási forma, az önkormányzati segély 2014. január 1. napjával való bevezetésével a jelenleg hatályos rendeletekben az átmeneti segély, a temetési segély, valamint a rendkívüli gyermekvédelmi támogatás szabályrendszere nem maradhat, az ellentétes lenne a törvényi szabályozással. A méltányossági közgyógyellátást 2014. január 1. napjától a jegyző hatásköréből a törvény a Képviselő-testület hatáskörébe helyezi. A fenti szabályozások életben tartása jogellenes lenne, melyre a Zala Megyei Kormányhivatal törvényességi észrevételt t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ani fog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szociális ügyintéző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altName w:val="Microsoft Sans Serif"/>
    <w:charset w:val="00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22555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">
    <w:name w:val="Lábjegyzet_"/>
    <w:basedOn w:val="Bekezdsalapbettpusa"/>
    <w:qFormat/>
    <w:rPr>
      <w:sz w:val="19"/>
      <w:szCs w:val="19"/>
      <w:lang w:bidi="ar-SA"/>
    </w:rPr>
  </w:style>
  <w:style w:type="character" w:styleId="Szvegtrzs2">
    <w:name w:val="Szövegtörzs (2)_"/>
    <w:basedOn w:val="Bekezdsalapbettpusa"/>
    <w:qFormat/>
    <w:rPr>
      <w:b/>
      <w:bCs/>
      <w:sz w:val="22"/>
      <w:szCs w:val="22"/>
      <w:lang w:bidi="ar-SA"/>
    </w:rPr>
  </w:style>
  <w:style w:type="character" w:styleId="Szvegtrzs">
    <w:name w:val="Szövegtörzs_"/>
    <w:basedOn w:val="Bekezdsalapbettpusa"/>
    <w:qFormat/>
    <w:rPr>
      <w:sz w:val="22"/>
      <w:szCs w:val="22"/>
      <w:lang w:bidi="ar-SA"/>
    </w:rPr>
  </w:style>
  <w:style w:type="character" w:styleId="Cmsor2">
    <w:name w:val="Címsor #2_"/>
    <w:basedOn w:val="Bekezdsalapbettpusa"/>
    <w:qFormat/>
    <w:rPr>
      <w:b/>
      <w:bCs/>
      <w:sz w:val="22"/>
      <w:szCs w:val="22"/>
      <w:lang w:bidi="ar-SA"/>
    </w:rPr>
  </w:style>
  <w:style w:type="character" w:styleId="SzvegtrzsDlt">
    <w:name w:val="Szövegtörzs + Dőlt"/>
    <w:basedOn w:val="Szvegtrzs"/>
    <w:qFormat/>
    <w:rPr>
      <w:i/>
      <w:iCs/>
      <w:color w:val="000000"/>
      <w:spacing w:val="0"/>
      <w:w w:val="100"/>
      <w:position w:val="0"/>
      <w:sz w:val="22"/>
      <w:vertAlign w:val="baseline"/>
      <w:lang w:val="hu-HU"/>
    </w:rPr>
  </w:style>
  <w:style w:type="character" w:styleId="Szvegtrzs4">
    <w:name w:val="Szövegtörzs (4)_"/>
    <w:basedOn w:val="Bekezdsalapbettpusa"/>
    <w:qFormat/>
    <w:rPr>
      <w:i/>
      <w:iCs/>
      <w:sz w:val="12"/>
      <w:szCs w:val="12"/>
      <w:lang w:bidi="ar-SA"/>
    </w:rPr>
  </w:style>
  <w:style w:type="character" w:styleId="Szvegtrzs5">
    <w:name w:val="Szövegtörzs (5)_"/>
    <w:basedOn w:val="Bekezdsalapbettpusa"/>
    <w:qFormat/>
    <w:rPr>
      <w:sz w:val="15"/>
      <w:szCs w:val="15"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basedOn w:val="Bekezdsalapbettpusa"/>
    <w:qFormat/>
    <w:rPr>
      <w:spacing w:val="2"/>
      <w:sz w:val="11"/>
      <w:szCs w:val="11"/>
      <w:lang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bjegyzet11pt">
    <w:name w:val="Lábjegyzet + 11 pt"/>
    <w:basedOn w:val="Lbjegyze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Szvegtrzs12Exact">
    <w:name w:val="Szövegtörzs (12) Exact"/>
    <w:basedOn w:val="Bekezdsalapbettpusa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basedOn w:val="Bekezdsalapbettpusa"/>
    <w:qFormat/>
    <w:rPr>
      <w:sz w:val="19"/>
      <w:szCs w:val="19"/>
      <w:lang w:bidi="ar-SA"/>
    </w:rPr>
  </w:style>
  <w:style w:type="character" w:styleId="Szvegtrzs12">
    <w:name w:val="Szövegtörzs (12)_"/>
    <w:basedOn w:val="Bekezdsalapbettpusa"/>
    <w:qFormat/>
    <w:rPr>
      <w:sz w:val="19"/>
      <w:szCs w:val="19"/>
      <w:lang w:bidi="ar-SA"/>
    </w:rPr>
  </w:style>
  <w:style w:type="character" w:styleId="Fejlcvagylbjegyzet5">
    <w:name w:val="Fejléc vagy lábjegyzet + 5"/>
    <w:basedOn w:val="Fejlcvagylbjegyze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/>
    </w:rPr>
  </w:style>
  <w:style w:type="character" w:styleId="Szvegtrzs16Exact">
    <w:name w:val="Szövegtörzs (16) Exact"/>
    <w:basedOn w:val="Bekezdsalapbettpusa"/>
    <w:qFormat/>
    <w:rPr>
      <w:rFonts w:ascii="CordiaUPC;Microsoft Sans Serif" w:hAnsi="CordiaUPC;Microsoft Sans Serif" w:cs="CordiaUPC;Microsoft Sans Serif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basedOn w:val="Szvegtrzs12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/>
    </w:rPr>
  </w:style>
  <w:style w:type="character" w:styleId="Szvegtrzs7">
    <w:name w:val="Szövegtörzs (7)_"/>
    <w:basedOn w:val="Bekezdsalapbettpusa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Szvegtrzs14">
    <w:name w:val="Szövegtörzs (14)_"/>
    <w:basedOn w:val="Bekezdsalapbettpusa"/>
    <w:qFormat/>
    <w:rPr>
      <w:b/>
      <w:bCs/>
      <w:sz w:val="19"/>
      <w:szCs w:val="19"/>
      <w:lang w:bidi="ar-SA"/>
    </w:rPr>
  </w:style>
  <w:style w:type="character" w:styleId="Szvegtrzs94">
    <w:name w:val="Szövegtörzs + 94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93">
    <w:name w:val="Szövegtörzs + 93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Tblzatfelirata">
    <w:name w:val="Táblázat felirata_"/>
    <w:basedOn w:val="Bekezdsalapbettpusa"/>
    <w:qFormat/>
    <w:rPr>
      <w:b/>
      <w:bCs/>
      <w:sz w:val="19"/>
      <w:szCs w:val="19"/>
      <w:lang w:bidi="ar-SA"/>
    </w:rPr>
  </w:style>
  <w:style w:type="character" w:styleId="Szvegtrzs23">
    <w:name w:val="Szövegtörzs (23)_"/>
    <w:basedOn w:val="Bekezdsalapbettpusa"/>
    <w:qFormat/>
    <w:rPr>
      <w:rFonts w:ascii="CordiaUPC;Microsoft Sans Serif" w:hAnsi="CordiaUPC;Microsoft Sans Serif" w:cs="CordiaUPC;Microsoft Sans Serif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basedOn w:val="Szvegtrzs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/>
    </w:rPr>
  </w:style>
  <w:style w:type="character" w:styleId="Szvegtrzs92">
    <w:name w:val="Szövegtörzs + 92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141">
    <w:name w:val="Szövegtörzs (14)"/>
    <w:basedOn w:val="Szvegtrzs14"/>
    <w:qFormat/>
    <w:rPr>
      <w:color w:val="000000"/>
      <w:spacing w:val="0"/>
      <w:w w:val="100"/>
      <w:position w:val="0"/>
      <w:sz w:val="19"/>
      <w:u w:val="single"/>
      <w:vertAlign w:val="baseline"/>
      <w:lang w:val="hu-HU"/>
    </w:rPr>
  </w:style>
  <w:style w:type="character" w:styleId="Szvegtrzs1">
    <w:name w:val="Szövegtörzs1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Tblzatfelirata4">
    <w:name w:val="Táblázat felirata (4)_"/>
    <w:basedOn w:val="Bekezdsalapbettpusa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basedOn w:val="Tblzatfelirata4"/>
    <w:qFormat/>
    <w:rPr>
      <w:color w:val="000000"/>
      <w:spacing w:val="0"/>
      <w:w w:val="100"/>
      <w:position w:val="0"/>
      <w:sz w:val="18"/>
      <w:u w:val="single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;Microsoft Sans Serif" w:hAnsi="CordiaUPC;Microsoft Sans Serif" w:eastAsia="Times New Roman" w:cs="CordiaUPC;Microsoft Sans Serif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;Microsoft Sans Serif" w:hAnsi="CordiaUPC;Microsoft Sans Serif" w:eastAsia="Times New Roman" w:cs="CordiaUPC;Microsoft Sans Serif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T-Cont Kft</dc:creator>
  <dc:description/>
  <cp:keywords/>
  <dc:language>en-US</dc:language>
  <cp:lastModifiedBy>szanti</cp:lastModifiedBy>
  <cp:lastPrinted>2013-12-12T14:58:00Z</cp:lastPrinted>
  <dcterms:modified xsi:type="dcterms:W3CDTF">2013-12-16T07:27:00Z</dcterms:modified>
  <cp:revision>2</cp:revision>
  <dc:subject/>
  <dc:title>Iktatószám: PMK/144/2011</dc:title>
</cp:coreProperties>
</file>