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604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Tóth Katalin (8394 Alsópáhok, Balassi Bálint u. 31.) területvásárlási kérelme az 1455/106. hrsz-ú önkormányzati tulajdonban álló ingatlan területéből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tárgy és tényállás pontos meg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Dr. Farkas Sándor ügyvéd (8380 Hévíz, Helikon u. 6.) Tóth Katalin (8394 Alsópáhok, Balassi u. 31. sz. alatti lakos), a Tavirózsa u. 16. szám alatti üzlet (hrsz.: 1455/24.) tulajdonosa képviseletében eljárva fordult Hévíz Város Önkormányzathoz ügyfele azon kérésével, hogy az üzlete mögötti 24,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et meg kívánja vásárolni az Önkormányzattól, mégpedig abból a célból, hogy üzletét tovább bővítse a terület teljes beépítésév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Tóth Katalin kérelme az Önkormányzat kizárólagos tulajdonát képező 1455/106. hrsz-ú, 315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ingatlan az Önkormányzat korlátozottan forgalomképes vagyonát képezi. A vagyongazdálkodásról szóló 17/2004. (VI. 1.) önkormányzati rendelet 16. § </w:t>
      </w:r>
      <w:r>
        <w:rPr>
          <w:rFonts w:cs="Arial" w:ascii="Arial" w:hAnsi="Arial"/>
          <w:bCs/>
        </w:rPr>
        <w:t>(1) bekezdése kimondja, hogy: „A korlátozottan forgalomképes vagyontárgyak megszerzéséről, elidegenítéséről, bármilyen megterheléséről vagy gazdasági társaságba való beviteléről a képviselő-testület dön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tulajdonát képező ingatlan területéből az üzlettulajdonos felmérése szerint 7,3 m x 3,3 m = 24,9 m2 nagyságú területet kíván megvásárolni, mivel épülete hátsó homlokzata az üzletsoron kialakult beépítési vonalhoz képest beljebb helyezkedik el, ezért épületének a kívánt területen történő bővítése a kialakult beépítési vonalhoz igazodna. Ez településképi szempontból is megfelelő megoldás lenne, mint a mellékelt térkép is mutat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virózsa utcában már több üzlettulajdonos is hasonló módon szerzett területet az Önkormányzattól, valamint Tóth Katalin részére is adott már el korábban az Önkormányzat itt területet 91/2010. (IV. 27.) Kt határozatával, tehát az eddig kialakult gyakorlatnak is megfelel a kérelem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üzlettulajdonos kérelmében kijelenti, hogy az Önkormányzat által meghatározott vételárat a szerződéskötést követően haladéktalanul megfizeti, és erre megfelelő forrása is rendelkezésre ál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agyongazdálkodásról szóló 17/2004. (VI. 1.) önkormányzati rendelet 7. § (1) bekezdése alapján: „Az önkormányzat vagyontárgyának értékesítése, megterhelése esetén a vagyontárgy értékét: a) ingatlan vagyon és vagyoni értékű jog esetén 3 hónapnál nem régebbi forgalmi értékbecslés, illetve ha rendelkezésre áll egy évnél nem régebbi értékbecslés, vagy üzleti értékelés, ennek felülvizsgált változata alapján; (…) kell meghatározni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– tehát - ingatlanforgalmi értékbecslés elkészítésére lesz szükség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013. december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óth Katalin (8394 Alsópáhok, Balassi B. u. 31., 1455/24. hrsz-ú ingatlan tulajdonosának) területvásárlási kérelmét támogatja, a tulajdonában lévő 1455/106. hrsz-ú ingatlan területéből a kért 24,9 m2 terület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márci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2:00Z</dcterms:created>
  <dc:creator>T-Cont Kft</dc:creator>
  <dc:description/>
  <cp:keywords/>
  <dc:language>en-US</dc:language>
  <cp:lastModifiedBy>markus.mirtill</cp:lastModifiedBy>
  <cp:lastPrinted>2013-10-08T08:35:00Z</cp:lastPrinted>
  <dcterms:modified xsi:type="dcterms:W3CDTF">2013-12-11T12:26:00Z</dcterms:modified>
  <cp:revision>4</cp:revision>
  <dc:subject/>
  <dc:title>Iktatószám: PMK/144/2011</dc:title>
</cp:coreProperties>
</file>