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1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65/2019. (VIII. 1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</w:rPr>
        <w:t xml:space="preserve">1. Hévíz Város Önkormányzat Képviselő-testülete megismerte a Helyi Építési Szabályzat és a Szerkezeti tervmódosítás előterjesztés szerinti céljait és a módosítás elkészítését rendeli el az előterjesztés szerint a Hévíz, 1524/1, 1524/2, 1524/3, 1514, 1515, 1516, 1517,1519, 1520/1, 1520/2, 1521, 1522, 1512/1, 1512/ 2, 1513/1, 1513/2, hrsz-ú terület övezeti besorolása </w:t>
      </w:r>
      <w:r>
        <w:rPr>
          <w:rFonts w:cs="Arial" w:ascii="Arial" w:hAnsi="Arial"/>
          <w:bCs/>
        </w:rPr>
        <w:t>Küd-2-S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jelre változzo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</w:rPr>
        <w:t>2.  A Képviselő-testület kiemelt fejlesztési területté nyilvánítja a Hévíz, 1524/1, 1524/2, 1524/3, 1514, 1515, 1516, 1517, 1519, 1520/1, 1520/2, 1521, 1522, 1512/1,  1512/2, 1513/1,  1513/2, hrsz-ú területet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e megismerte a Helyi Építési Szabályzat és a Szerkezeti tervmódosítás előterjesztés szerinti céljait és a módosítás elkészítését rendeli el az előterjesztés szerint a Hévíz, 1626/4 hrsz-ú telek HÉSZ szerinti Vt-5-SZ szerinti övezeti besoroláson belül az épületmagasság 6,0 m értékét 12,50 m magas értékre változzon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Képviselő-testület kiemelt fejlesztési területté nyilvánítja a Hévíz, 1626/4 hrsz-ú területet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</w:rPr>
        <w:t>5. A Helyi Építési Szabályzat módosítás határozat szerinti fedezetét, bruttó 550.000 Ft Hévíz Város Önkormányzat 2019. évi költségvetéséről szóló 6/2019. (II.1.) önkormányzati rendelet 1/9 melléklet 17. sora (általános tartalék) terhére biztosítja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  Papp Gábor polgármester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Karsádi György önkormányzati főépítész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2019. szeptember 3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 xml:space="preserve">    (Papp Gábor) sk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Bertalan Lin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13:00Z</dcterms:created>
  <dc:creator>cseke.erzsebet</dc:creator>
  <dc:description/>
  <cp:keywords/>
  <dc:language>en-US</dc:language>
  <cp:lastModifiedBy>Dr Tüske Róbert</cp:lastModifiedBy>
  <cp:lastPrinted>2019-07-16T10:57:00Z</cp:lastPrinted>
  <dcterms:modified xsi:type="dcterms:W3CDTF">2019-08-01T10:40:00Z</dcterms:modified>
  <cp:revision>8</cp:revision>
  <dc:subject/>
  <dc:title/>
</cp:coreProperties>
</file>