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szóló 30/2021. (XI. 19.) önkormányzati rendelet módosítás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Czurda Gábor ügyvezető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A veszélyhelyzettel összefüggő átmeneti szabályokról szóló 2021. évi XCIX. törvény 2021. december 2-től hatályos 147. § (1)-(5) bekezdése alapján a 603/2020. (XII. 18.) Korm. rendelet hatálybalépésének napjától (2020. december 19-től) az önkormányzat új díjat nem vezethet be, új díjat nem állapíthat meg, 2022. június 30. napjáig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color w:val="000000"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E rendelkezés nem teszi lehetővé a gépjárművel várakozásra vonatkozó bérleteknek a </w:t>
      </w:r>
      <w:r>
        <w:rPr>
          <w:rFonts w:cs="Arial" w:ascii="Arial" w:hAnsi="Arial"/>
        </w:rPr>
        <w:t>Hévíz város közterületein a járművel várakozás rendjéről szóló 30/2021. (XI. 19.) önkormányzati rendelet szerintitől eltérő, díjemelését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 2021. évi bérletek érvényessége az </w:t>
      </w:r>
      <w:r>
        <w:rPr>
          <w:rFonts w:cs="Arial" w:ascii="Arial" w:hAnsi="Arial"/>
        </w:rPr>
        <w:t>önkormányzati rendelet szerint a tárgyévet követő év január 31-ig él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nnak érdekében, hogy már januárban lehessen a 2022. évi bérleteket értékesíteni javaslom a bérletekre vonatkozó szabályozás, az </w:t>
      </w:r>
      <w:r>
        <w:rPr>
          <w:rFonts w:cs="Arial" w:ascii="Arial" w:hAnsi="Arial"/>
        </w:rPr>
        <w:t>önkormányzati rendelet módosítását a bérletek árának változatlanul hagyása mellett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i bérlet változatlan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i intézményi alkalmazotti bérlet: az önkormányzat intézményeivel, gazdasági társaságaival foglalkoztatási viszonyban állókra, a nem lakossági foglalkoztatotti bérlet a nem önkormányzati alkalmazottakra és nem lakosági bérlet jogosultakra terjedt ki, új elnevezéssel Dolgozói bérlet, ára változatlan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sz w:val="22"/>
          <w:szCs w:val="22"/>
          <w:lang w:eastAsia="zh-CN" w:bidi="hi-IN"/>
        </w:rPr>
      </w:pPr>
      <w:r>
        <w:rPr>
          <w:rFonts w:eastAsia="Noto Sans CJK SC Regular;Cambria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 megszűnő nem lakossági V bérlet érvényes volt 1 órái időtartamra a Petőfi utcában, korlátlanul pedig a Kossuth utca, Zrínyi utca, </w:t>
      </w:r>
      <w:r>
        <w:rPr>
          <w:rFonts w:eastAsia="Times New Roman" w:cs="Arial" w:ascii="Arial" w:hAnsi="Arial"/>
        </w:rPr>
        <w:t>Honvéd utca,</w:t>
      </w:r>
      <w:r>
        <w:rPr>
          <w:rFonts w:eastAsia="Noto Sans CJK SC Regular;Cambria" w:cs="Arial" w:ascii="Arial" w:hAnsi="Arial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</w:rPr>
        <w:t>Park utca,</w:t>
      </w:r>
      <w:r>
        <w:rPr>
          <w:rFonts w:eastAsia="Noto Sans CJK SC Regular;Cambria" w:cs="Arial" w:ascii="Arial" w:hAnsi="Arial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</w:rPr>
        <w:t>József Attila utca és orvosi rendelők előtt külön szabályozás szerint</w:t>
      </w:r>
      <w:r>
        <w:rPr>
          <w:rFonts w:eastAsia="Noto Sans CJK SC Regular;Cambria" w:cs="Arial" w:ascii="Arial" w:hAnsi="Arial"/>
          <w:kern w:val="2"/>
          <w:lang w:eastAsia="zh-CN" w:bidi="hi-IN"/>
        </w:rPr>
        <w:t xml:space="preserve">, továbbá a </w:t>
      </w:r>
      <w:r>
        <w:rPr>
          <w:rFonts w:eastAsia="Times New Roman" w:cs="Arial" w:ascii="Arial" w:hAnsi="Arial"/>
        </w:rPr>
        <w:t xml:space="preserve">Széchenyi István utcai 57 férőhelyes parkolóban, ezt váltja ki az Általános bérlet azonos áron.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gyparkoló tér Zárt parkolóban bérlettel történő várakozás nem lenne biztosított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Általáno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z előterjesztésben megfogalmazott indokok alapján a bérletekre vonatkozó szabályok módosítása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1. §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 xml:space="preserve">A mellékletek módosulása miatt a várakozási díj szabályozása a 2021. évi mértéken. 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2. §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A 2022. január 1-től érvényes új bérlet szabályozás.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3-5. §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A mellékletek módosulása.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/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6. § 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hatályba lépés szabályozása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z előterjesztés megvitatását, a rendelet megalkotását. A rendelet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lang w:eastAsia="hu-HU"/>
        </w:rPr>
      </w:pPr>
      <w:r>
        <w:rPr>
          <w:rFonts w:eastAsia="Times New Roman" w:cs="Arial" w:ascii="Arial" w:hAnsi="Arial"/>
          <w:b/>
          <w:color w:val="000000"/>
          <w:kern w:val="2"/>
          <w:lang w:eastAsia="hu-HU"/>
        </w:rPr>
        <w:t xml:space="preserve">Hévíz Város Önkormányzata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lang w:eastAsia="hu-HU"/>
        </w:rPr>
      </w:pPr>
      <w:r>
        <w:rPr>
          <w:rFonts w:eastAsia="Times New Roman" w:cs="Arial" w:ascii="Arial" w:hAnsi="Arial"/>
          <w:b/>
          <w:color w:val="000000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lang w:eastAsia="hu-HU"/>
        </w:rPr>
      </w:pPr>
      <w:r>
        <w:rPr>
          <w:rFonts w:eastAsia="Times New Roman" w:cs="Arial" w:ascii="Arial" w:hAnsi="Arial"/>
          <w:b/>
          <w:color w:val="000000"/>
          <w:kern w:val="2"/>
          <w:lang w:eastAsia="hu-HU"/>
        </w:rPr>
        <w:t>…</w:t>
      </w:r>
      <w:r>
        <w:rPr>
          <w:rFonts w:eastAsia="Times New Roman" w:cs="Arial" w:ascii="Arial" w:hAnsi="Arial"/>
          <w:b/>
          <w:color w:val="000000"/>
          <w:kern w:val="2"/>
          <w:lang w:eastAsia="hu-HU"/>
        </w:rPr>
        <w:t>/…. (.. . ..) önkormányzati rende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lang w:eastAsia="hu-HU"/>
        </w:rPr>
      </w:pPr>
      <w:r>
        <w:rPr>
          <w:rFonts w:eastAsia="Times New Roman" w:cs="Arial" w:ascii="Arial" w:hAnsi="Arial"/>
          <w:b/>
          <w:color w:val="000000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color w:val="333E55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b/>
          <w:color w:val="000000"/>
          <w:kern w:val="2"/>
          <w:lang w:eastAsia="hu-HU"/>
        </w:rPr>
        <w:t>30/2021. (XI. 19.) önkormányzati rendelet módosításáról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 a közúti közlekedésről szóló </w:t>
      </w:r>
      <w:r>
        <w:fldChar w:fldCharType="begin"/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instrText xml:space="preserve"> HYPERLINK "https://njt.hu/jogszabaly/1988-1-00-00" \l "SZ48@BE5" \n _blank</w:instrText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t>1988. évi I. törvény 48. § (5) bekezdés</w:t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fldChar w:fldCharType="end"/>
      </w:r>
      <w:r>
        <w:rPr>
          <w:rFonts w:eastAsia="Times New Roman" w:cs="Arial" w:ascii="Arial" w:hAnsi="Arial"/>
          <w:color w:val="000000"/>
          <w:lang w:eastAsia="hu-HU"/>
        </w:rPr>
        <w:t>ében kapott felhatalmazás alapján, Magyarország </w:t>
      </w:r>
      <w:r>
        <w:fldChar w:fldCharType="begin"/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instrText xml:space="preserve"> HYPERLINK "https://njt.hu/jogszabaly/2011-4301-02-00" \l "CA32@BE1@POA" \n _blank</w:instrText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t xml:space="preserve">Alaptörvényének 32. cikk (1) bekezdés </w:t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fldChar w:fldCharType="end"/>
      </w:r>
      <w:r>
        <w:rPr>
          <w:rStyle w:val="InternetLink"/>
          <w:rFonts w:eastAsia="Times New Roman" w:cs="Arial" w:ascii="Arial" w:hAnsi="Arial"/>
          <w:i/>
          <w:color w:val="333E55"/>
          <w:lang w:eastAsia="hu-HU"/>
        </w:rPr>
        <w:t>a)</w:t>
      </w:r>
      <w:r>
        <w:rPr>
          <w:rStyle w:val="InternetLink"/>
          <w:rFonts w:eastAsia="Times New Roman" w:cs="Arial" w:ascii="Arial" w:hAnsi="Arial"/>
          <w:color w:val="333E55"/>
          <w:lang w:eastAsia="hu-HU"/>
        </w:rPr>
        <w:t xml:space="preserve"> pont</w:t>
      </w:r>
      <w:r>
        <w:rPr>
          <w:rFonts w:eastAsia="Times New Roman" w:cs="Arial" w:ascii="Arial" w:hAnsi="Arial"/>
          <w:color w:val="000000"/>
          <w:lang w:eastAsia="hu-HU"/>
        </w:rPr>
        <w:t>jában meghatározott feladatkörében eljárva a következőket rendeli el: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 §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kern w:val="2"/>
          <w:lang w:eastAsia="hu-HU"/>
        </w:rPr>
        <w:t xml:space="preserve">30/2021. (XI. 19.) önkormányzati rendelet 3. § (4) bekezdése helyébe a következő rendelkezés lép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color w:val="000000"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 xml:space="preserve">(4) A várakozási (parkolási) közszolgáltatásért fizetendő díjat a rendelet </w:t>
      </w:r>
      <w:r>
        <w:rPr>
          <w:rFonts w:eastAsia="Times New Roman" w:cs="Arial" w:ascii="Arial" w:hAnsi="Arial"/>
          <w:i/>
          <w:u w:val="single"/>
          <w:lang w:eastAsia="hu-HU"/>
        </w:rPr>
        <w:t>2. melléklete</w:t>
      </w:r>
      <w:r>
        <w:rPr>
          <w:rFonts w:eastAsia="Times New Roman" w:cs="Arial" w:ascii="Arial" w:hAnsi="Arial"/>
          <w:i/>
          <w:lang w:eastAsia="hu-HU"/>
        </w:rPr>
        <w:t xml:space="preserve"> állapítja meg.”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§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kern w:val="2"/>
          <w:lang w:eastAsia="hu-HU"/>
        </w:rPr>
        <w:t xml:space="preserve">30/2021. (XI. 19.) önkormányzati rendelet 4. § helyébe a következő rendelkezés lép: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  <w:t>„</w:t>
      </w:r>
      <w:r>
        <w:rPr>
          <w:rFonts w:eastAsia="Times New Roman" w:cs="Arial" w:ascii="Arial" w:hAnsi="Arial"/>
          <w:bCs/>
          <w:i/>
          <w:lang w:eastAsia="hu-HU"/>
        </w:rPr>
        <w:t>4. §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 xml:space="preserve">(1) A parkoló-rendszer üzemeltetője e rendelet </w:t>
      </w:r>
      <w:r>
        <w:rPr>
          <w:rFonts w:eastAsia="Times New Roman" w:cs="Arial" w:ascii="Arial" w:hAnsi="Arial"/>
          <w:i/>
          <w:u w:val="single"/>
          <w:lang w:eastAsia="hu-HU"/>
        </w:rPr>
        <w:t>3. melléklete</w:t>
      </w:r>
      <w:r>
        <w:rPr>
          <w:rFonts w:eastAsia="Times New Roman" w:cs="Arial" w:ascii="Arial" w:hAnsi="Arial"/>
          <w:i/>
          <w:lang w:eastAsia="hu-HU"/>
        </w:rPr>
        <w:t xml:space="preserve"> szerinti a várakozási övezetekre érvényes bérleteket értékesí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2) A bérlet (elektronikus bérlet) a forgalmi rendszámra elektronikusan kerül kiállításra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(3)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A bérlet vásárlásakor átadott bizonylaton feltűntetett információk a következő tájékoztatást tartalmazzák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 bérlethez rendelt forgalmi rendszámo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 bérlet érvényességi idej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azon várakozási övezeteket ahol a bérlet érvénye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bérlet jogosulatlan felhasználásának következményei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A bérlettel történő várakozás jogosultságának ellenőrzése rendszám alapján, elektronikus úton történik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5) A 2021. évre megvásárolt bérletek lejáratukig érvényesek.”</w:t>
      </w:r>
    </w:p>
    <w:p>
      <w:pPr>
        <w:pStyle w:val="Normal"/>
        <w:spacing w:lineRule="auto" w:line="240" w:before="280" w:after="280"/>
        <w:ind w:left="42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 §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kern w:val="2"/>
          <w:lang w:eastAsia="hu-HU"/>
        </w:rPr>
        <w:t xml:space="preserve">30/2021. (XI. 19.) önkormányzati rendelet </w:t>
      </w:r>
      <w:r>
        <w:rPr>
          <w:rFonts w:cs="Arial" w:ascii="Arial" w:hAnsi="Arial"/>
        </w:rPr>
        <w:t>1. melléklete helyébe az 1. melléklet lép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4. §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kern w:val="2"/>
          <w:lang w:eastAsia="hu-HU"/>
        </w:rPr>
        <w:t xml:space="preserve">30/2021. (XI. 19.) önkormányzati rendelet </w:t>
      </w:r>
      <w:r>
        <w:rPr>
          <w:rFonts w:cs="Arial" w:ascii="Arial" w:hAnsi="Arial"/>
        </w:rPr>
        <w:t>2. melléklete helyébe az 2. melléklet lép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5. §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közterületein a járművel várakozás rendjéről szóló </w:t>
      </w:r>
      <w:r>
        <w:rPr>
          <w:rFonts w:eastAsia="Times New Roman" w:cs="Arial" w:ascii="Arial" w:hAnsi="Arial"/>
          <w:kern w:val="2"/>
          <w:lang w:eastAsia="hu-HU"/>
        </w:rPr>
        <w:t>30/2021. (XI. 19.) önkormányzati rendelet a rendelet 3</w:t>
      </w:r>
      <w:r>
        <w:rPr>
          <w:rFonts w:cs="Arial" w:ascii="Arial" w:hAnsi="Arial"/>
        </w:rPr>
        <w:t>. melléklete szerinti 3. melléklettel egészül ki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6. §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elet 2022. január 1-jén lép hatályba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ab/>
        <w:tab/>
        <w:t xml:space="preserve"> 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1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Hévíz város várakozási övezet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0070C0"/>
          <w:lang w:eastAsia="hu-HU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1"/>
        <w:gridCol w:w="4389"/>
      </w:tblGrid>
      <w:tr>
        <w:trPr/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A.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B.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C.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1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Zónák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Közterületek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2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 xml:space="preserve">I. Piros 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gyparkoló tér Zárt parkoló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tőfi Sándor utc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y Endre utcai parkoló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3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II. Sárga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József Attila utca (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2. mellékle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1. A várakozási díj mértéke Hévíz város kijelölt közterülete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125"/>
        <w:gridCol w:w="6519"/>
      </w:tblGrid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.</w:t>
            </w:r>
          </w:p>
        </w:tc>
        <w:tc>
          <w:tcPr>
            <w:tcW w:w="6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Zóna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íj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. Zóna (piros)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0 Ft/óra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I. Zóna (sárga)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lang w:eastAsia="hu-HU"/>
              </w:rPr>
              <w:t>300 Ft/ór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A Kkt. 15/C. § (1) – (2) bekezdés alapján díjfizetés nélküli várakozás esetén a pótdíj összege:</w:t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6"/>
        <w:gridCol w:w="2266"/>
        <w:gridCol w:w="226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Zóna (piros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Zóna (sárga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napon belüli befizetés esetén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0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apon túli befizetés esetén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0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rak az ÁFÁ-t tartalmazzák. A kibocsátott fizetési felszólítás után 3.000 forint kezelési adminisztrációs költség kerül felszámolásra, mely magában foglalja az ügyviteli és a postai költségeket. ÁFÁ-t csak a várakozási díj tartalmaz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3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A Hévízi bérletek típusai, azok várakozási övezeti érvényessége és árai: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637"/>
        <w:gridCol w:w="1612"/>
        <w:gridCol w:w="3818"/>
        <w:gridCol w:w="1265"/>
        <w:gridCol w:w="852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.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.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C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érlet megnevezése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Bér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vényességi ideje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árakozási övezeti érvényessége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ásárlásának feltétele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ra Ft/év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Lakossági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József Attila utca (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lakóhelyet okmánnyal igazolni kell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000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olgozói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3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56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en történő foglalkoztatottságot igazolni kell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000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48"/>
        <w:gridCol w:w="1696"/>
        <w:gridCol w:w="3755"/>
        <w:gridCol w:w="1234"/>
        <w:gridCol w:w="88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4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Általános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nincs feltéte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.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József Attila utcában a Honvéd utca és a Rózsa köz közötti szakasz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orvosi rendelő előtti szakasz 12 db parkoló hellyel). A fizető zónán belül e kijelölt várakozó helyeken várakozási díj megfizetése nélkül tárcsa kihelyezésével, legfeljebb az első órában lehet térítésmentesen várakozni. A tárcsán a parkolás megkezdésének idejét kell beállítani. E kijelölt várakozó helyeken egyetlen bérlet sem érvény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et csak a</w:t>
      </w:r>
      <w:r>
        <w:rPr>
          <w:rFonts w:eastAsia="Times New Roman" w:cs="Arial" w:ascii="Arial" w:hAnsi="Arial"/>
          <w:color w:val="000000"/>
          <w:lang w:eastAsia="hu-HU"/>
        </w:rPr>
        <w:t>z 5,50 méternél nem hosszabb és 3500 kg tömeget meg nem haladó gépjárművek és három vagy négykerekű motorkerékpárok (személygépkocsik, vegyes használatú járművek és kisteherautók, lakóautók stb.) vonatkozásban vásárol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érletek ára az ÁFÁ-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érlet átírása másik járműre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 város közterületein a járművel várakozás rendjéről új önkormányzati rendelet módosítása</w:t>
      </w:r>
    </w:p>
    <w:p>
      <w:pPr>
        <w:pStyle w:val="TextBody"/>
        <w:spacing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a parkolás technikai műveletét pontosítja és a mellékleteket szabályozza 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bérletesek számára azonosító szám rögzítésnek előírása adminisztrációs terhet növel. Átláthatóbb bérlet érvényességi szabályok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új parkolási rendszer miatti technikai és üzemeltetési feltételek miatt szükséges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sérül a technológiai fejlesztés és elmaradt a kedvezmény biztosítása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ÜZ Kft 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97535</wp:posOffset>
          </wp:positionH>
          <wp:positionV relativeFrom="page">
            <wp:posOffset>541020</wp:posOffset>
          </wp:positionV>
          <wp:extent cx="841375" cy="1009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10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          /2021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9.5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           /2021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">
    <w:name w:val="Szövegtörzs_"/>
    <w:qFormat/>
    <w:rPr>
      <w:rFonts w:eastAsia="Arial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eastAsia="Arial"/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32:00Z</dcterms:created>
  <dc:creator>T-Cont Kft</dc:creator>
  <dc:description/>
  <cp:keywords/>
  <dc:language>en-US</dc:language>
  <cp:lastModifiedBy>Dr. Tüske Róbert</cp:lastModifiedBy>
  <cp:lastPrinted>2021-12-08T12:05:00Z</cp:lastPrinted>
  <dcterms:modified xsi:type="dcterms:W3CDTF">2021-12-17T10:32:00Z</dcterms:modified>
  <cp:revision>2</cp:revision>
  <dc:subject/>
  <dc:title/>
</cp:coreProperties>
</file>