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2006907025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53498802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