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613274349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47639936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