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484243457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401280951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