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Gróf I. Festetics György Művelődési Központ, Városi Könyvtár és Muzeális Gyűjtemény alapító okirat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Csongrádiné Olasz Sára kontírozó könyvel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 </w:t>
      </w:r>
      <w:r>
        <w:rPr>
          <w:rFonts w:cs="Arial" w:ascii="Arial" w:hAnsi="Arial"/>
          <w:bCs/>
          <w:lang w:eastAsia="hu-HU"/>
        </w:rPr>
        <w:t>Gróf I. Festetics György Művelődési Központ, Városi Könyvtár és Muzeális Gyűjtemény 2022. január 1. napjától történő moziüzemeltetési feladat-ellátásához kapcsolódóan szükséges az alapító okirat módosítása</w:t>
      </w:r>
      <w:r>
        <w:rPr>
          <w:rFonts w:eastAsia="Times New Roman" w:cs="Arial" w:ascii="Arial" w:hAnsi="Arial"/>
          <w:bCs/>
          <w:lang w:eastAsia="hu-HU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z alapító okirat 1.2.2 pontjában módosításra kerül a Rákóczi u. 9. szám alatti telephely elnevezése Művelődési Ház.</w:t>
      </w:r>
    </w:p>
    <w:p>
      <w:pPr>
        <w:pStyle w:val="Default"/>
        <w:spacing w:lineRule="auto" w:line="276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lang w:eastAsia="hu-HU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előírt okiratminták alapján a fentiek szerinti módosító és az alapító okiratot az előterjesztés 1. és 2. számú mellékleteként csatolom.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beri Erőforrások Minisztériuma Kultúráért Felelős Államtitkárság Közművelődési és Alkotóművészeti Főosztály a moziüzemeltetés feladat-átadással kapcsolatos a megkeresésünkre tájékoztatott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A muzeális intézményekről, a nyilvános könyvtári ellátásról és a közművelődésről szóló 1997. évi CXL. törvény 78/J. § (3) bekezdése szerint átszervezésnek minősül minden olyan fenntartói döntés, amely az alapító okiratnak vagy a közművelődési megállapodásnak a közművelődési intézmény megnevezésében, székhelyében, a közművelődési feladatellátást érintő telephelye megjelölésében vagy törlésében, a közművelődési intézmény alaptevékenységében, a közművelődési feladatellátást érintő kormányzati funkciók, illetve a közművelődési alapszolgáltatások megjelölésében vagy törlésében következik be. Nem minősül átszervezésnek a jogszabályváltozásból eredő kötelező módosítás, illetve az olyan vagyont érintő döntés, amely vagyon a feladatellátáshoz a továbbiakban nem szükséges. Fentiek alapján, amennyiben a Fontana Filmszínház tevékenysége nem érinti a közművelődési feladatellátást (nem vesz részt a közművelődési alapszolgáltatások biztosításában), nem szükséges az ágazat irányításáért felelős miniszter véleményét megszerezni.”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z alapító okirat módosítása az intézménnyel egyeztetésre került. </w:t>
      </w:r>
    </w:p>
    <w:p>
      <w:pPr>
        <w:pStyle w:val="Normal"/>
        <w:spacing w:before="240" w:after="240"/>
        <w:jc w:val="both"/>
        <w:rPr/>
      </w:pPr>
      <w:bookmarkStart w:id="0" w:name="_Hlk90627132"/>
      <w:bookmarkEnd w:id="0"/>
      <w:r>
        <w:rPr>
          <w:rFonts w:cs="Arial" w:ascii="Arial" w:hAnsi="Arial"/>
          <w:bCs/>
        </w:rPr>
        <w:t xml:space="preserve">A Képviselő-testület és Szervei Szervezeti és Működési Szabályzatáról szóló 33/2019. (X. 24.) önkormányzati rendelet 64. § </w:t>
      </w:r>
      <w:r>
        <w:rPr>
          <w:rFonts w:cs="Arial" w:ascii="Arial" w:hAnsi="Arial"/>
        </w:rPr>
        <w:t>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bookmarkStart w:id="1" w:name="_Hlk90627132"/>
      <w:bookmarkEnd w:id="1"/>
      <w:r>
        <w:rPr>
          <w:rFonts w:cs="Arial" w:ascii="Arial" w:hAnsi="Arial"/>
          <w:color w:val="000000"/>
          <w:sz w:val="22"/>
          <w:szCs w:val="22"/>
        </w:rPr>
        <w:t>Kérem a tisztelt Képviselő-testülettől a módosító és az alapító okirat elfogadását! Az alapító okirat módosítás egyszerű szavazattöbbséggel fogadható el.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 xml:space="preserve">Normatív határozat: </w:t>
      </w:r>
      <w:bookmarkStart w:id="2" w:name="_Hlk46393020"/>
      <w:r>
        <w:rPr>
          <w:rFonts w:cs="Arial" w:ascii="Arial" w:hAnsi="Arial"/>
          <w:bCs/>
          <w:lang w:eastAsia="hu-HU"/>
        </w:rPr>
        <w:t xml:space="preserve">Gróf I. Festetics György Művelődési Központ, Városi Könyvtár és Muzeális Gyűjtemény </w:t>
      </w:r>
      <w:bookmarkEnd w:id="2"/>
      <w:r>
        <w:rPr>
          <w:rFonts w:cs="Arial" w:ascii="Arial" w:hAnsi="Arial"/>
        </w:rPr>
        <w:t>alapító okiratának módosítása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, a Gróf I. Festetics György Művelődési Központ, Városi Könyvtár és Muzeális Gyűjtemény alapító okiratának módosítását 2022. január 1-ei hatállyal az előterjesztés 1. melléklete, az egységes szerkezetbe foglalt alapító okiratát az előterjesztés 2. melléklete szerint hagyja jóvá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2. A Képviselő-testület felkéri a jegyzőt, hogy gondoskodjon a módosító okirat és alapító okirat 8 napon belül történő továbbításáról a törzsadattári nyilvántartás céljából a Magyar Államkincstár Zala Megyei Igazgatóság részére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21. december 29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Csongrádiné Olasz Sá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pacing w:val="2"/>
              </w:rPr>
            </w:pPr>
            <w:r>
              <w:rPr>
                <w:rFonts w:cs="Arial" w:ascii="Arial" w:hAnsi="Arial"/>
                <w:color w:val="FF0000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161"/>
        <w:gridCol w:w="2127"/>
        <w:gridCol w:w="2268"/>
      </w:tblGrid>
      <w:tr>
        <w:trPr>
          <w:trHeight w:val="277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év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osztá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áírá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mann Katalin Bernadet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 igazgat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1657-   /2021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Napirend sorszáma: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1657-   /2021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Napirend sorszáma: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50:00Z</dcterms:created>
  <dc:creator>T-Cont Kft</dc:creator>
  <dc:description/>
  <cp:keywords/>
  <dc:language>en-US</dc:language>
  <cp:lastModifiedBy>Dr. Tüske Róbert</cp:lastModifiedBy>
  <cp:lastPrinted>2020-02-10T15:26:00Z</cp:lastPrinted>
  <dcterms:modified xsi:type="dcterms:W3CDTF">2021-12-17T08:52:00Z</dcterms:modified>
  <cp:revision>3</cp:revision>
  <dc:subject/>
  <dc:title/>
</cp:coreProperties>
</file>