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wmf" ContentType="image/x-wmf"/>
  <Override PartName="/word/media/image2.wmf" ContentType="image/x-wmf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-532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40535</wp:posOffset>
                </wp:positionH>
                <wp:positionV relativeFrom="page">
                  <wp:posOffset>588645</wp:posOffset>
                </wp:positionV>
                <wp:extent cx="5219700" cy="1305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46.35pt;mso-position-vertical-relative:page;margin-left:13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Iktatószám: KGO/292-1/2013.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augusztus 27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Tárgy: </w:t>
      </w:r>
      <w:r>
        <w:rPr>
          <w:rFonts w:cs="Arial" w:ascii="Arial" w:hAnsi="Arial"/>
          <w:color w:val="000000"/>
          <w:sz w:val="24"/>
          <w:szCs w:val="24"/>
        </w:rPr>
        <w:t>Hévíz Város Önkormányzat 2013. évi költségvetésének I. félévi végrehaj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5"/>
        <w:tabs>
          <w:tab w:val="clear" w:pos="708"/>
          <w:tab w:val="left" w:pos="1870" w:leader="none"/>
        </w:tabs>
        <w:spacing w:before="240" w:after="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Készítette:</w:t>
      </w:r>
      <w:r>
        <w:rPr>
          <w:rFonts w:cs="Arial" w:ascii="Arial" w:hAnsi="Arial"/>
          <w:i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 xml:space="preserve">Bediné Makra Anikó mb. osztályvezető/Közgazdasági osztály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color w:val="000000"/>
        </w:rPr>
        <w:t>Kondákorné Farkas Erika költségvetési ügyintéző/Közgazdasági osztály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color w:val="000000"/>
        </w:rPr>
        <w:t>Büki Tiborné kontírozó könyvelő/Közgazdasági osztály</w:t>
      </w:r>
    </w:p>
    <w:p>
      <w:pPr>
        <w:pStyle w:val="Heading5"/>
        <w:tabs>
          <w:tab w:val="clear" w:pos="708"/>
          <w:tab w:val="left" w:pos="1980" w:leader="none"/>
        </w:tabs>
        <w:spacing w:before="0" w:after="60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i w:val="false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>Hubayné Jónyer Szilvia gazdasági vezető/ GAMESZ</w:t>
      </w:r>
    </w:p>
    <w:p>
      <w:pPr>
        <w:pStyle w:val="Heading5"/>
        <w:tabs>
          <w:tab w:val="clear" w:pos="708"/>
          <w:tab w:val="left" w:pos="1980" w:leader="none"/>
        </w:tabs>
        <w:spacing w:before="0" w:after="60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örvényességi szempontból ellenőrizte:</w:t>
      </w:r>
      <w:r>
        <w:rPr>
          <w:rFonts w:cs="Arial" w:ascii="Arial" w:hAnsi="Arial"/>
          <w:color w:val="000000"/>
          <w:sz w:val="24"/>
          <w:szCs w:val="24"/>
        </w:rPr>
        <w:t xml:space="preserve"> Dr. Tüske Róber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app Gábor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polgármester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60" w:leader="none"/>
          <w:tab w:val="center" w:pos="4422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center" w:pos="4422" w:leader="none"/>
        </w:tabs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Tárgy és tényállás pontos megjelölése, utalás a tárgyra vonatkozó fontosabb jogszabályokr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elyi önkormányzat a költségvetés félévéről június 30-ai fordulónappal féléves költségvetési beszámolót köteles készíteni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Hévíz Város Önkormányzat Képviselő-testülete az 3/2013. (III. 14.) számú rendeletével elfogadta a város 2013. évi költségvetését. A költségvetést a 15/2013. (IV. 30.) rendeletével, 21/2013. (VI. 26.) rendeletével módosította és 3.476.222 e Ft bevételi főösszeggel, és ugyanannyi kiadási főösszeggel hagyta jóvá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z önkormányzat alapfeladatait az államháztartásról szóló 2011. évi CXCV törvény és annak végrehajtásáról szóló a 368/2011. ( XII.31.) Kormányrendeletnek megfelelő intézményrendszerben látja el. A félévi gazdálkodásról szóló beszámoló tartalmazza az Önkormányzat, a két önállóan működő és gazdálkodó közintézményben (Polgármesteri Hivatal, GAMESZ) és 3 önállóan működő közintézményben zajló gazdasági folyamatokat. Az önállóan működő intézmények gazdasági, számviteli feladatait a GAMESZ saját szervezetén belül bonyolította le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z önkormányzat és az intézmények 2013. évre megfogalmazott feladataik teljesítését, tevékenységüket a költségvetési rendeletben jóváhagyott, engedélyezett létszámmal végezték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z államháztartásról szóló 2011. évi CXCV. tv. 87. § (1) bekezdése értelmében, a polgármesternek - a helyi önkormányzat gazdálkodásának első félévi helyzetéről - szeptember 15. napjáig kell tájékoztatnia a képviselő-testülete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ájékoztatónak tartalmaznia kell a helyi önkormányzat költségvetési rendeletében megjelenő előirányzatok és költségvetési egyenleg alakulásá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eszámoló a költségvetési rendelet szerkezetének megfelelően került összeállításra a pénzügyi mérleg alapján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Önkormányzat bevételi és kiadási eredeti költségvetési előirányzata - 3.427.330 e Ft - 2012. június 26-ei módosító rendelettel 3.476.222 e Ft-ra módosul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A téma szakmai elemz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1.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önkormányzat és intézményei módosított bevételi előirányzata 3.476.222 e Ft, mely 2013. június 30. napjáig 43 %-ban teljesült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1.1./ Működési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Önkormányzat és intézményei működési bevételek összege 1.191.802 e Ft. A bevétel a módosított előirányzathoz képest 51 %-ban teljesült. A működési bevételek 55 %-a kötelező felada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űködési bevételek 90 %-ban az Önkormányzatnál jelentek meg. Az alábbiakban az Önkormányzat működési bevételei kerülnek elemzésre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</w:t>
      </w:r>
      <w:r>
        <w:rPr>
          <w:rFonts w:cs="Arial" w:ascii="Arial" w:hAnsi="Arial"/>
          <w:b/>
          <w:color w:val="000000"/>
          <w:u w:val="single"/>
        </w:rPr>
        <w:t>Önkormányzat</w:t>
      </w:r>
      <w:r>
        <w:rPr>
          <w:rFonts w:cs="Arial" w:ascii="Arial" w:hAnsi="Arial"/>
          <w:color w:val="000000"/>
        </w:rPr>
        <w:t xml:space="preserve"> 2013. félévig teljesített működési bevételének összege 1.077.590 Ft.  Az előirányzathoz képest a teljesítés 50 %-os. A teljesítés 56 %-a kötelező felada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  <w:t>Intézményi működési bevéte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intézményi működési bevételek a módosított előirányzathoz képest 52 %-ban teljesültek, a befolyt összeg 65.593 e Ft. Az első félévben keletkezett intézményi bevételek 83 %-a kötelező feladat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z egyéb saját működési bevételek teljesített összege 31.633 e Ft, melyből a nyújtott szolgáltatások bevétele 16.634 e Ft. Ebből az összegből a parkoló üzemeltetés bevétele 9.667 e Ft, közterület használati díj félévig befolyt összege 6.888 e Ft, az egyéb saját bevétel összege 297 e Ft. </w:t>
      </w:r>
    </w:p>
    <w:p>
      <w:pPr>
        <w:pStyle w:val="Normal"/>
        <w:spacing w:before="0" w:after="0"/>
        <w:ind w:left="6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vábbszámlázott szolgáltatás összege 9.466 e Ft, mely az ingatlan bérbe adással     kapcsolatos közüzemi szolgáltatások bérlő részére számlázott összegét, valamint  - a Zm-i Közgyűlés és a Magyar Telekom Nyrt. között kötött telefonhasználati szerződés keretében - az egyénenkénti telefonhasználati díj, dolgozókat érintő továbbszámlázott összegét tartalmazza.. </w:t>
      </w:r>
    </w:p>
    <w:p>
      <w:pPr>
        <w:pStyle w:val="Normal"/>
        <w:spacing w:before="0" w:after="0"/>
        <w:ind w:left="6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érleti és lízingdíj bevétel összege 4.644 e Ft, mely az önkormányzati tulajdonú bérlakások és egyéb önkormányzati vagyon bérbeadásának 4.448 e Ft díját, valamint a kötbér és egyéb kártérítés 551 e Ft összegét tartalmazza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Működési célú kamat és egyéb bevétel államháztartáson kívülről 12.000 e Ft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Áfa bevétel és visszatérülés összege 21.960 e Ft, melyből működési kiadásokhoz kapcsolódó Áfa visszatérülés 2.978 e Ft, kiszámlázott szolgáltatások Áfá-ja 8.331 e Ft, felhalmozási kiadásokhoz kapcsolódó Áfa miatti bevétel 7.358 e Ft, értékesített tárgyi eszközök Áfá-ja 3.293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color w:val="000000"/>
          <w:u w:val="single"/>
        </w:rPr>
        <w:t>Közhatalmi bevétel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Ezen a jogcímen csak az önkormányzatnál jelenik meg előirányzat és teljesítés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özhatalmi bevételek 42 %-ban teljesültek. A tényleges bevétel összege 440.587 e Ft, melynek 98 %-a nem kötelező feladat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z önkormányzatnak </w:t>
      </w:r>
      <w:r>
        <w:rPr>
          <w:rFonts w:cs="Arial" w:ascii="Arial" w:hAnsi="Arial"/>
          <w:i/>
          <w:color w:val="000000"/>
        </w:rPr>
        <w:t>átengedett közhatalmi bevételek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összege 7.781 e Ft, mely megegyezik az átengedet gépjárműadó bevétellel. 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i/>
          <w:color w:val="000000"/>
        </w:rPr>
        <w:t>gépjárműadó</w:t>
      </w:r>
      <w:r>
        <w:rPr>
          <w:rFonts w:cs="Arial" w:ascii="Arial" w:hAnsi="Arial"/>
          <w:color w:val="000000"/>
        </w:rPr>
        <w:t>ról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szóló 1991</w:t>
      </w:r>
      <w:r>
        <w:rPr>
          <w:rFonts w:cs="Arial" w:ascii="Arial" w:hAnsi="Arial"/>
          <w:b/>
          <w:color w:val="000000"/>
        </w:rPr>
        <w:t xml:space="preserve">. </w:t>
      </w:r>
      <w:r>
        <w:rPr>
          <w:rFonts w:cs="Arial" w:ascii="Arial" w:hAnsi="Arial"/>
          <w:color w:val="000000"/>
        </w:rPr>
        <w:t>évi LXXXIII. törvény 2007. január 1. napjától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hatályos módosítása szerint az adó alapja továbbra is függ, a jármű teljesítményétől és korától, tehergépjárművek esetében pedig súlyától.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color w:val="000000"/>
        </w:rPr>
        <w:t>Éves szinten a módosított előirányzat 49 %-ban teljesült. Előző évekhez képest jelentős változás, hogy a településen beszedett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gépjármű adó 40 %-a marad az önkormányzatoknál. Évvégére a tervezett előirányzat teljesítése várható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Előző évekhez képest jelentős bevétel csökkenést okoz - az átengedett közhatalmi bevételek esetében - hogy megszűnt az önkormányzatok részesedése a személyi jövedelemadóból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Cs/>
          <w:i/>
          <w:color w:val="000000"/>
        </w:rPr>
        <w:t>helyi adóknál</w:t>
      </w:r>
      <w:r>
        <w:rPr>
          <w:rFonts w:cs="Arial" w:ascii="Arial" w:hAnsi="Arial"/>
          <w:color w:val="000000"/>
        </w:rPr>
        <w:t xml:space="preserve"> a tervezett 1. 035.000 e Ft előirányzat 41 %-ban realizálódott.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Építményadó 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8.667 e Ft folyt be, az előirányzat éves összege 180.000 e Ft. A féléves bevételi terv szerinti előirányzat 81.041 e Ft. 2012. év azonos időszakában a teljesítés 83.847 e Ft volt. Az adónemnél nem volt adómérték növekedés. Az elmaradás két okra vezethető vissza: Lotus Therme Hotel (volt Rogner) adóztatása körüli bizonytalan jogi helyzet, illetve a Hévízgyógyfürdő kórház tavalyi befizetésének (2012. I. félévben fizetett kétévi adója) torzító hatása, mely alapján a tavalyi bevétlek az első félévben nagyobb arányt képviseltek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degenforgalmi adó 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5.095 e Ft folyt be, a teljesítés a 181.831 e Ft időszakos előirányzatot 13.264 e Ft-tal meghaladta. Az év végére tervezett 455.000 e Ft adóbevétel várhatóan teljesülni fog.  2012. félévkor 180.975 e Ft volt az adónem bevétele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>Az időarányosan adóbevétel túlteljesítésének oka a megemelt adómérték, illetve a vendégéjszakák kismértékű emelkedése. Az adó mértéke a tavalyi 420 Ft/fő/éjszaka tételről, 450 Ft/fő/éjszaka összegre módosult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parűzési adó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2.007 e Ft folyt be, az előirányzat időarányos része 191.295 e Ft. Az adómérték múlt évhez képest nem változott, továbbra is az adóalap 2%-a. 2013. évre tervezett bevétel 400.000 e Ft. 2012. I. félévkor a bevétel 235.432 e Ft volt. Az időarányosan tervezett adóbevétel jelentősen alulteljesült. Az okok között megemlíthető Hévízgyógyfürdő kieső adóbevétele és a tavalyi ellenőrzések miatti jelentős bevételek torzító hatása. A Szent András Reumakórház átalakult, jelenleg az állam működteti, az iparűzési adónak 2013. április 1. napjától emiatt nem alanya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/>
          <w:color w:val="000000"/>
        </w:rPr>
        <w:t>Adópótlék</w:t>
      </w:r>
      <w:r>
        <w:rPr>
          <w:rFonts w:cs="Arial" w:ascii="Arial" w:hAnsi="Arial"/>
          <w:bCs/>
          <w:color w:val="000000"/>
        </w:rPr>
        <w:t>ból</w:t>
      </w:r>
      <w:r>
        <w:rPr>
          <w:rFonts w:cs="Arial" w:ascii="Arial" w:hAnsi="Arial"/>
          <w:bCs/>
          <w:i/>
          <w:color w:val="000000"/>
        </w:rPr>
        <w:t>, bírság</w:t>
      </w:r>
      <w:r>
        <w:rPr>
          <w:rFonts w:cs="Arial" w:ascii="Arial" w:hAnsi="Arial"/>
          <w:bCs/>
          <w:color w:val="000000"/>
        </w:rPr>
        <w:t>ból</w:t>
      </w:r>
      <w:r>
        <w:rPr>
          <w:rFonts w:cs="Arial" w:ascii="Arial" w:hAnsi="Arial"/>
          <w:color w:val="000000"/>
        </w:rPr>
        <w:t xml:space="preserve"> származó bevétel 1.452 e Ft. Az e címen tervezett bevétel 29%-ban teljesül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Bírság bevételek</w:t>
      </w:r>
      <w:r>
        <w:rPr>
          <w:rFonts w:cs="Arial" w:ascii="Arial" w:hAnsi="Arial"/>
          <w:color w:val="000000"/>
        </w:rPr>
        <w:t xml:space="preserve"> összege 5.541 e Ft összegben teljesült. A teljesítés időarányosnál magasabb, 71%-os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401 e Ft a parkolási bírság, ezenbelül 4.993 e Ft a háztartásoktól és 408 e Ft a nem háztartásoktól befolyt bírság bevétel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05 e Ft a behajtott szabálysértési helyszíni szabálysértési bírságból származó bevétel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 e Ft a közigazgatási bírság bevétel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 e Ft az eljárási bírság bevétel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  <w:t>Támogatások, végleges pénzeszköz átvételek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z </w:t>
      </w:r>
      <w:r>
        <w:rPr>
          <w:rFonts w:cs="Arial" w:ascii="Arial" w:hAnsi="Arial"/>
          <w:b/>
          <w:color w:val="000000"/>
        </w:rPr>
        <w:t>állami támogatások</w:t>
      </w:r>
      <w:r>
        <w:rPr>
          <w:rFonts w:cs="Arial" w:ascii="Arial" w:hAnsi="Arial"/>
          <w:color w:val="000000"/>
        </w:rPr>
        <w:t xml:space="preserve"> folyósítása az 2011. évi CXCV. tv és a 368/2011.(XII.31.) Kormányrendeletnek megfelelően történt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önkormányzat félévig folyósított működési célú költségvetési támogatása 470.973 e Ft. A z állami támogatások 94%-a kötelező feladatot finanszíroz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z 1/4. számú melléklet részletesen mutatja jogcímenként az előirányzatok alakulását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i/>
          <w:color w:val="000000"/>
        </w:rPr>
        <w:t>helyi önkormányzat általános működésének és ágazati feladatainak támogatására</w:t>
      </w:r>
      <w:r>
        <w:rPr>
          <w:rFonts w:cs="Arial" w:ascii="Arial" w:hAnsi="Arial"/>
          <w:color w:val="000000"/>
        </w:rPr>
        <w:t xml:space="preserve"> biztosított állami támogatás folyósított összege 129.589 e Ft. A módosított előirányzat 49%-a folyósításra került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i/>
          <w:color w:val="000000"/>
        </w:rPr>
        <w:t>központosított állami támogatás</w:t>
      </w:r>
      <w:r>
        <w:rPr>
          <w:rFonts w:cs="Arial" w:ascii="Arial" w:hAnsi="Arial"/>
          <w:color w:val="000000"/>
        </w:rPr>
        <w:t xml:space="preserve">ok befolyt összege 331.794 e Ft, mely tartalmazza az üdülőhelyi feladatok támogatására (330.691 e Ft), a lakott külterülettel kapcsolatos feladatok támogatására (10 e Ft) folyósított időarányos összeget. Tartalmazza továbbá 737e Ft összegben a 2012. október-november havi prémium évek program kapcsán idén igényelt és folyósított támogatás, valamint a szociális nyári gyermekétkeztetésre kapott 356 e Ft támogatás összegét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color w:val="000000"/>
        </w:rPr>
        <w:t>Egyéb működési célú központi támogatás</w:t>
      </w:r>
      <w:r>
        <w:rPr>
          <w:rFonts w:cs="Arial" w:ascii="Arial" w:hAnsi="Arial"/>
          <w:color w:val="000000"/>
        </w:rPr>
        <w:t xml:space="preserve"> címén 9. 590 e Ft a befolyt bevétel. Ez az összeg a költségvetési szerveknél foglalkoztatottak 2013. évi bérkompenzációjához folyósított támogatás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</w:rPr>
        <w:t xml:space="preserve">Előző évi normatív támogatás elszámolási különbözete </w:t>
      </w:r>
      <w:r>
        <w:rPr>
          <w:rFonts w:cs="Arial" w:ascii="Arial" w:hAnsi="Arial"/>
          <w:color w:val="000000"/>
        </w:rPr>
        <w:t>címen 97.914 e Ft a jóváírt összeg. A 2012. évi zárszámadás keretében került megállapításra a különbözet összege, melynek 96%-át az idegenforgalmi adó utáni 1,5 Ft állami támogatás teszi ki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Támogatás értékű működési célú pénzeszköz átvétel</w:t>
      </w:r>
      <w:r>
        <w:rPr>
          <w:rFonts w:cs="Arial" w:ascii="Arial" w:hAnsi="Arial"/>
          <w:color w:val="000000"/>
        </w:rPr>
        <w:t xml:space="preserve"> 2.523 e Ft. A bevétel 70%-a kötelező feladat kapcsán folyt be. A bevétel részletes alakulását az 1/4. számú melléklet mutatj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Itt jelenik meg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Nemzet Gazdasági Minisztériumtól átvett 500 e Ft, mely a „Virágos Magyarországért” környezetszépítő verseny támogatása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Zala Megyei Kormányhivatal Munkaügyi Központjától közfoglalkoztatás támogatására átvett összeg 256 e Ft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évíz Kistérség Önkormányzatainak Többcélú társulásától átvett 2012. évi kistérségi normatíva elszámolás különbözete 167 e Ft. 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Önkormányzatoktól orvosi ügyelet fenntartásához, óvodai feladatok ellátásához, valamint a gyepmesteri tevékenység biztosításához átvett működési bevétel összege 1.600 e Ft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color w:val="000000"/>
          <w:u w:val="single"/>
        </w:rPr>
        <w:t>Polgármesteri Hivatal</w:t>
      </w:r>
      <w:r>
        <w:rPr>
          <w:rFonts w:cs="Arial" w:ascii="Arial" w:hAnsi="Arial"/>
          <w:color w:val="000000"/>
        </w:rPr>
        <w:t xml:space="preserve"> 2013. június 30. napjáig teljesített működési bevételének összege 1.135 e Ft. Ft.  Az előirányzathoz képest a teljesítés 89 %-os.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  <w:t>Intézményi működési bevéte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intézményi működési bevételek előirányzatának és teljesítésének összege megegyezik a működési bevétel összegével. A bevétel kötelező feladattal kapcsolatban keletkezet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09 e Ft az egyéb saját működési bevétel összege, mely tartalmazza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továbbszámlázott szolgáltatások értékét 517 e Ft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érleti díj bevételeket 215 e Ft összegben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külső helyszínen kötött házasságok után fizetett díjból származó bevétel 40 e Ft,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Áfa bevételek és visszatérülések összege 272 e F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Folyószámlák után kapott kamatbevétel összege 54 e Ft,</w:t>
      </w:r>
    </w:p>
    <w:p>
      <w:pPr>
        <w:pStyle w:val="Normal"/>
        <w:spacing w:before="0" w:after="0"/>
        <w:ind w:left="3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Irányító szervi működési célú támogatás</w:t>
      </w:r>
      <w:r>
        <w:rPr>
          <w:rFonts w:cs="Arial" w:ascii="Arial" w:hAnsi="Arial"/>
          <w:color w:val="000000"/>
        </w:rPr>
        <w:t xml:space="preserve"> összege 136.920 e Ft. A terezett összeg igénybevétele 37 %-os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GAMESZ és az önállóan működő intézmények</w:t>
      </w:r>
      <w:r>
        <w:rPr>
          <w:rFonts w:cs="Arial" w:ascii="Arial" w:hAnsi="Arial"/>
          <w:color w:val="000000"/>
        </w:rPr>
        <w:t xml:space="preserve">nél a működési célú bevétel módosított előirányzata 175.943 e Ft, mely 64 %-ban teljesült. Részletezésüket a GAMESZ I. félévről összeállított szöveges beszámolója mutatja be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1.2./ Felhalmozási és tőke jellegű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z Önkormányzat és intézményei felhalmozási célú bevételi előirányzata 421.163 e Ft. 2013. június 30-ig a tervezett bevétel 58 %-ban realizálódott. A tényleges felhalmozási célú bevétel 246.357 e Ft, melynek 60 %-a nem kötelező feladat. Bemutatását az 1/5. számú melléklet részletesen tartalmazza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z felhalmozási bevételek teljes összege az </w:t>
      </w:r>
      <w:r>
        <w:rPr>
          <w:rFonts w:cs="Arial" w:ascii="Arial" w:hAnsi="Arial"/>
          <w:b/>
          <w:color w:val="000000"/>
          <w:u w:val="single"/>
        </w:rPr>
        <w:t>Önkormányzatnál</w:t>
      </w:r>
      <w:r>
        <w:rPr>
          <w:rFonts w:cs="Arial" w:ascii="Arial" w:hAnsi="Arial"/>
          <w:color w:val="000000"/>
        </w:rPr>
        <w:t xml:space="preserve"> volt tervezve. A teljesítés az éves felhalmozási előirányzatához képest 58%-os. Az alábbi felhalmozási bevételek teljesültek: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tervezett </w:t>
      </w:r>
      <w:r>
        <w:rPr>
          <w:rFonts w:cs="Arial" w:ascii="Arial" w:hAnsi="Arial"/>
          <w:i/>
          <w:color w:val="000000"/>
          <w:u w:val="single"/>
        </w:rPr>
        <w:t>tárgyi eszközök értékesítés</w:t>
      </w:r>
      <w:r>
        <w:rPr>
          <w:rFonts w:cs="Arial" w:ascii="Arial" w:hAnsi="Arial"/>
          <w:color w:val="000000"/>
          <w:u w:val="single"/>
        </w:rPr>
        <w:t>ből</w:t>
      </w:r>
      <w:r>
        <w:rPr>
          <w:rFonts w:cs="Arial" w:ascii="Arial" w:hAnsi="Arial"/>
          <w:color w:val="000000"/>
        </w:rPr>
        <w:t xml:space="preserve"> származó éves bevétel 12.281 e Ft, a teljesítés 67 %-os. A 9.921 e Ft bevétel a Hévízi 1069/3. hrsz-ú „kivett udvar” 368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belterületi ingatlan értékesítéséből származott. 2.275 e Ft a gépjármű várakozóhely megváltásból befolyt bevétel és 85 e Ft a 1612/3 - 1612/6. hrsz-ú ingatlan telekhatár és tulajdonjog rendezésével kapcsolatos befizetés összege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i/>
          <w:color w:val="000000"/>
          <w:u w:val="single"/>
        </w:rPr>
        <w:t>sajátos felhalmozási bevétel</w:t>
      </w:r>
      <w:r>
        <w:rPr>
          <w:rFonts w:cs="Arial" w:ascii="Arial" w:hAnsi="Arial"/>
          <w:color w:val="000000"/>
          <w:u w:val="single"/>
        </w:rPr>
        <w:t>ként</w:t>
      </w:r>
      <w:r>
        <w:rPr>
          <w:rFonts w:cs="Arial" w:ascii="Arial" w:hAnsi="Arial"/>
          <w:color w:val="000000"/>
        </w:rPr>
        <w:t xml:space="preserve"> jelentkező üzemeltetésre átadott szennyvízcsatorna-rendszer után befolyt bevétel összege 630 e Ft, mely kötelező feladattal kapcsolatos bevétel. A DRV Zrt. mind a 2012. IV. negyedévi és 2013. I. negyedévi eszközhasználati díjat utalt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i/>
          <w:color w:val="000000"/>
          <w:u w:val="single"/>
        </w:rPr>
        <w:t>pénzügyi felhalmozási befektetés</w:t>
      </w:r>
      <w:r>
        <w:rPr>
          <w:rFonts w:cs="Arial" w:ascii="Arial" w:hAnsi="Arial"/>
          <w:color w:val="000000"/>
          <w:u w:val="single"/>
        </w:rPr>
        <w:t>ből</w:t>
      </w:r>
      <w:r>
        <w:rPr>
          <w:rFonts w:cs="Arial" w:ascii="Arial" w:hAnsi="Arial"/>
          <w:color w:val="000000"/>
        </w:rPr>
        <w:t xml:space="preserve"> az első félévben 13.117 e Ft bevétel származott. Az OVIT Rt részvényei után kapott a város hozamot, melynek összege 290 e Ft. Az elnyert pályázatokkal kapcsolatos elkülönített számlán lévő összegek után, valamint a rövidlejáratú felhalmozási betétek után kapott kamat bevételének összege 12.827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Felhalmozási célú állami támogatás</w:t>
      </w:r>
      <w:r>
        <w:rPr>
          <w:rFonts w:cs="Arial" w:ascii="Arial" w:hAnsi="Arial"/>
          <w:color w:val="000000"/>
        </w:rPr>
        <w:t xml:space="preserve"> összege 2.431 e Ft, mely a közművelődési érdekeltségnövelő támogatás összege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i/>
          <w:color w:val="000000"/>
          <w:u w:val="single"/>
        </w:rPr>
        <w:t>támogatás értékű felhalmozási pénzeszköz átvétel</w:t>
      </w:r>
      <w:r>
        <w:rPr>
          <w:rFonts w:cs="Arial" w:ascii="Arial" w:hAnsi="Arial"/>
          <w:color w:val="000000"/>
        </w:rPr>
        <w:t xml:space="preserve"> összege 209.642 e Ft. A tervezett előirányzat 388.395 e Ft, a teljesítés 54 %-os. Az átvett pénzek 42%-a kötelező feladatot támoga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025 e Ft az NYDOP-4.3.1/B-09-2009-0006 Alsópáhok-Hévíz Kerékpárút pályázatból; 8.639 e Ft az IPA határon átnyúló együttműködési programból; 85.812 e Ft az NYDOP-4.1.1/B-11-2011-0015 „Hévíz város csapadékvíz elvezetés” pályázat elszámolásából származó és 112.166 e Ft a „Korok és borok” Egregyi turisztikai attrakció kapcsán átvett támogatás összege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Felhalmozási célú kölcsön-visszatérülés</w:t>
      </w:r>
      <w:r>
        <w:rPr>
          <w:rFonts w:cs="Arial" w:ascii="Arial" w:hAnsi="Arial"/>
          <w:color w:val="000000"/>
        </w:rPr>
        <w:t xml:space="preserve"> összege 8.256 e F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 lakásépítési kölcsön visszafizetése 51 %-ban valósult meg. A befolyt tárgyévi összegből 1.108 e Ft-ot fizettek vissza az önkormányzat dolgozói, és 103 e Ft-ot a város lakosság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sópáhok önkormányzat által visszafizetett - a kerékpárút megvalósításához nyújtott - kölcsön összege 7.045 e Ft. Az előirányzat teljesülés 100 %-os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color w:val="000000"/>
          <w:u w:val="single"/>
        </w:rPr>
        <w:t xml:space="preserve">Polgármesteri Hivatal </w:t>
      </w:r>
      <w:r>
        <w:rPr>
          <w:rFonts w:cs="Arial" w:ascii="Arial" w:hAnsi="Arial"/>
          <w:color w:val="000000"/>
        </w:rPr>
        <w:t xml:space="preserve">esetében az </w:t>
      </w:r>
      <w:r>
        <w:rPr>
          <w:rFonts w:cs="Arial" w:ascii="Arial" w:hAnsi="Arial"/>
          <w:i/>
          <w:color w:val="000000"/>
          <w:u w:val="single"/>
        </w:rPr>
        <w:t>irányító szervi felhalmozási célú támogatás</w:t>
      </w:r>
      <w:r>
        <w:rPr>
          <w:rFonts w:cs="Arial" w:ascii="Arial" w:hAnsi="Arial"/>
          <w:color w:val="000000"/>
        </w:rPr>
        <w:t xml:space="preserve"> összege 2.952 e Ft. A terezett összeg igénybevétele 6 %-os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2./ Kiadáso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z önkormányzat kiadásainak alakulását az 1. számú melléklet mutatja be. Önkormányzati szinten a kiadások összege 1.226.750 e Ft, mely a módosított előirányzat 35 %-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2.1./ Működési célú kiadáso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 működési kiadások összege a gazdálkodás első félévében 1.002.429 e Ft, mely az éves működési célú kiadási előirányzat 44 %-a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Önkormányzat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működési kiadásainak félévi összege 361.001 e Ft, mely a tervezett módosított előirányzat 46 %-a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Személyi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önkormányzatnál személyi juttatás címén 28.528 e Ft az elszámolt felhasználás június 30. napjáig. Az előirányzat felhasználás 45 %-os. A személyi jellegű kiadások 85%-a kötelező felada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ifizetett rendszeres személyi juttatás összege 9.992 e Ft, mely az előirányzat 51 %-a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m rendszeres személyi juttatások június 30. napjáig kifizetett összege 5.549 e Ft. A teljesítés 46 %-os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ülső személyek részére kifizetett személyi juttatás összege 12.987 e Ft. Az előirányzat felhasználás 41 %-os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Munkaadót terhelő járulék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 személyi juttatások vonzataként az önkormányzat esetében a munkaadót 10.330 e Ft járulék és szociálisadó terhelte, a teljesítés 38 %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Dologi és egyéb folyó kiadás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i/>
          <w:color w:val="000000"/>
        </w:rPr>
        <w:t>dologi kiadások és egyéb folyó kiadások</w:t>
      </w:r>
      <w:r>
        <w:rPr>
          <w:rFonts w:cs="Arial" w:ascii="Arial" w:hAnsi="Arial"/>
          <w:color w:val="000000"/>
        </w:rPr>
        <w:t xml:space="preserve"> összege félévig 102.357 e Ft, mely a tervezett kiadás 33 %-a. A dologi és egyéb folyó kiadásoknál az alábbi tényezők jelentik a főbb tételeket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716"/>
        <w:gridCol w:w="1514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gneve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2013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ódosított ei.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2013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. fél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ljesítés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Teljesítés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észlet beszer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34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6.858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2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040" w:leader="none"/>
                <w:tab w:val="left" w:pos="7560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munikációs szolgált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93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5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3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érleti és lízingdí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25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4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ázenergi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Villamos energi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5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67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íz és csatornadíj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2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bantartási kisjavítási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51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58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4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gyéb üzemeltetési, fenntart.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093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22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3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vábbszámlázott szolgált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6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8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űködési célú ÁF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.66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71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küldetés, reprezentáció, reklá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.51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495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2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Adók, díjak, egyéb befizetések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21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8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 xml:space="preserve">Támogatás értékű működési pénzeszköz átadás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>Önkormányzat esetében a támogatás értékű pénzeszköz átadás tervezett összege 62.109 e Ft, mely 78 %-ban teljesült. Az előirányzat teljesítés összege 48.332 e Ft. A kedvezményezetteket az 1/6. számú melléklet részletesen tartalmazza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Áht-n kívüli működési pénzeszköz átadás: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Önkormányzatnál e címen 167.874 e Ft került átutalásra. Az államháztartáson kívüli szervezetek részére tervezett módosított előirányzat 61 %-a felhasználásra került. Támogatott szervezeteket és támogatásuk összegét az 1/6. számú mellélet tartalmazza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Ellátottak pénzbeli juttatás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látottak pénzbeli juttatására 1.583 e Ft került felhasználásra az önkormányzatnál. A teljesítés 45 %-os.  Az összeg a középfokú oktatásban résztvevők pénzbeli támogatására lett felhasználva. Nem kötelező feladat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Szociálpolitikai juttatások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Szociális juttatás</w:t>
      </w:r>
      <w:r>
        <w:rPr>
          <w:rFonts w:cs="Arial" w:ascii="Arial" w:hAnsi="Arial"/>
          <w:color w:val="000000"/>
        </w:rPr>
        <w:t>ra az önkormányzat 2013. évre 8.613 e Ft-ot tervezett, melyből 1.997 e Ft, az első félévi kifizetés. Az előirányzat felhasználás 23 %-os. Nem kötelező feladat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szociálpolitikai juttatások közül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i/>
          <w:color w:val="000000"/>
        </w:rPr>
        <w:t>rászorultságtól függő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pénzbeli</w:t>
      </w:r>
      <w:r>
        <w:rPr>
          <w:rFonts w:cs="Arial" w:ascii="Arial" w:hAnsi="Arial"/>
          <w:color w:val="000000"/>
        </w:rPr>
        <w:t xml:space="preserve"> szociális és gyerekvédelmi ellátásokra kifizetett összeg 1.721 e Ft. Ebből 283 e Ft a helyi megállapítású ápolási díjra, 938 e Ft a pénzbeli átmeneti szociális segélyre, 500 e Ft a temetési segélyre felhasznált összeg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eti pénzbeli gyermekvédelmi ellátás összege 276 e Ft, melyből 76 e Ft a pénzben nyújtott helyi megállapítású rendkívüli gyermekvédelmi támogatás és 200 e Ft az újszülöttek támogatására fordított összeg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Polgármesteri Hivatal</w:t>
      </w:r>
      <w:r>
        <w:rPr>
          <w:rFonts w:cs="Arial" w:ascii="Arial" w:hAnsi="Arial"/>
          <w:color w:val="000000"/>
        </w:rPr>
        <w:t xml:space="preserve"> működési kiadásainak félévi összege 133.205 e Ft, mely a módosított előirányzat 35 %-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  <w:t>Személyi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működési célú kiadáson belül a személyi jellegű kiadások 57 %-ot képviselnek.  Polgármesteri Hivatal esetében az első félévben a személyi jellegű kiadás összege 76.304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 Ft, mely az előirányzat 41 %-a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rendszeres személyi juttatás összege 65.928 e Ft, mely a köztisztviselők és az egyéb bérrendszer alá tartozó munkavállalók félévig kifizetett személyi juttatását tartalmazz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 nem rendszeres személyi juttatás összege 9.688 e Ft. A külső személyi juttatás összege 688 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color w:val="000000"/>
          <w:u w:val="single"/>
        </w:rPr>
        <w:t>Munkaadókat terhelő járulék</w:t>
      </w:r>
      <w:r>
        <w:rPr>
          <w:rFonts w:cs="Arial" w:ascii="Arial" w:hAnsi="Arial"/>
          <w:color w:val="000000"/>
        </w:rPr>
        <w:t xml:space="preserve"> összege 19.593 e Ft, az előirányzat felhasználás a 39 %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  <w:t>Dologi kiadások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éves előirányzat 24 %-a, 31.486 e Ft a félévi előirányzat felhasználás összege, mely a következő főbb tételekből áll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716"/>
        <w:gridCol w:w="1514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gneve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2013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módosított ei.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>2013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>I. fél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</w:rPr>
              <w:t>teljesítés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Teljesítés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Készletbeszer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29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745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munikációs szolgáltatáso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59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85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ázenergia szolgáltatás díj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48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2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lamos energi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5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íz és csatornadíj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60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0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bantartási kisjavítási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0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gyéb üzemeltetési, fenntart.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517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1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 %</w:t>
            </w:r>
          </w:p>
        </w:tc>
      </w:tr>
      <w:tr>
        <w:trPr>
          <w:trHeight w:val="32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űködési célú ÁF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58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8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3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küldetés, reprezentáció, reklá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7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3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4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Adók, díjak, egyéb befizetések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3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6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 %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Szociálpolitikai juttatás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ociálpolitikai juttatások Polgármesteri Hivatalnál június 30-ig kifizetett összege 5.822 e Ft, az éves előirányzat 38 %-a. A kifizetett juttatás 75%-a az önkormányzat kötelezően ellátandó felada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Rendszeres pénzbeli ellátás kifizetett összege 5.389 e Ft, melyből 719 e Ft az helyi megállapítású ápolási díj, 3.574 e Ft a foglalkozást helyettesítő támogatás és 1.096 e Ft a normatív lakásfenntartási támogatás összege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seti pénzbeni szociális ellátások teljesített összege 433 e Ft, mely megegyezik a közgyógyellátás céljára adott juttatás összegével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GAMESZ és önállóan működő intézmények</w:t>
      </w:r>
      <w:r>
        <w:rPr>
          <w:rFonts w:cs="Arial" w:ascii="Arial" w:hAnsi="Arial"/>
          <w:color w:val="000000"/>
        </w:rPr>
        <w:t xml:space="preserve"> működési kiadásainak összege 508.223 e Ft, az előirányzat felhasználás 45 %-os. Részletes elemzését a GAMESZ intézményi beszámoló tartalmazz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2.2./ Felhalmozási és tőke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 felhalmozási kiadások az első félévben 199.113 e Ft-ban teljesültek, mely az éves kiadások módosított előirányzatának 20 %-a. Költségvetési szervenkénti tételes kimutatást az 1/7. számú melléklet tartalmazza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z </w:t>
      </w:r>
      <w:r>
        <w:rPr>
          <w:rFonts w:cs="Arial" w:ascii="Arial" w:hAnsi="Arial"/>
          <w:b/>
          <w:color w:val="000000"/>
        </w:rPr>
        <w:t xml:space="preserve">Önkormányzat </w:t>
      </w:r>
      <w:r>
        <w:rPr>
          <w:rFonts w:cs="Arial" w:ascii="Arial" w:hAnsi="Arial"/>
          <w:color w:val="000000"/>
        </w:rPr>
        <w:t xml:space="preserve">felhalmozási kiadásainak félévi összege 195.989 e Ft. 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Immateriális javakra </w:t>
      </w:r>
      <w:r>
        <w:rPr>
          <w:rFonts w:cs="Arial" w:ascii="Arial" w:hAnsi="Arial"/>
          <w:color w:val="000000"/>
        </w:rPr>
        <w:t>fordított kiadás 2013. I. félévben 3.226 e Ft.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örnyezetvédelmi program felülvizsgálata elkészült, a Képviselő-testület 2013. június 25-i ülésén elfogadta. A 650 e Ft+Áfa előirányzat teljes mértékben felhasználásra kerül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településrendezési terv módosítására a tervezett előirányzat felhasználásra kerül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lnelógiai tanulmány internetes hozzáférési joga kifizetésre kerül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Felújítások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Felújításokra önkormányzat esetében 109.259 e Ft lett tervezve. Az előirányzat felhasználás 34 %-os, 37.128 e Ft, mely kötelező feladat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Park utcai járda és lépcsősor felújítása; a lépcsősor csatorna kiépítése elkészült. A járda mélyépítési és műszaki ellenőrzésével kapcsolatos feladatok teljesültek. A Park utcai kandeláberek felújítása megtörtént. Mind a négy esetben – a kandeláberek esetében a beruházásoknál - az ellenérték kifizetésre került, az előirányzat felhasználás 100 %-os.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</w:rPr>
        <w:t>Zrínyi utcai járda és Egregyi utca eleje járdatervezés és felújításhoz a terv dokumentáció július 25-ig elkészült. A kivitelezés várhatóan szeptemberben indul. Kifizetés félévig nem történt.</w:t>
      </w:r>
      <w:r>
        <w:rPr>
          <w:rFonts w:cs="Arial" w:ascii="Arial" w:hAnsi="Arial"/>
          <w:color w:val="000000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 xml:space="preserve">Sugárutcai útfelújítása és tervezése, valamint a Sugár köz felújítása jogcímhez a terv dokumentáció elkészült, a kivitelezés közbeszerzési eljárása folyik. A műszaki átadás 2013. október 10-re várható. 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Árpád utca északi rész felújításához a tervdokumentáció elkészült, a kivitelezés közbeszerzése ősszel várható. Az átadás tervezett időpontja 2013. november 1.</w:t>
      </w:r>
    </w:p>
    <w:p>
      <w:pPr>
        <w:pStyle w:val="Normal"/>
        <w:spacing w:lineRule="auto" w:line="240"/>
        <w:ind w:left="357" w:hanging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Beruházások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eruházások éves előirányzatának az önkormányzat esetében 739.249 e Ft, melyből féléves szinten 143.841 e Ft kiadás teljesült, melyből 78 % a kötelező felada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Ingatlanok beruházás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z ingatlan beruházások tervezett kiadása 715.886 e Ft. A teljesítés 18 %-os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ervezett feladatok közül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j. Reischl Vencel utca szennyvízcsatorna beruházása elkészült, Az előirányzat felhasználásra kerül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árosi sportcsarnok vészvilágítás rekonstrukciója elkészült, a kifizetés megtörtén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árosi sportcsarnok leválasztása, vízóra akna kiépítése beruházási jogcímnél a közműtervek engedélyeztetése az Eon-nál folyamatban van. A kivitelezés várhatóan szeptemberben lesz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tuna utcai útburkolat és járda tervezés, valamint a Dombi sétány közmű tervezés és járda kiviteli terv beruházási feladat esetében a tervek elkészültek az engedélyezés folyamatban van. Az előirányzott összeg első esetben teljes mértékben, míg a Dombi sétány esetében 93 %-ban kifizetésre kerül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rínyi utcai1. szám alatti ingatlan bontása megtörtént és a munka kifizetésre került. A kerítésépítés és a parkoló építés elkészült. A kifizetés részben megtörtén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Árpádkori templom állagmegóvás kiviteli terve elkészült, kifizetésre kerül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gregyi turisztikai attrakció fejlesztési terve elkészült, kifizetésre kerül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GAMESZ új telephely tervezés és kivitelezés esetében az engedélyezési tervdokumentáció elkészült az engedélyezési eljárás folyamatban van. Kifizetés bruttó 2.135 e F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mmelweis és Korányi utca sarkán a 6 db telek vásárlás lebonyolódott, a vételár kifizetésre kerül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tóbusz pályaudvar áthelyezésével kapcsolatban a tervek elkészültek, engedélyezés alatt vannak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Város központ II. ütem Deák és Kölcsey utca tervezés – előkészítés folyamatban van. Az előirányzat felhasználás 65 %-os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Szabadtéri fitneszeszközök szállítás és telepítése elkészült az előirányzat teljes egészében felhasználásra került. 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ugár utcai játszótér több korosztályos parkká történő bővítése, tervezése esetében a tervek elkészültek, kifizetés megtörtén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gár utcai játszótér rekonstrukció, bővítés és gyermekjátszó elemek beszerzése elkészült az előirányzat 95%-ban felhasználásra kerül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Piac és rendezvénytér és járdaburkolat, valamint bejárati kapu beruházások elkészültek. Az előirányzatok felhasználásra kerültek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Sport - Helikon utcák és a Napsugár sétány által határolt tömb környezetrendezési tervezése, parkosítás, útburkolat felújítás, támfal és járda beruházás esetében a tervdokumentáció elkészült, a Sport utcai parkoló engedélyezési eljárása folyamatba van. Kifizetésre került bruttó 8.953 e F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gy műfüves sportpálya kisfeszültségű csatlakozása és ivóvíz bekötése elkészült és a kifizetés megtörtén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i/>
          <w:color w:val="000000"/>
        </w:rPr>
        <w:t>Gépek, berendezések beszerzések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Nagyparkoló parkolási rendszerének működtetéséhez szükséges szünetmentes tápegység beszerzése és beépítése megvalósult és kifizetésre kerül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Támogatás értékű felhalmozási pénzeszköz átadás: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Ezen a címen az önkormányzatnál nem történt kifizetés az első félévben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ÁHT-n kívüli fejlesztési pénzeszköz átadás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Az államháztartáson kívüli felhalmozási célú pénzeszköz átadás féléves összege 11.020 e F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 kis műfüves pálya oldalháló megvalósítása miatt 493 e Ft összeg átadásra került a Magyar Labdarugó Szövetség részére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970 e Ft került kiutalásra a Hévíz Tv Nonprofit Kft részére a szükséges gépek beszerzéséhez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810 e Ft támogatás kiutalása megtörtént az OVI-FOCI Közhasznú Alapítvány javár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Aquamarin Szállodaüzemeltető Kft 810 e Ft támogatásban részesült kondi gépek megvásárlásához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Felhalmozási kölcsön nyújtása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 tervezett 5.000 e Ft előirányzatból, 4.000 e Ft felhalmozási kölcsön folyósítása történt meg június 30. napjáig. Az Önkormányzat az összeggel - hosszúlejáratú kölcsön formájában - dolgozóit támogatt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olgármesteri Hivatal</w:t>
      </w:r>
      <w:r>
        <w:rPr>
          <w:rFonts w:cs="Arial" w:ascii="Arial" w:hAnsi="Arial"/>
          <w:color w:val="000000"/>
        </w:rPr>
        <w:t xml:space="preserve"> felhalmozási kiadásainak féléves összege 2.952 e Ft, mely az éves tervezett előirányzat 6 %-a. A kiadás teljes mértékben kötelező feladatot finanszírozot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eruházások közül a félév folyamán megvalósult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Immateriális javak esetében, az ArchiCad program vásárlása 1.288 e Ft + Áfa összegben. A leltározási program szintén beszerzésre került 300 e Ft + Áfa értékben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Gépek, berendezések, felszerelések közül a Xerox Work Centre 5325 típusú másolót és nyomtatót vásárlása a hivatal földszintjére 637 e Ft+ Áfa összegben, valamint a szünetmentes tápegységet 100 e Ft+Áfa összegben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/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Hévíz Város Önkormányzat Gazdasági Műszaki Ellátó Szervezete és önállóan működő intézményei </w:t>
      </w:r>
      <w:r>
        <w:rPr>
          <w:rFonts w:cs="Arial" w:ascii="Arial" w:hAnsi="Arial"/>
          <w:color w:val="000000"/>
        </w:rPr>
        <w:t>2013. I. félévi gazdálkodásának szöveges beszámolója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testülete a 3/2013. (III.14.) rendeletében állapította meg és hagyta jóvá a város 2013. évi költségvetését, amelyet módosított a 15/2013. (IV.30.) és a 21/2013. (VI. 26) számú rendeleteivel, így Hévíz Város Önkormányzat Gazdasági Műszaki Ellátó Szervezete és önállóan működő intézményei részére a 2013. évi módosított bevételi és kiadási előirányzat főösszegét 1.166.205 e Ft-ban állapította meg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ódosított bevételi és kiadási előirányzatok főösszege intézményenként a következő volt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</w:t>
      </w:r>
      <w:r>
        <w:rPr>
          <w:rFonts w:cs="Arial" w:ascii="Arial" w:hAnsi="Arial"/>
          <w:i/>
          <w:color w:val="000000"/>
        </w:rPr>
        <w:t>Intézmény neve</w:t>
      </w:r>
      <w:r>
        <w:rPr>
          <w:rFonts w:cs="Arial" w:ascii="Arial" w:hAnsi="Arial"/>
          <w:color w:val="000000"/>
        </w:rPr>
        <w:tab/>
        <w:tab/>
        <w:t xml:space="preserve">        </w:t>
      </w:r>
      <w:r>
        <w:rPr>
          <w:rFonts w:cs="Arial" w:ascii="Arial" w:hAnsi="Arial"/>
          <w:i/>
          <w:color w:val="000000"/>
        </w:rPr>
        <w:t>Bevétel főösszege                   Kiadás főösszeg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AMESZ </w:t>
        <w:tab/>
        <w:tab/>
        <w:tab/>
        <w:tab/>
        <w:t>583.843 e Ft</w:t>
        <w:tab/>
        <w:tab/>
        <w:tab/>
        <w:t>583.843 e Ft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nszvik T. Napk.Otth. Óvoda</w:t>
        <w:tab/>
        <w:t>122.236 e Ft</w:t>
        <w:tab/>
        <w:tab/>
        <w:tab/>
        <w:t>122.236 e Ft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éz Anya Szoc. Integrált Int.</w:t>
        <w:tab/>
        <w:t>234.695 e Ft</w:t>
        <w:tab/>
        <w:tab/>
        <w:tab/>
        <w:t>234.695 e Ft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Gróf I. Festetics Gy. Műv. Közp.</w:t>
        <w:tab/>
        <w:t>225.431 e Ft</w:t>
        <w:tab/>
        <w:tab/>
        <w:tab/>
        <w:t>225.431 e F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Mindösszesen:</w:t>
        <w:tab/>
        <w:t xml:space="preserve">         1.166.205 e Ft</w:t>
        <w:tab/>
        <w:t xml:space="preserve">                     1.166.205 e Ft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GAMESZ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Bevételek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intézményi működési bevétel teljesítése 57 %-os volt. Többletbevétel köztisztasági szolgáltatásból és bérbeadásból keletkezett.</w:t>
      </w:r>
    </w:p>
    <w:p>
      <w:pPr>
        <w:pStyle w:val="Normal"/>
        <w:spacing w:before="0" w:after="120"/>
        <w:ind w:left="703" w:firstLine="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űködési pénzeszköz átvétel teljesítése 65 %-os. A támogatás a TB Alaptól (OEP finanszírozás) és a Munkaügyi Központtól (közhasznúak támogatása) érkezett.</w:t>
      </w:r>
    </w:p>
    <w:p>
      <w:pPr>
        <w:pStyle w:val="Normal"/>
        <w:spacing w:before="0" w:after="240"/>
        <w:ind w:left="703" w:hanging="0"/>
        <w:jc w:val="both"/>
        <w:rPr/>
      </w:pPr>
      <w:r>
        <w:rPr>
          <w:rFonts w:cs="Arial" w:ascii="Arial" w:hAnsi="Arial"/>
          <w:color w:val="000000"/>
        </w:rPr>
        <w:tab/>
        <w:t>A GAMESZ támogatása az önkormányzattól felhalmozásra a 22.209 e Ft módosított előirányzathoz viszonyítva 172 e Ft volt, mely 1 %-os teljesítést mutat. Működésre az intézmény az önkormányzattól a 479.707 e Ft módosított előirányzathoz viszonyítva 184.819 e Ft támogatást kapott, ami 39 %-os teljesítésnek felel meg</w:t>
      </w:r>
      <w:r>
        <w:rPr>
          <w:rFonts w:cs="Arial" w:ascii="Arial" w:hAnsi="Arial"/>
          <w:i/>
          <w:color w:val="000000"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Kiadások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zemélyi jellegű kiadások teljesítése 42%-os, a munkaadókat terhelő járulékoké 38%, a dologi és egyéb folyó kiadások teljesítése 38%-osnak felel meg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felhalmozási kiadások teljesítése 1%-os. Beszerzésre került 1 db informatikai eszköz.</w:t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GAMESZ engedélyezett létszámkerete június 30-án 89,5 fő volt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RUNSZVIK TERÉZ NAPK.OTTH. ÓVODA ÉS BÖLCSŐD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Bevételek</w:t>
      </w:r>
    </w:p>
    <w:p>
      <w:pPr>
        <w:pStyle w:val="Normal"/>
        <w:spacing w:before="0" w:after="120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intézményi működési bevétel 50 e Ft-tal teljesült. A többletbevétel bérbeadásból keletkezett.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runszvik Teréz Napközi Otthonos Óvoda és Bölcsőde támogatása az önkormányzattól működésre 46 %-kal teljesült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Kiadások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zemélyi jellegű kiadások teljesítése 44%-os, a munkaadókat terhelő járulék 41%, a dologi és egyéb folyó kiadások teljesítése 50%-osnak felel meg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runszvik Teréz Napközi Otthonos Óvoda és Bölcsőde engedélyezett létszámkerete június 30-án 32 fő volt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TASZI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Bevételek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z intézményi működési bevétel teljesítése 52 %-os volt.</w:t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 működési pénzeszköz átvétel teljesítése 51 %-kal teljesült. A támogatás a TB Alaptól (OEP finanszírozás) és a Munkaügyi Központtól (közhasznúak támogatása) érkezett.</w:t>
      </w:r>
    </w:p>
    <w:p>
      <w:pPr>
        <w:pStyle w:val="Normal"/>
        <w:spacing w:before="0" w:after="240"/>
        <w:ind w:left="703" w:hanging="0"/>
        <w:jc w:val="both"/>
        <w:rPr/>
      </w:pPr>
      <w:r>
        <w:rPr>
          <w:rFonts w:cs="Arial" w:ascii="Arial" w:hAnsi="Arial"/>
          <w:color w:val="000000"/>
        </w:rPr>
        <w:tab/>
        <w:t>A TASZII támogatása az önkormányzattól működésre a 161.516 e Ft módosított előirányzathoz viszonyítva 91.721 e Ft támogatást kapott, ami 57 %-os teljesítésnek felel meg</w:t>
      </w:r>
      <w:r>
        <w:rPr>
          <w:rFonts w:cs="Arial" w:ascii="Arial" w:hAnsi="Arial"/>
          <w:i/>
          <w:color w:val="000000"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Kiadások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zemélyi jellegű kiadások teljesítése 51%-os, a munkaadókat terhelő járulékok teljesítése 47%, a dologi és egyéb folyó kiadások teljesítése 69%-osnak felel meg. A többletkiadás élelmiszer beszerzésből, üzemanyag felhasználásból, karbantartási, üzemeltetési, fenntartási szolgáltatások kiadásából és rezsiköltségből adódik. Az intézmény 2012. évi pénzmaradványa még nem szerepel az előirányzatok között.</w:t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ASZII engedélyezett létszámkerete június 30-án 58 fő vol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GRÓF I. FGYM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Bevételek</w:t>
      </w:r>
    </w:p>
    <w:p>
      <w:pPr>
        <w:pStyle w:val="Normal"/>
        <w:spacing w:before="0" w:after="120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intézményi működési bevétel teljesítése 127 %-os volt. Többletbevétel a mozijegyek értékesítéséből és a rendezvényeken a vállalkozók által fizetett részvételi díjból keletkezett.</w:t>
      </w:r>
    </w:p>
    <w:p>
      <w:pPr>
        <w:pStyle w:val="Normal"/>
        <w:spacing w:before="0" w:after="120"/>
        <w:ind w:left="703" w:firstLine="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működési pénzeszköz átvétel teljesítése 100 %-os volt. A támogatás egy 2012. évi közös pályázat elszámolásaként a ZALA-KAR Kft-től érkezett (Ízek, táncok, jó szomszédok rendezvénysorozat). </w:t>
      </w:r>
    </w:p>
    <w:p>
      <w:pPr>
        <w:pStyle w:val="Normal"/>
        <w:spacing w:before="0" w:after="240"/>
        <w:ind w:left="703" w:hanging="0"/>
        <w:jc w:val="both"/>
        <w:rPr/>
      </w:pPr>
      <w:r>
        <w:rPr>
          <w:rFonts w:cs="Arial" w:ascii="Arial" w:hAnsi="Arial"/>
          <w:color w:val="000000"/>
        </w:rPr>
        <w:tab/>
        <w:t>A Gróf I. FGYMK támogatása az önkormányzattól működésre 37 %-os teljesítésnek felel meg</w:t>
      </w:r>
      <w:r>
        <w:rPr>
          <w:rFonts w:cs="Arial" w:ascii="Arial" w:hAnsi="Arial"/>
          <w:i/>
          <w:color w:val="000000"/>
        </w:rPr>
        <w:t>.</w:t>
      </w:r>
    </w:p>
    <w:p>
      <w:pPr>
        <w:pStyle w:val="Normal"/>
        <w:spacing w:before="0" w:after="240"/>
        <w:ind w:left="703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Kiadások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zemélyi jellegű kiadások teljesítése 36 %-os, a munkaadókat terhelő járulékok teljesítése 34 %, a dologi és egyéb folyó kiadások teljesítése 50 %-osnak felel meg. A 2013. évi rendezvényekre jóváhagyott 96.500 e Ft előirányzat teljesítése 38.374 e Ft-tal teljesült, mely 40 %-nak felel meg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Gróf I. FGYMK engedélyezett létszámkerete június 30-án 17,5 fő volt.</w:t>
      </w:r>
    </w:p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a a 2013. félévi gazdálkodás során a GAMESZ és az önállóan működő intézmények részére folyamatosan biztosítani tudta az anyagi feltételeket a zavartalan működéshez, a kiadások teljesítésénél finanszírozási gond nem merült fel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/ Összefoglaló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első félévben a feladatok megfelelő színvonalon teljesültek. A gazdálkodás kiegyensúlyozott, likviditási problémák sem az Önkormányzatnál, sem az intézményeknél nem merültek fel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lső félévben 1.487.056 e Ft az önkormányzat bevétele, melynek 54 %-a kötelező feladat és 1.226.750 e Ft a teljesített kiadás, melynek 55%-a kötelező feladat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A második félévben a betervezett fejlesztések várhatóan realizálódnak.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A 2013. I. félévi gazdálkodásáról szóló beszámolót a Pénzügyi - Ügyrendi Bizottság 2013. augusztus 22. napján tárgyalja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</w:rPr>
        <w:t>Kérem a Tisztelt Képviselő-testületet, hogy az előterjesztés megvitatása után a 2013. I félévi gazdálkodás beszámolóját fogadja el.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Hévíz, 2013. augusztus 14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</w:rPr>
        <w:t xml:space="preserve">Normatív határozat címe: </w:t>
      </w:r>
      <w:r>
        <w:rPr>
          <w:rFonts w:cs="Arial" w:ascii="Arial" w:hAnsi="Arial"/>
          <w:color w:val="000000"/>
          <w:sz w:val="24"/>
          <w:szCs w:val="24"/>
        </w:rPr>
        <w:t>Hévíz Város Önkormányzat 2013. évi költségvetésének I. félévi végrehaj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a Hévíz Város Önkormányzata 2013. évi költségvetésének I. félévi végrehajtásáról szóló beszámolóját, könyvvizsgálói jelentéssel elfogadj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 xml:space="preserve">  Papp Gábor polgármester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kiértesítésre 2013. szeptember 10.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atározathozatal egyszerű többséget igényel.</w:t>
      </w:r>
    </w:p>
    <w:p>
      <w:pPr>
        <w:pStyle w:val="Normal"/>
        <w:spacing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60"/>
          <w:headerReference w:type="first" r:id="rId61"/>
          <w:footerReference w:type="default" r:id="rId62"/>
          <w:footerReference w:type="first" r:id="rId6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spacing w:before="24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80" w:hanging="36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őterjesztés tárgy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Hévíz Város Önkormányzata 2013. évi költségvetésének I. félévi végrehajtá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08.2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6/2013.(VIII.21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bizottság az előterjesztésben foglaltak képviselő-testületi elfogadását támogatja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608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zottságok</w:t>
            </w:r>
          </w:p>
        </w:tc>
      </w:tr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Listaszerbekezds"/>
              <w:tabs>
                <w:tab w:val="clear" w:pos="708"/>
                <w:tab w:val="left" w:pos="851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.  Hévíz Város Önkormányzata 2013. évi költségvetésének I. félévi végrehajtása </w:t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013. 08. 22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74/2013. (VIII.22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3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Város Önkormányzata 2013. évi költségvetésének I. félévi végrehaj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6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 azzal a kiegészítéssel, hogy a Képviselő-testületi ülésre kérik a választ arra a kérdésre, a Zrínyi utca 1. szám alatti parkolóhoz tervezett nyilvános WC mikor készül el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Style w:val="PageNumber"/>
      </w:rPr>
      <w:t>Hévíz Város Önkormányzat 2013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3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3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3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3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3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3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3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3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3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3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3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3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3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3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90"/>
        </w:tabs>
        <w:ind w:left="69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90"/>
        </w:tabs>
        <w:ind w:left="69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kabinet@hevizph.hu" TargetMode="External"/><Relationship Id="rId5" Type="http://schemas.openxmlformats.org/officeDocument/2006/relationships/hyperlink" Target="mailto:kabinet@hevizph.h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header" Target="header13.xml"/><Relationship Id="rId30" Type="http://schemas.openxmlformats.org/officeDocument/2006/relationships/footer" Target="footer12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header" Target="header15.xml"/><Relationship Id="rId34" Type="http://schemas.openxmlformats.org/officeDocument/2006/relationships/footer" Target="footer14.xml"/><Relationship Id="rId35" Type="http://schemas.openxmlformats.org/officeDocument/2006/relationships/footer" Target="footer15.xml"/><Relationship Id="rId36" Type="http://schemas.openxmlformats.org/officeDocument/2006/relationships/header" Target="header16.xml"/><Relationship Id="rId37" Type="http://schemas.openxmlformats.org/officeDocument/2006/relationships/header" Target="header17.xml"/><Relationship Id="rId38" Type="http://schemas.openxmlformats.org/officeDocument/2006/relationships/footer" Target="footer16.xml"/><Relationship Id="rId39" Type="http://schemas.openxmlformats.org/officeDocument/2006/relationships/footer" Target="footer17.xml"/><Relationship Id="rId40" Type="http://schemas.openxmlformats.org/officeDocument/2006/relationships/header" Target="header18.xml"/><Relationship Id="rId41" Type="http://schemas.openxmlformats.org/officeDocument/2006/relationships/header" Target="header19.xml"/><Relationship Id="rId42" Type="http://schemas.openxmlformats.org/officeDocument/2006/relationships/footer" Target="footer18.xml"/><Relationship Id="rId43" Type="http://schemas.openxmlformats.org/officeDocument/2006/relationships/footer" Target="footer19.xml"/><Relationship Id="rId44" Type="http://schemas.openxmlformats.org/officeDocument/2006/relationships/header" Target="header20.xml"/><Relationship Id="rId45" Type="http://schemas.openxmlformats.org/officeDocument/2006/relationships/header" Target="header21.xml"/><Relationship Id="rId46" Type="http://schemas.openxmlformats.org/officeDocument/2006/relationships/footer" Target="footer20.xml"/><Relationship Id="rId47" Type="http://schemas.openxmlformats.org/officeDocument/2006/relationships/footer" Target="footer21.xml"/><Relationship Id="rId48" Type="http://schemas.openxmlformats.org/officeDocument/2006/relationships/header" Target="header22.xml"/><Relationship Id="rId49" Type="http://schemas.openxmlformats.org/officeDocument/2006/relationships/header" Target="header23.xml"/><Relationship Id="rId50" Type="http://schemas.openxmlformats.org/officeDocument/2006/relationships/footer" Target="footer22.xml"/><Relationship Id="rId51" Type="http://schemas.openxmlformats.org/officeDocument/2006/relationships/footer" Target="footer23.xml"/><Relationship Id="rId52" Type="http://schemas.openxmlformats.org/officeDocument/2006/relationships/header" Target="header24.xml"/><Relationship Id="rId53" Type="http://schemas.openxmlformats.org/officeDocument/2006/relationships/header" Target="header25.xml"/><Relationship Id="rId54" Type="http://schemas.openxmlformats.org/officeDocument/2006/relationships/footer" Target="footer24.xml"/><Relationship Id="rId55" Type="http://schemas.openxmlformats.org/officeDocument/2006/relationships/footer" Target="footer25.xml"/><Relationship Id="rId56" Type="http://schemas.openxmlformats.org/officeDocument/2006/relationships/header" Target="header26.xml"/><Relationship Id="rId57" Type="http://schemas.openxmlformats.org/officeDocument/2006/relationships/header" Target="header27.xml"/><Relationship Id="rId58" Type="http://schemas.openxmlformats.org/officeDocument/2006/relationships/footer" Target="footer26.xml"/><Relationship Id="rId59" Type="http://schemas.openxmlformats.org/officeDocument/2006/relationships/footer" Target="footer27.xml"/><Relationship Id="rId60" Type="http://schemas.openxmlformats.org/officeDocument/2006/relationships/header" Target="header28.xml"/><Relationship Id="rId61" Type="http://schemas.openxmlformats.org/officeDocument/2006/relationships/header" Target="header29.xml"/><Relationship Id="rId62" Type="http://schemas.openxmlformats.org/officeDocument/2006/relationships/footer" Target="footer28.xml"/><Relationship Id="rId63" Type="http://schemas.openxmlformats.org/officeDocument/2006/relationships/footer" Target="footer29.xml"/><Relationship Id="rId64" Type="http://schemas.openxmlformats.org/officeDocument/2006/relationships/header" Target="header30.xml"/><Relationship Id="rId65" Type="http://schemas.openxmlformats.org/officeDocument/2006/relationships/header" Target="header31.xml"/><Relationship Id="rId66" Type="http://schemas.openxmlformats.org/officeDocument/2006/relationships/footer" Target="footer30.xml"/><Relationship Id="rId67" Type="http://schemas.openxmlformats.org/officeDocument/2006/relationships/footer" Target="footer3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29:00Z</dcterms:created>
  <dc:creator>Hévíz Város Önkormányzat Polgármesteri Hivatal</dc:creator>
  <dc:description/>
  <cp:keywords/>
  <dc:language>en-US</dc:language>
  <cp:lastModifiedBy>cseke.erzsebet</cp:lastModifiedBy>
  <cp:lastPrinted>2013-08-16T11:11:00Z</cp:lastPrinted>
  <dcterms:modified xsi:type="dcterms:W3CDTF">2013-08-23T11:46:00Z</dcterms:modified>
  <cp:revision>8</cp:revision>
  <dc:subject/>
  <dc:title>Iktatószám:</dc:title>
</cp:coreProperties>
</file>