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nszvik Teréz Napközi Otthonos Óvoda közös fenntartására és működtetésére létrejött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TÁRSULÁSI MEGÁLLAPODÁST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MÓDOSÍTÓ OKIRAT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ársulás tagjai a Magyarország helyi önkormányzatairól szóló 2011. évi CLXXXIX törvény (a továbbiakban: Mötv.) 146. § (1) bekezdése alapján a társulási megállapodást felülvizsgálták és az ennek eredményeképpen megfogalmazott módosító okiratot 2013. június 28-ai keltezéssel aláírt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A társulási megállapodás fent írt módosítására vonatkozóan a Magyar Államkincstár hiánypótlási felhívást bocsátott ki, melynek eleget teendő a társulás tagjai a társulási megállapodást a következők szerint módosítjá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pontjának 2-3.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color w:val="3366FF"/>
          <w:sz w:val="20"/>
          <w:szCs w:val="20"/>
        </w:rPr>
        <w:t>7.2. A Brunszvik Teréz Napközi Otthonos Óvoda és Bölcsőde alapító szerve Hévíz Város Önkormányzata, fenntartói, felügyeleti jogait a társulás, irányítói jogait a társulási tanács gyakorolja a 7.3. pontban írtak figyelembe vételével..”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color w:val="3366FF"/>
          <w:sz w:val="20"/>
          <w:szCs w:val="20"/>
          <w:u w:val="single"/>
        </w:rPr>
      </w:pPr>
      <w:r>
        <w:rPr>
          <w:rFonts w:cs="Arial" w:ascii="Arial" w:hAnsi="Arial"/>
          <w:strike/>
          <w:color w:val="3366FF"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  <w:t>7.3. Az intézmény vezetőjének megbízási jogát és az alapító okirat elfogadásának, módosításának jogát Hévíz Város Önkormányzat, mint alapító gyakorolja, de ehhez előzetesen kikéri a Társulási Tanács véleményét. Az intézmény költségvetésének beterjesztésére azt követően kerülhet sor, amennyiben azt Hévíz Város Önkormányzat Képviselő-testülete megelőzően elfogadta.”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A társulási megállapodás </w:t>
      </w:r>
      <w:r>
        <w:rPr>
          <w:rFonts w:cs="Arial" w:ascii="Arial" w:hAnsi="Arial"/>
          <w:b/>
          <w:sz w:val="20"/>
          <w:szCs w:val="20"/>
        </w:rPr>
        <w:t>8.2.</w:t>
      </w:r>
      <w:r>
        <w:rPr>
          <w:rFonts w:cs="Arial" w:ascii="Arial" w:hAnsi="Arial"/>
          <w:sz w:val="20"/>
          <w:szCs w:val="20"/>
        </w:rPr>
        <w:t xml:space="preserve"> pontj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„8.2. A közös intézmény üzemeltetéséhez és finanszírozásához Vindornyaszőlős Község Önkormányzata – a tárgyévet megelőző október 1-jei közoktatási statisztikai tanulólétszám alapján – részben </w:t>
      </w:r>
      <w:r>
        <w:rPr>
          <w:rFonts w:cs="Arial" w:ascii="Arial" w:hAnsi="Arial"/>
          <w:color w:val="FF0000"/>
          <w:sz w:val="20"/>
          <w:szCs w:val="20"/>
        </w:rPr>
        <w:t>központi alrendszerből nyújtott</w:t>
      </w:r>
      <w:r>
        <w:rPr>
          <w:rFonts w:cs="Arial" w:ascii="Arial" w:hAnsi="Arial"/>
          <w:sz w:val="20"/>
          <w:szCs w:val="20"/>
        </w:rPr>
        <w:t xml:space="preserve"> támogatással, részben önkormányzati forrással járul hozzá. Vindornyaszőlős Község Önkormányzata 2013. július 1-től 20.000 Ft/gyermek/naptári év önkormányzati támogatást köteles fizetni Hévíz Város Önkormányzatának. Hévíz Város Önkormányzata elismeri, hogy a korábban hatályos társulási megállapodásban megállapított összeg tekintetében fizetési kötelezettségének Vindornyaszőlős Község Önkormányzata eleget tett 2013. évben. Az új társulási megállapodás értelmében Vindornyaszőlős Község Önkormányzat kötelezettséget vállal, hogy a különbözetet 2013. november 30-ig megtéríti a székhely önkormányzat részére. Felek megállapodnak, hogy a jelen okirat 19.2. pontjában írtakat is figyelembe véve, a 2014. évre vonatkozó fizetési kötelezettségét legkésőbb 2014. március 31. napjáig teljesíti.”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3.</w:t>
        <w:tab/>
        <w:t>A társulás tagjai a társulási megállapodás rendelkezéseit egyebekben változatlan tartalommal fenntartják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>Jelen módosító okiratot annak elolvasása, tartalmának értelmezése után a képviselő</w:t>
        <w:softHyphen/>
        <w:t>testületek nevében eljáró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3366FF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2013. (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indornyaszőlős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3366FF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2013. (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évíz, 2013. …..…..  napjá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20"/>
        </w:rPr>
        <w:t>Hévíz Város Önkormányzat</w:t>
        <w:tab/>
        <w:tab/>
        <w:tab/>
        <w:tab/>
        <w:t>Vindornyaszőlős Község Önkormányzat képv.: Papp Gábor polgármester</w:t>
        <w:tab/>
        <w:tab/>
        <w:tab/>
        <w:t>képv.: Tálos Zoltán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29:00Z</dcterms:created>
  <dc:creator>Csabácska</dc:creator>
  <dc:description/>
  <cp:keywords/>
  <dc:language>en-US</dc:language>
  <cp:lastModifiedBy>csongradine</cp:lastModifiedBy>
  <cp:lastPrinted>2013-05-30T10:48:00Z</cp:lastPrinted>
  <dcterms:modified xsi:type="dcterms:W3CDTF">2013-08-23T07:14:00Z</dcterms:modified>
  <cp:revision>4</cp:revision>
  <dc:subject/>
  <dc:title>TÁRSULÁSI MEGÁLLAPODÁS</dc:title>
</cp:coreProperties>
</file>