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a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____/2013. (____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ának 2013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3/2013. (III.14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</w:rPr>
        <w:t>Hévíz Város Önkormányzatának Képviselő-testülete az államháztartásról szóló 2011. évi CXCV. törvény 23. § (1)-(4), a 34. § (1)-(5) bekezdésében, az államháztartásról szóló törvény végrehajtásáról szóló 368/2011. (XII. 31.) Korm. rendelet 27. § (1) és (2) bekezdésében kapott felhatalmazás, valamint Magyarország 2013. évi központi költségvetéséről szóló 2012. évi CCIV. törvény rendelkezései alapján, az Alaptörvény 32. cikk (1) bekezdés f) és g) pontjában, a Magyarország helyi önkormányzatairól szóló 2011. évi CLXXXIX. törvény 111. §-ában meghatározott feladatkörében eljárva, a 68. § (4) bekezdésének megfelelően Hévíz Város Önkormányzata 2013. évi költségvetéséről és annak végrehajtási feladatairól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a 2013. évi költségvetéséről szóló 3/2013. (III. 14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bevétele:</w:t>
        <w:tab/>
        <w:t>2.747.322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326.159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21.163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38.40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bevétele összesen:</w:t>
        <w:tab/>
        <w:t>3.485.722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négyszáznyolcvanötmillió-hétszázhuszonk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kiadása:</w:t>
        <w:tab/>
        <w:t>3.485.722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389.185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096.537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84.690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87.853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96.837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kiadása összesen:</w:t>
        <w:tab/>
        <w:t>3.485.722 e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hárommilliárd-négyszáznyolcvanötmillió-hétszázhuszonkettő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2) bekezdése helyébe a következő rendelkezés lép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egyensúlyát 738.400 e Ft pénz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működési célú nem kötelező feladat 63.026 e Ft, felhalmozási jellegű kötelező feladatok 385.689 e Ft, felhalmozási jellegű nem kötelező feladatok 289.685 e Ft.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(1) bekezdése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292.719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3.292.719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Gazdasági Műszaki Ellátó Szervezet és az önállóan működő intézmények ( 3. melléklet) 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.167.505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1.167.505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2. melléklete jelen rendelet 1/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. melléklete jelen rendelet 1/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8. melléklete jelen rendelet 1/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2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2/2. melléklete jelen rendelet 2/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3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3/1. melléklete jelen rendelet 3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3. ………..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dine">
    <w:name w:val="bedine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25:00Z</dcterms:created>
  <dc:creator>kiss.anita</dc:creator>
  <dc:description/>
  <cp:keywords/>
  <dc:language>en-US</dc:language>
  <cp:lastModifiedBy>cseke.erzsebet</cp:lastModifiedBy>
  <cp:lastPrinted>2013-08-23T10:54:00Z</cp:lastPrinted>
  <dcterms:modified xsi:type="dcterms:W3CDTF">2013-08-23T08:54:00Z</dcterms:modified>
  <cp:revision>11</cp:revision>
  <dc:subject/>
  <dc:title>Hévíz Város Önkormányzat Képviselő-testületének</dc:title>
</cp:coreProperties>
</file>