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október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66/2024. (X. 31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Hévíz Város Önkormányzatnál polgármesteri kabinet feladatok ellátására a következő munkavállalói álláshelyeket hozza létre 2024. november 1-től határozatlan időre:</w:t>
      </w:r>
    </w:p>
    <w:p>
      <w:pPr>
        <w:pStyle w:val="Bekezds"/>
        <w:ind w:left="708"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kabineti főtanácsadó,</w:t>
      </w:r>
    </w:p>
    <w:p>
      <w:pPr>
        <w:pStyle w:val="Bekezds"/>
        <w:ind w:left="708"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R-munkatárs,</w:t>
      </w:r>
    </w:p>
    <w:p>
      <w:pPr>
        <w:pStyle w:val="Bekezds"/>
        <w:ind w:left="708"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gépkocsivezető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 Képviselő-testület felhatalmazza a polgármestert a végrehajtásra és az álláshelyek betöltésére. </w:t>
      </w:r>
    </w:p>
    <w:p>
      <w:pPr>
        <w:pStyle w:val="Bekezds"/>
        <w:spacing w:before="240" w:after="0"/>
        <w:ind w:left="214" w:firstLine="708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Naszádos Péter polgármester </w:t>
      </w:r>
    </w:p>
    <w:p>
      <w:pPr>
        <w:pStyle w:val="Bekezds"/>
        <w:ind w:left="214" w:firstLine="708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2024. november 1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 Hévíz Város Önkormányzatnál közvetlenül foglalkozatottak 2024. október 1-től a köztisztviselők részére biztosított cafetéria juttatással megegyező cafetéria juttatást kapnak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elrendeli Hévíz Város Önkormányzat 2024. évi költségvetésről szóló 1/2024. (II. 8.) számú rendelet módosítását az álláshelyek létrehozása miatt, felkéri a jegyzőt a módosítás előkészítésére. </w:t>
      </w:r>
    </w:p>
    <w:p>
      <w:pPr>
        <w:pStyle w:val="Bekezds"/>
        <w:spacing w:before="240" w:after="0"/>
        <w:ind w:left="214" w:firstLine="708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dr. Tüske Róbert jegyző </w:t>
      </w:r>
    </w:p>
    <w:p>
      <w:pPr>
        <w:pStyle w:val="Bekezds"/>
        <w:ind w:left="214" w:firstLine="708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ab/>
        <w:t xml:space="preserve">2024. november 30. 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Calibri" w:cs="Arial"/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4:09:00Z</dcterms:created>
  <dc:creator>cseke.erzsebet</dc:creator>
  <dc:description/>
  <cp:keywords/>
  <dc:language>en-US</dc:language>
  <cp:lastModifiedBy>Bertalan Linda</cp:lastModifiedBy>
  <cp:lastPrinted>2024-03-25T14:24:00Z</cp:lastPrinted>
  <dcterms:modified xsi:type="dcterms:W3CDTF">2024-11-21T16:05:00Z</dcterms:modified>
  <cp:revision>4</cp:revision>
  <dc:subject/>
  <dc:title/>
</cp:coreProperties>
</file>