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4/2024. (X. 31.) határozata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57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_PLUSZ-1.1.3-21-ZA1-2022-00014 azonosítószámú, „Turisztikai infrastrukturális fejlesztések Hévízen” című pályázat műszaki tartalmát megismerte.</w:t>
      </w:r>
    </w:p>
    <w:p>
      <w:pPr>
        <w:pStyle w:val="Normal"/>
        <w:spacing w:lineRule="auto" w:line="240" w:before="0" w:after="0"/>
        <w:ind w:left="1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7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Naszádos Péte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578" w:firstLine="1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 xml:space="preserve">azonnal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1">
    <w:name w:val="WW8Num39z1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eastAsia="Calibri" w:cs="Arial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44:00Z</dcterms:modified>
  <cp:revision>2</cp:revision>
  <dc:subject/>
  <dc:title/>
</cp:coreProperties>
</file>