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9/2024. (X. 31.)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, a Hévíz Sportkör (8380 Hévíz, Kossuth Lajos u. 1.) külön kérelmére, amennyiben az egyesületnél foglalkoztatási, vezető tisztségviselői (elnökségi), megbízási jogviszonyok megszűnésére kerül sor és ennek pénzügyi fedezete nem biztosított, 8.870.500,- Ft támogatási keretet biztosít, működési támogatást nyújt. 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z 1. pont szerinti jogviszonyok megszűntetése, mint igazolt feltétel teljesülése esetén a határozatot végrehajtsa, a támogatási szerződést megkösse, az abban foglalt támogatást az 1. pont szerinti jogviszonyt megszűntető megállapodás szerinti kifizetéshez igazodóan utalja. 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 xml:space="preserve">A Hévíz Sportkör, mint támogatott a támogatást kizárólag az 1. pont szerinti személyi jellegű kiadásokra fordíthatja, az elszámolást 2025. január 31-ig nyújtsa be. 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 forrása Hévíz Város Önkormányzat 2024. évi költségvetéséről szóló 1/2024. (II.08.) önkormányzati rendelet 13. mellékelt 63. soráról (egyéb ki nem emelt) a 8. melléklet 2024. évi egyéb működési célú támogatások Áht-n belülre és kívülre melléklet új sor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sportkör elnökét értesítse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106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november 15.</w:t>
      </w:r>
    </w:p>
    <w:p>
      <w:pPr>
        <w:pStyle w:val="Normal"/>
        <w:spacing w:lineRule="auto" w:line="240" w:before="0" w:after="0"/>
        <w:ind w:left="34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6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0-30T13:36:00Z</dcterms:modified>
  <cp:revision>2</cp:revision>
  <dc:subject/>
  <dc:title/>
</cp:coreProperties>
</file>