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C0C0"/>
          <w:spacing w:val="7"/>
          <w:sz w:val="24"/>
          <w:szCs w:val="24"/>
          <w:lang w:val="en-US" w:eastAsia="en-US"/>
        </w:rPr>
      </w:pPr>
      <w:r>
        <w:rPr>
          <w:rFonts w:cs="Arial" w:ascii="Arial" w:hAnsi="Arial"/>
          <w:color w:val="C0C0C0"/>
          <w:spacing w:val="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8953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2010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épviselő-testület Szervezeti és Működési Szabályzatáról szóló önkormányzati rendelet felülvizsgálata, új rendelet megalko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Bekezds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képviselők és polgármesterek általános választása 2024 június 9-én megtörtént. Magyarország helyi önkormányzatairól szóló 2011. évi CLXXXIX. törvény (a továbbiakban: Mötv.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</w:rPr>
        <w:t>146/J. §</w:t>
      </w:r>
      <w:r>
        <w:rPr>
          <w:rFonts w:cs="Arial" w:ascii="Arial" w:hAnsi="Arial"/>
        </w:rPr>
        <w:t xml:space="preserve"> (2) bekezdése alapján, ahol e törvény a választáshoz, a választás eredményének jogerős megállapításához, illetve a választás napjához jogkövetkezményt fűz, ott a jogkövetkezmény alkalmazásának kezdő időpontjaként 2024. október 1. napját kell ér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41. § (3) bekezdése alapján a képviselő-testület alakuló ülésén vagy azt követő ülésén felülvizsgálja a szervezeti és működési szabályz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2024. október 10-én megtartott alakuló ülésen módosította a Képviselő-testület és Szervei Szervezeti és Működési Szabályzatáról szóló 34/2014. (X. 30.) önkormányzat rendeletet (a továbbiakban: SZMSZ) és egyben megválasztotta a bizottságok tag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SZMSZ-t áttekintve a szövegpontosítások és jogszabályszerkesztési indokok alapján javaslom, hogy a képviselő-testület új rendeletben szabályozza a képviselő-testület szervezeti és működési szabály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terjesztett szervezeti és működési szabályzat alapvetően azt a működési rendet tartalmazza, amely Hévíz város önkormányzat működése során kialak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vezeti és működési szabályzat tervezete igazodik az Mötv. által előírt kötelező szabályozási elvkörökhö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élunk az volt, hogy világos, egyértelmű szabályozás rögzítse a testületi működés kereteit, indokolatlan törvényi rendelkezések ismétlése nélkül. A mellékletben szabályozott a kötelezően és önként vállalt feladatok ellátási rendje a jelenleg hatályos vállalások alapján pontosít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. </w:t>
      </w:r>
      <w:r>
        <w:rPr>
          <w:rFonts w:cs="Arial" w:ascii="Arial" w:hAnsi="Arial"/>
          <w:bCs/>
        </w:rPr>
        <w:t xml:space="preserve">53. § </w:t>
      </w:r>
      <w:r>
        <w:rPr>
          <w:rFonts w:cs="Arial" w:ascii="Arial" w:hAnsi="Arial"/>
        </w:rPr>
        <w:t xml:space="preserve">(1) bekezdése szerint, a SZMSZ-ben szabályozandó főbb témakörö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 képviselő-testület a működésének részletes szabályait a szervezeti és működési szabályzatról szóló rendeletében határozza meg. A képviselő-testület a szervezeti és működési szabályzatról szóló rendeletben rendelkezik: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i/>
          <w:sz w:val="22"/>
          <w:szCs w:val="22"/>
        </w:rPr>
        <w:t xml:space="preserve">az önkormányzat hivatalos megnevezéséről, székhely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i/>
          <w:sz w:val="22"/>
          <w:szCs w:val="22"/>
        </w:rPr>
        <w:t xml:space="preserve">a képviselő-testület átruházott hatásköreinek felsorolás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i/>
          <w:sz w:val="22"/>
          <w:szCs w:val="22"/>
        </w:rPr>
        <w:t xml:space="preserve">a képviselő-testület üléseinek összehívásáról, vezetéséről, tanácskozási rendj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i/>
          <w:sz w:val="22"/>
          <w:szCs w:val="22"/>
        </w:rPr>
        <w:t xml:space="preserve">az önkormányzati képviselőkre vonatkozó magatartási szabályokról, az ülés rendjének fenntartásáról és az annak érdekében hozható intézkedések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i/>
          <w:sz w:val="22"/>
          <w:szCs w:val="22"/>
        </w:rPr>
        <w:t xml:space="preserve">a nyilvánosság biztosítás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i/>
          <w:sz w:val="22"/>
          <w:szCs w:val="22"/>
        </w:rPr>
        <w:t xml:space="preserve">a döntéshozatali eljárásról, a szavazás módjá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i/>
          <w:sz w:val="22"/>
          <w:szCs w:val="22"/>
        </w:rPr>
        <w:t xml:space="preserve">a rendeletalkotásról és határozathozatal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i/>
          <w:sz w:val="22"/>
          <w:szCs w:val="22"/>
        </w:rPr>
        <w:t xml:space="preserve">a képviselő-testület ülésének jegyzőkönyv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i/>
          <w:sz w:val="22"/>
          <w:szCs w:val="22"/>
        </w:rPr>
        <w:t xml:space="preserve">a közmeghallgatás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j) </w:t>
      </w:r>
      <w:r>
        <w:rPr>
          <w:rFonts w:cs="Arial" w:ascii="Arial" w:hAnsi="Arial"/>
          <w:i/>
          <w:sz w:val="22"/>
          <w:szCs w:val="22"/>
        </w:rPr>
        <w:t xml:space="preserve">az önkormányzat szerveiről, azok jogállásáról, feladatairó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k) </w:t>
      </w:r>
      <w:r>
        <w:rPr>
          <w:rFonts w:cs="Arial" w:ascii="Arial" w:hAnsi="Arial"/>
          <w:i/>
          <w:sz w:val="22"/>
          <w:szCs w:val="22"/>
        </w:rPr>
        <w:t xml:space="preserve">a jegyzőnek a jogszabálysértő döntések, működés jelzésére irányuló kötelezettségéről; 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l) </w:t>
      </w:r>
      <w:r>
        <w:rPr>
          <w:rFonts w:cs="Arial" w:ascii="Arial" w:hAnsi="Arial"/>
          <w:i/>
          <w:sz w:val="22"/>
          <w:szCs w:val="22"/>
        </w:rPr>
        <w:t xml:space="preserve">a képviselő-testület bizottságairó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z Mötv. számos más rendelkezése is tartalmaz szabályozási előírást, felhatalmazás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ltalános indokolás</w:t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agyarország helyi önkormányzatairól szóló 2011. évi CLXXXIX. törvény 43. § (3) bekezdése alapján a képviselő-testület az alakuló vagy az azt követő ülésen a törvény szabályai szerint megalkotja, vagy felülvizsgálja szervezeti és működési szabályzatáról szóló rendelet. A felülvizsgálatot követően a képviselő-testület az alakuló ülést követő ülésén új szervezeti és működési szabályzat megalkotásáról dönt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szletes indokolás</w:t>
      </w:r>
    </w:p>
    <w:p>
      <w:pPr>
        <w:pStyle w:val="TextBody"/>
        <w:spacing w:before="0" w:after="0"/>
        <w:ind w:left="159" w:right="15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1. §-hoz és a 2. §-hoz </w:t>
      </w:r>
    </w:p>
    <w:p>
      <w:pPr>
        <w:pStyle w:val="TextBody"/>
        <w:spacing w:before="0" w:after="0"/>
        <w:ind w:left="159" w:right="159" w:hanging="0"/>
        <w:jc w:val="both"/>
        <w:rPr/>
      </w:pPr>
      <w:r>
        <w:rPr>
          <w:rFonts w:cs="Arial" w:ascii="Arial" w:hAnsi="Arial"/>
          <w:sz w:val="22"/>
          <w:szCs w:val="22"/>
        </w:rPr>
        <w:t>Az önkormányzat hivatalos elnevezését, székhely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–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jelképeit, ünnepei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6. §-hoz és a 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adat- és hatásköreit, az átruházott hatásköröke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lakuló ülésé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9–13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üléseinek összehívás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4–1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eke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ilvánosság biztosítására tartalmaz előírásoka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szerveződő közösségekre vonatkozó szabályokat rögzít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19. §-hoz és a 20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meghallgatásra és a várospolitikai fórum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1–2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i ülés vezetés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nácskozás rendjének fenntartás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6–31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i eljárás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2. §-hoz és a 33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rendeletalkotás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határozatá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népszavazás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ülésének jegyzőkönyvé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7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erpellációra, kérdésekre, bejelentések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iszteletdíjakat rendezi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9–41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képviselői jogait és kötelességeit, valamint a kizárás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2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okra tartalmaz rendelkezés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3–4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re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6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polgármesterre tartalmaz rendelkezés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7. §-hoz és a 48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gyzőre és a polgármesteri hivatal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9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erben meghatalmazottként eljárni jogosultakat szabályozza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0–54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bizottságaira és a munkacsoportra tartalmaz rendelkezéseke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5. §-ho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ó (hatályba léptető) rendelkezést tartalmaz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1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1. melléklet szabályozza a kötelezően ellátandó önkormányzati feladatokat és azok feladatellátásának módját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2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2. melléklet szabályozza az önként vállalt feladatokat és azok feladatellátásának módját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3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truházott hatáskörök jegyzéke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4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. melléklet meghatározza a képviselő-testület és a bizottságok elé kerülő előterjesztések tartalmi és formai szabályai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5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ögzíti az önkormányzati társulásokat.</w:t>
      </w:r>
    </w:p>
    <w:p>
      <w:pPr>
        <w:pStyle w:val="Normal"/>
        <w:spacing w:before="0" w:after="0"/>
        <w:ind w:left="159" w:right="159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6. melléklethez </w:t>
      </w:r>
    </w:p>
    <w:p>
      <w:pPr>
        <w:pStyle w:val="TextBody"/>
        <w:spacing w:before="0" w:after="0"/>
        <w:ind w:left="159" w:right="15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határozza a képviselő-testület bizottságainak feladat- és hatásköreit.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 és elfoga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rendelet-tervezet címe</w:t>
      </w:r>
      <w:r>
        <w:rPr>
          <w:rFonts w:cs="Arial" w:ascii="Arial" w:hAnsi="Arial"/>
          <w:sz w:val="22"/>
          <w:szCs w:val="22"/>
        </w:rPr>
        <w:t>: A Képviselő-testület Szervezeti és Működési Szabályzatáról szóló önkormányzati rendelet felülvizsgálata, új rendelet megalko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lapvetően nem változtatja az Önkormányzat, a Képviselő-testület működésére vonatkozó szabályok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változtat a költségvetésben szükséges forrásoko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változtat a meglévő adminisztrá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Képviselő-testület alakuló ülésén vagy azt követő ülésén felülvizsgálja a SZMSZ-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em tesz eleget törvényes kötelezettségé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6"/>
        <w:gridCol w:w="2308"/>
        <w:gridCol w:w="2240"/>
        <w:gridCol w:w="229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5"/>
        <w:gridCol w:w="2283"/>
        <w:gridCol w:w="2258"/>
        <w:gridCol w:w="231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Segoe UI Symbol" w:hAnsi="OpenSymbol;Segoe UI Symbol" w:eastAsia="Times New Roman" w:cs="OpenSymbol;Segoe UI 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38:00Z</dcterms:created>
  <dc:creator>T-Cont Kft</dc:creator>
  <dc:description/>
  <cp:keywords/>
  <dc:language>en-US</dc:language>
  <cp:lastModifiedBy>Bertalan Linda</cp:lastModifiedBy>
  <cp:lastPrinted>2019-10-21T14:51:00Z</cp:lastPrinted>
  <dcterms:modified xsi:type="dcterms:W3CDTF">2024-10-11T07:04:00Z</dcterms:modified>
  <cp:revision>6</cp:revision>
  <dc:subject/>
  <dc:title>Iktatószám: PMK/144/2011</dc:title>
</cp:coreProperties>
</file>