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12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-4.1-15-es kódszámú, Egészségügyi alapellátás infrastrukturális fejlesztése című pályázat benyúj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Horváth Balázs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nak lehetősége van pályázatot benyújtani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TOP-4.1-15-es kódszámú, „Egészségügyi alapellátás infrastrukturális fejlesztése” című pályázat</w:t>
      </w:r>
      <w:r>
        <w:rPr>
          <w:rFonts w:eastAsia="Times New Roman" w:cs="Arial" w:ascii="Arial" w:hAnsi="Arial"/>
          <w:lang w:eastAsia="hu-HU"/>
        </w:rPr>
        <w:t xml:space="preserve">ban az alapellátáshoz sorolt szolgáltatások fejlesztésének keretében </w:t>
      </w:r>
      <w:r>
        <w:rPr>
          <w:rFonts w:eastAsia="Times New Roman" w:cs="Arial" w:ascii="Arial" w:hAnsi="Arial"/>
          <w:bCs/>
          <w:lang w:eastAsia="hu-HU"/>
        </w:rPr>
        <w:t xml:space="preserve">a háziorvosi szolgálatnak, felnőtt, gyermek, vegyes praxis, fogorvosi szolgálatnak, központi alapellátási ügyeletnek és a védőnői szolgáltatásoknak helyt adó épületek, épületrészek fejlesztésére, új épület építésére, továbbá a nem iskolai épületekben működő iskolaorvosi rendelők infrastruktúra-fejlesztésére, gépjárműbeszerzésre és egészségfejlesztő programok megvalósítására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 fontos célja, hogy minden egyes településen, minden egyes lakos számára könnyen hozzáférhetővé váljon a megfelelő infrastrukturális ellátottsággal rendelkező, helyi egészségügyi intézmény egészségügyi szolgáltatásainak köre, javuljon az azokhoz való lakossági hozzáférés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felhívás feltételeinek megfelelően a projektek minimum 10, maximum 100 millió Ft közötti 100%-os vissza nem térítendő támogatásban részesülhetnek. Megyei szinten a rendelkezésre álló forrás 584 millió forint, mely összeget a kiírás alapján 4-6 projektre fogják elosztani. Ebből kifolyólag, az előzetes pénzügyi kalkulációink alapján, 97 millió Forint vissza nem térítendő pályázati összegre szándékozunk pályázn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iírás irányelvei alapján az előzetes pályázati előkészítő munkálatok, az egészségügyi dolgozói igényfelmérések, műszaki szemlék és egyeztetések megkezdődtek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fejlesztendő épület a József Attila 2. szám alatt található - Hrsz. 1074. Itt jelenleg egészségügyi ellátás folyik, központi ügyelet, védőnői ellátás, háziorvosi ellátás, gyermekorvosi ellátás és fogászati ellátás. A legutóbbi beruházások alkalmával ez épület akadálymentesítése 2010-ben megtörtént és a központi ügyeletnek helyt adó épület modernizálására is 2014-ben részben sor került. Abból kifolyólag, hogy a rendelő a TASZII vezetése alá tartozik, előzetes megbeszéléseket folytattunk Varga Andrással az intézmény vezetőjével, hogy segítségével kijelölhessük a helyes pályázati irányt, melyet az intézményben egészségügyi-feladatokat ellátó szakemberek bevonásával, velük történő egyeztetésekkel sikerült meghatároznunk. Minden ellátási területről érkeztek be fontos igények, amik közül az egyik legégetőbb fejlesztésnek a fogászati ellátás eszközigénye bizonyult egy fogászati kezelőegység, egy digitális röntgenkészülék, és egy modern fogászati kéziműszer-készlet személyében, csakis a legégetőbb eszközigényeket említvén a fogászati vonatkozásban. Az intézményben felmerült eszközigények huszonhárom-milliós nagysága is tükrözi, hogy a valóságban milyen horderejű fejlesztéseket kell végrehajtani ahhoz, hogy az egészségügyi ellátás a kornak megfelelő műszerezettséggel történhessen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Jelenleg tisztában vagyunk a háziorvosi, a védőnői, a központi ügyeleti és a fogorvosi ellátás eszközigényével. A műszaki oldalról tervezett költségek a fűtéskorszerűsítésre, klímák elhelyezésre, a padlás hőszigetelésére, nyílászárók cseréjére, ajtók hangszigetelésére, az udvar térkövezésére, babakocsi és kerékpártároló építésére, az alagsor rendbetételére, a tetőtér beépítésre, és a lift feljebb vitelére terjednek ki. A fentiek mellett az ügyelet és a TASZII által közösen használt Jetta személygépjármű orvosi rendelőn és védőnői alapellátáson belüli funkcióinak megváltása céljából, egy 4x4-es Dacia Duster gépkocsi beszerzése, esetelegesen egy intézeti robogó megvásárlására és dolgozói kerékpárok vételére is van lehetőség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területi korlátok és a helyi építésügyi szabályok betartása, valamint a mostani ellátás szűkös váró, vizsgáló és betegellátó helyiségeinek méreteiből kifolyólag az udvari garázsépületbe kerülne a védőnőnők számára egy prevenciós egészségmegőrző-foglalkoztató helyiség, ugyanakkor a védőnői alapellátás a padlástérbe költözne. Az általuk használt két szoba pedig a gyermekorvosi ellátás és a fogászati ellátás számára váróként funkcionálna tovább. Maga a garázsépület tökéletes helyszínként szolgálhat még egy, a kiírás alapján is fontos jelentőséggel bíró alternatívának, mely nem más, mint a városon belüli egészségfejlesztő feladatok ellátása, melyben általános népegészségügyi szűrővizsgálatok (pl. méhnyak-rák szűrés), várandós torna, szülőszerepre felkészítő foglalkozások, kismamáknak, csecsemőknek, gyerekeknek szóló csoportos egészségfejlesztő programok és kisebb csoportos tornák (pl. jóga vagy pilates) is folyhatnának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pályázati kiírás a fentieken felül a kötelezően megvalósítandó feladatok között sorolja még fel az akadálymentesítést, az esetleges szórt azbesztmentesítést, a nyilvánosság biztosítását, az energiahatékonyságban való javulást, továbbá az informatikai alkalmazások fejlesztését. Ez informatikai tekintetben integrált medikai rendszert, központi vírusvédelmi és spam-szűrő rendszert, központi adatvédelmi és archiválási rendszert, valamint működéshez szükséges szoftvercsomagokat jelent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őzetes tervek alapján a komplett pályázati anyag április hónapban kerülhet beadásra, természetesen a jelenlegi ütemben való haladás alapján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számú melléklet: A Hévízi Polgármesteri Hivatal Városfejlesztési Osztálya által elkészített Tervezési program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számú melléklet: Tervrajzok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számú melléklet: Helyszínrajz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számú melléklet: A rendelői eszközigényeknek és az előzetesen megállapított egyéb költségeknek a pénzbeli mértéke</w:t>
      </w:r>
    </w:p>
    <w:p>
      <w:pPr>
        <w:pStyle w:val="Nincstrkz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08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megismerte és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ámogatja a TOP-4.1-15-es kódszámú, „Egészségügyi alapellátás infrastrukturális fejlesztése” című pályázat előkészítését a Hévíz, József Attila utca 2. szám alatti Egészségügyi Központ (Orvosi Rendelő, Központi Ügyelet) megnevezésű intézmény fejlesztésére, a szükséges eszközök beszerzésére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május 4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 a projekt 2016. évre eső, előkészítő szakaszának költségeire 4.850.000,- Forintot, mely összegből a tervek elkészítésének költsége 1.500.000,- Ft, Hévíz Város Önkormányzat 2016. évi gazdálkodásáról szóló 2/2016 (I. 29.) számú rendelet, felhalmozási tartalék terhére biztosítja.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6. február 19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Hévíz Város Jegyzőjét, hogy Hévíz Város Önkormányzat 2016. évi gazdálkodásáról szóló 2/2016 (I. 29.) számú rendelet módosítását a határozat 3. pontja alapján készítse elő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6. április 30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TOP-4.1-15-es kódszámú, „Egészségügyi alapellátás infrastrukturális fejlesztése” című pályázat előkészítéséről, az t benyújtás előtt jóváhagyás céljából terjessze a képviselő-testület elé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május 04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mellékle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vezési progr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évíz József Attila u. 2 alatti Városi Egészségügyi Központ épületének infrastrukturális fejleszt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ap információk, megrendelői szándék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OP-4.1.1-15 „Egészségügyi alapellátás infrastrukturális fejlesztése” pályázat kapcsán az Önkormányzat bruttó 100 millió forintig nyújthat be terveket, a melyből 23 millió eszközfejlesztés lesz. A pályázat célja, hogy a településeken magasabb színvonalra kerüljön az orvosi alapellátás, bővüljön a szolgáltatás minősé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tel érintett építményen végrehajtott infrastrukturális beruházás minden tevékenység-elemének végrehajtása során érvényesíteni szükséges az energiahatékonysági, korszerűsítés szempontjait. Ezért kizárólag olyan projektjavaslat támogatható, mely esetben a beruházást követően a vizsgált épület, illetve önálló rendeltetési egység legalább a Tanúsítási Kormányrendelet szerinti „DD – korszerűt megközelítő” kategóriába esik. A Tanúsítási Kormányrendelet szerinti energetikai tanúsítványt az infrastrukturális fejlesztéssel érintett épületekre el kell készíteni legkésőbb a beruházás megkezdését megelőzően. A projekt záró kifizetési kérelem benyújtásáig, a megvalósult fejlesztések energetikai hatásait bemutató új tanúsítványt is szükséges készíteni és csatolni.  Ez nem része a tervezési megbízásnak, mert azt külön szakember készíti, de a tervezési szempontoknál figyelembe kell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andóstorna, szülőszerepre felkészítő foglalkozások, kismamáknak, csecsemőknek, gyermekeknek szóló csoportos egészségfejlesztő programok, szűrővizsgálatok részére nélkülözhetetlen a multi funkciós helyiség kialak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dőnők szeretnének egy tanácsadó helyiséget, intim szobát, munkaszobát, babakocsi tárolót, közösségi helyiséget (15-25 fő befogadására) és mosdót (személyzeti és vendég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akorlatban sok panasz érkezik hozzájuk, hogy a megközelíthetőségük bár törvényileg megfelel, ugyanakkor nem elkülönített a többi szakrendelőtől, így a gyermekek és a várandós anyák, akár komoly veszélyeknek is ki vannak té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szövegét a nyertes tervezővel részletesen ismertetj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vezési fela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rogram szerinti Városi Egészségügyi központ, Hévíz város védett értékei közé tartozik, a természetben a József Attila u. 2 szám alatt (1074.hrsz) található. Az épület szintenként bruttó 210 m2 alapterületű, alagsor plusz két teljes szintből áll. Toldalékként az épülethez csatolódik a pillérvázas földszintes orvosi ügyelet épülete is. A tervezésnél ez az épületrész csak a tűzszakaszok kialakítása szempontjából releváns, az emeletráépítés lehetőségén eddig nem gondolkodtu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, a helyiségek kialakításánál meg kell vizsgálni a védőnői ellátáshoz szükséges igényeket, és alapterül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zsgálni szükséges, hogy az udvaron meglévő két állásos garázs területén elhelyezhető-e a multi funkciós helyiség, mert ezen a helyen időkorlátok nélkül, a fő épülettől függetlenül lehetne különböző tevékenységet folytatni. Az önálló építmény alapterületi bővítésének lehetősége a HÉSZ előírásai miatt korlátozva látszik, de az emeletráépítés és a tetőtér beépítése megoldást jelenthet. A mostani önálló épületet minden bizonnyal össze kell építeni a főépülettel, mert csak így biztosítható az akadálymentesítés. Ezzel a megoldással a Dr Mikolás Andor rendelőjét máshova kell telepíteni, ami egyfelől a várótermi terület nagyságát eredményezné, másfelől megszűnne az a zsúfoltság a folyosón, ami akadályozza a lift megközelíthető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tőtér beépítés lehetőségét vizsgálva, azt állapítottuk meg, hogy a zárófödém borított fagerendás, ahol a 17x20 cm-es gerendák 1 méteres tengelytávval lettek kiosztva, deszkaborítás sártapasz és 5cm-es táblás kőzetgyapot terítést kapott hőszigetelésk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árgerendákat kötőgerendák tartják össze, amelyekre támaszkodik a két állószékes tetőszerkezet. A fogópárok és kötőgerendák közötti átlagos magasság1.95 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érdfal nem lévén, a tetőtérben viszonylag kevés hasznos alapterület alakítható ki, de a 1.9m-nél kisebb belmagasságot is hasznossá lehet ten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ödém és tetőszerkezet statikai állapotvizsgálata nagyban befolyásolja azt a döntést, hogy új vasbeton födémet és tetőszerkezetet kell-e építeni, figyelembe véve az épület, mint „védett érték” védelmére vonatkozó elvárásokat, és térkihasznál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sel összefüggésben az alattam felsoroltakon kívül, statikai szakvéleményt és terveket, a lift magasításának terveit, tűzvédelemre vonatkozó előírásokat és terveket, a garázs épületének átalakítására vonatkozó engedélyezési és kivitelezési terveket kell kés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Építési engedély köteles beruházás esetén helyszínrajz, vázrajz, jelenlegi és tervezett állapot bemutatása (rövid műszaki leírás) kötelező, melyet a támogatási kérelemmel együtt szükséges benyújtani. A műszaki leírásnak tartalmaznia kell: az épület és telekadatokat, a helyiséglistát m2 adatokkal, a tervezett infrastrukturális fejlesztések szöveges leírását külön részletezve az energiahatékonysági beruházásokat, valamint a fotódokumentációt a meglévő állapotr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Rehabilitációs környezettervező szakmérnök bevonása </w:t>
      </w:r>
      <w:r>
        <w:rPr>
          <w:rFonts w:cs="Arial" w:ascii="Arial" w:hAnsi="Arial"/>
        </w:rPr>
        <w:t xml:space="preserve">szükséges az infrastrukturális fejlesztést (ingatlan felújítás, bővítés, átalakítás) tartalmazó projektek esetében az akadálymentes előírásoknak való megfelelőség és a megfelelő kivitelezés érdekében. A projekt műszaki előkészítésében, a tervezés során és a projekt műszaki megvalósításában is szükséges bevonni a rehabilitációs környezettervező szakmérnökö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vezés során a műszaki dokumentumok részeként akadálymentesítési tervfejezetet kell benyújtani. A fejezetnek ki kell térni a jelenlegi állapot bemutatására és fennálló problémákra hozzáférési szempontból, valamint be kell mutatni probléma megoldására tervezett minden akadálymentesítésre irányuló fejlesztést, továbbá a fejezet végén nyilatkozni szükséges arról, hogy a tervezett fejlesztés megfelel az akadálymentesítés követelményeinek. A fejezetnek továbbá szükséges kitérni az egyetemes tervezés elveinek bemutatására, arra, hogy a létesítmények, a térhasználat, a közlekedési kapcsolatok tervezésekor a támogatást igénylő figyelembe veszi és érvényesíti az egyetemes tervezés elveit, azaz a nők és férfiak igényeit, az idősek, a fogyatékosok és a gyermekek igényeit. A tervfejezetet a tervezőnek és a rehabilitációs környezettervező szakmérnöknek is szükséges aláír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vek tartalma feleljen meg a 312/2012. (XI. 8.) korm. rendelet 8. sz. mellékletében meghatározottaknak, illetve a tervező végezze el a szakhatósági egyeztetéseket, illetve szerezze be az előzetes szakhatósági hozzájárulásokat. (ezzel lehetne rövidíteni majd az engedélyezési eljárást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mellékle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vrajzo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mellékle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elyszínraj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968240" cy="40176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mellékle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rendelői eszközigényeknek és az előzetesen megállapított egyéb költségeknek a pénzbeli mérté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áziorvosi ellátás, védőnői ellátás, fogorvosi ellátás, központi ügyelet: 23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űtéskorszerűsítés 3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límák elhelyezése 3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őszigetelés (padláson) 2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yílászáró csere, ajtók hangszigetelése 23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dvar térkövezése, babakocsi, kerékpártároló 5.2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agsor rendbetétele 1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tőtér beépítése 23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lift egy szinttel történő feljebbvitele 4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lőkészítési költségek 4.85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emélygépjármű beszerzése 3.95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bogó 49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venciós, egészségmegőrző multifunkciós helyiség 8.600.000,- F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egjegyzés:</w:t>
      </w:r>
      <w:r>
        <w:rPr>
          <w:rFonts w:cs="Arial" w:ascii="Arial" w:hAnsi="Arial"/>
        </w:rPr>
        <w:t xml:space="preserve"> A fenti költségek, előzetes becslések alapján lettek meghatározva, így azok véglegesnek nem tekinthetőek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Baláz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Pályázati ügyintéz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arga And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ASZII intézmén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68-2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68-2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mbria"/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36:00Z</dcterms:created>
  <dc:creator>Horváth Balázs</dc:creator>
  <dc:description/>
  <cp:keywords/>
  <dc:language>en-US</dc:language>
  <cp:lastModifiedBy>Adorján Zoltán</cp:lastModifiedBy>
  <dcterms:modified xsi:type="dcterms:W3CDTF">2016-02-09T10:37:00Z</dcterms:modified>
  <cp:revision>3</cp:revision>
  <dc:subject/>
  <dc:title/>
</cp:coreProperties>
</file>