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4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ermőföld védelméről szóló 2007. évi CXXIX. törvény 15. § (2) bekezdésében foglaltak alapján a Hévíz külterület 011 helyrajzi számú ingatlan vonatkozásában a belterületbe vonási eljárást a szabályozási terv hatályba lépését követően elrendeli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A Képviselő-testülete az eljárás lefolytatásához szükséges talajvédelmi tanulmányhoz és földmérői munkarészhez bruttó 500 ezer forintos keretösszeget biztosít Hévíz Város Önkormányzat 2022. évi költségvetéséről szóló 2/2022 (II.11.) rendelet 13. melléklet 71. sora terhére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meghatalmazza a Polgármestert a kérelem benyújtására az illetékes Zala Megyei Kormányhivatal Földhivatali Főosztályának Keszthelyi Földhivatalához.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56" w:hanging="0"/>
        <w:contextualSpacing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before="0" w:after="200"/>
        <w:ind w:left="1056" w:hanging="0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52:00Z</dcterms:modified>
  <cp:revision>2</cp:revision>
  <dc:subject/>
  <dc:title/>
</cp:coreProperties>
</file>