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558-3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5. márciu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Farkas Angéla és Farkas Eszter kérelme az 1455/106. hrsz-ú ingatlanból területrész megvásárl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Tavirózsa u. 16/A. szám alatti „Üzlet” megnevezésű ingatlan (hrsz.: 1455/34.) tulajdonosai, Farkas Angéla és Farkas Eszter fordultak Hévíz Város Önkormányzathoz azzal a kéréssel, hogy az ingatlanukkal szomszédos 1455/106. hrsz-ú önkormányzati ingatlanból szeretnének megvásárolni kb. 20 m²-t a saját ingatlanuk bővítése céljából (meglévő épület északi oldalán található terület)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ényleges területnagyság a terület kimérése, valamint a telekalakítási vázrajz elkészítése során kerül meghatározás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arkas Angéla és Farkas Eszter kérelme az Önkormányzat kizárólagos tulajdonát képező 1455/106. hrsz-ú, „kivett közterület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forgalomképtelen vagyonát képezi. Ennek megfelelően – amennyiben a Képviselő-testület az ingatlan értékesítése mellet dönt – szükséges lesz az eladással érintett ingatlanrész forgalomképes vagyonná nyilvánítására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6860" cy="3721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4. §</w:t>
      </w:r>
      <w:r>
        <w:rPr>
          <w:rFonts w:cs="Arial" w:ascii="Arial" w:hAnsi="Arial"/>
          <w:b/>
        </w:rPr>
        <w:t xml:space="preserve"> (1) bekezdése</w:t>
      </w:r>
      <w:r>
        <w:rPr>
          <w:rFonts w:cs="Arial" w:ascii="Arial" w:hAnsi="Arial"/>
        </w:rPr>
        <w:t xml:space="preserve">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törvényi rendelkezés módosulása,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asználat vagy hasznosítás céljának megváltoz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önkormányzati feladat átválla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  <w:i/>
          <w:iCs/>
        </w:rPr>
        <w:t>e)</w:t>
      </w:r>
      <w:r>
        <w:rPr>
          <w:rFonts w:cs="Arial" w:ascii="Arial" w:hAnsi="Arial"/>
          <w:b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gyéb egyedileg elbírált, önkormányzati érdeket szolgáló ok alapjá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örzsvagyon körébe tartozó vagyonelem üzleti vagyonná történő átminősítése abban az esetben lehetséges, ha az a továbbiakban kötelező önkormányzati feladatkör ellátását vagy hatáskör gyakorlását nem szolgálja, és a feladatkör ellátása vagy a hatáskör gyakorlása az átminősítést követően az átminősítéssel érintett vagyonelem nélkül is megoldható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 vagyongazdálkodásról szóló 22/2014.(IV.29.) számú rendeletének 17. § (1) bekezdése szerint ez az összeg 25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avirózsa utcában már több üzlettulajdonos is hasonló módon szerzett területet az Önkormányzattól, tehát az eddig kialakult gyakorlatnak is megfelel a kérelem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8750" cy="27368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eladása a Tavirózsa utcai üzletsor közötti közterület fejlesztésének terveivel nem ellenkezik, azt nem akadályozza. A terület rendezésének terve a Városi Főépítésszel és a Városfejlesztési Osztállya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483610" cy="3525520"/>
            <wp:effectExtent l="0" t="0" r="0" b="0"/>
            <wp:docPr id="1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i ingatlan értékesítése előtt ingatlanforgalmi értékbecslés, telekalakítási vázrajz, valamint adásvételi szerződés tervezet elkészítésére lesz szükséges. Ezen iratok előkészítése, beszerzése, valamint költsége a kérelmezőket terhel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arkas Angéla és Farkas Eszter, mint az 1455/34. hrsz-ú ingatlan tulajdonosainak területvásárlási kérelmét akként támogatja, hogy a tulajdonában lévő Hévíz 1455/106. hrsz-ú ingatlan területéből az épület északi oldalától számított kb. 20 m² szélességű terület értékesítésének előkészítését támoga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240" w:after="24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 értékesítésével kapcsolatos előzetes, egyeztető tárgyalások lefolytatására,</w:t>
      </w:r>
      <w:r>
        <w:rPr/>
        <w:t xml:space="preserve"> </w:t>
      </w:r>
      <w:r>
        <w:rPr>
          <w:rFonts w:cs="Arial" w:ascii="Arial" w:hAnsi="Arial"/>
        </w:rPr>
        <w:t>továbbá arra, hogy a keletkezett dokumentumokat tárja a Képviselő-testület elé jóváhagyás céljáb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240" w:after="24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z értékbecslés és vázrajz elkészítése, a szerződéskötés és az ingatlan-nyilvántartási eljárás költségei a vevőt terhelik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firstLine="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firstLine="76"/>
        <w:jc w:val="both"/>
        <w:rPr/>
      </w:pPr>
      <w:r>
        <w:rPr>
          <w:rFonts w:cs="Arial" w:ascii="Arial" w:hAnsi="Arial"/>
        </w:rPr>
        <w:t>Felelős:</w:t>
        <w:tab/>
        <w:tab/>
        <w:t xml:space="preserve">Naszádos Péter polgármester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firstLine="76"/>
        <w:jc w:val="both"/>
        <w:rPr/>
      </w:pPr>
      <w:r>
        <w:rPr>
          <w:rFonts w:cs="Arial" w:ascii="Arial" w:hAnsi="Arial"/>
        </w:rPr>
        <w:t>Határidő:</w:t>
        <w:tab/>
        <w:tab/>
        <w:t>2025. június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7"/>
        <w:gridCol w:w="1843"/>
        <w:gridCol w:w="3006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/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483"/>
        <w:gridCol w:w="2483"/>
        <w:gridCol w:w="2274"/>
      </w:tblGrid>
      <w:tr>
        <w:trPr>
          <w:trHeight w:val="27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4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5.pn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20:01:00Z</dcterms:created>
  <dc:creator>T-Cont Kft</dc:creator>
  <dc:description/>
  <cp:keywords/>
  <dc:language>en-US</dc:language>
  <cp:lastModifiedBy>Dr. Keserű Klaudia</cp:lastModifiedBy>
  <cp:lastPrinted>2018-09-11T14:37:00Z</cp:lastPrinted>
  <dcterms:modified xsi:type="dcterms:W3CDTF">2025-03-08T21:15:00Z</dcterms:modified>
  <cp:revision>14</cp:revision>
  <dc:subject/>
  <dc:title>Iktatószám: PMK/144/2011</dc:title>
</cp:coreProperties>
</file>