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2/2024. (IV. 26.) határozata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</w:t>
      </w:r>
      <w:bookmarkStart w:id="1" w:name="_Hlk145494883"/>
      <w:r>
        <w:rPr>
          <w:sz w:val="22"/>
          <w:szCs w:val="22"/>
        </w:rPr>
        <w:t>az önkormányzat és a Nagykanizsai Tankerületi Központ között 2016. december 06. napján 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) az Illyés Gyula Általános Iskola sportcsarnoka,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Bibó István Gimnázium kollégiuma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Bibó István Gimnázium sportcsarnoka, valamint a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) Bibó István Gimnázium Vörösmarty utcai épület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5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onatkozásában létrejött használati szerződés és az ehhez kapcsolódó közüzemi költségek megosztására vonatkozó megállapodás felmondásának hatályát a szerződő felek közös megállapodással 2024. augusztus 31. napjára módosítják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atalmazza a polgármestert az 1. pont szerinti döntés közlésére, valamint az ezzel kapcsolatos tárgyalás megszervezésére, lefolytatására, valamint a szerződés aláírására. </w:t>
      </w:r>
    </w:p>
    <w:p>
      <w:pPr>
        <w:pStyle w:val="Normal"/>
        <w:spacing w:lineRule="auto" w:line="240" w:before="0" w:after="0"/>
        <w:ind w:left="206" w:firstLine="204"/>
        <w:jc w:val="both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ind w:left="850" w:firstLine="14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850" w:firstLine="14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augusztus 31.</w:t>
      </w:r>
    </w:p>
    <w:p>
      <w:pPr>
        <w:pStyle w:val="Listaszerbekezds"/>
        <w:tabs>
          <w:tab w:val="clear" w:pos="708"/>
          <w:tab w:val="left" w:pos="284" w:leader="none"/>
        </w:tabs>
        <w:spacing w:before="0" w:after="0"/>
        <w:ind w:left="348" w:hanging="0"/>
        <w:contextualSpacing w:val="false"/>
        <w:jc w:val="both"/>
        <w:rPr>
          <w:rFonts w:ascii="Arial" w:hAnsi="Arial" w:eastAsia="Times New Roman" w:cs="Arial"/>
          <w:strike/>
          <w:sz w:val="22"/>
          <w:szCs w:val="22"/>
          <w:lang w:eastAsia="hu-HU"/>
        </w:rPr>
      </w:pPr>
      <w:r>
        <w:rPr>
          <w:rFonts w:eastAsia="Times New Roman" w:cs="Arial"/>
          <w:strike/>
          <w:sz w:val="22"/>
          <w:szCs w:val="22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284" w:leader="none"/>
        </w:tabs>
        <w:autoSpaceDE w:val="true"/>
        <w:spacing w:before="0" w:after="0"/>
        <w:ind w:left="1068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Nagykanizsai Tankerületi Központot a vonatkozó megállapodás elkészítés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  <w:bookmarkEnd w:id="1"/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4. június 10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2" w:name="_Hlk161910839"/>
      <w:bookmarkStart w:id="3" w:name="_Hlk161910839"/>
      <w:bookmarkEnd w:id="3"/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25:00Z</dcterms:modified>
  <cp:revision>2</cp:revision>
  <dc:subject/>
  <dc:title/>
</cp:coreProperties>
</file>