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7/2024. (IV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Keszthelyi Hivatásos Tűzoltó-parancsnokság 2023. évi tűzvédelmi tevékenységéről szóló beszámolót elfogadja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18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18:00Z</dcterms:modified>
  <cp:revision>2</cp:revision>
  <dc:subject/>
  <dc:title/>
</cp:coreProperties>
</file>