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SZO/81-1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február 1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a Gróf I. Festetics György Művelődési Központ, Városi Könyvtár és Muzeális Gyűjtemény továbbképzési-tervének felülvizsgálat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Halász Gábor intézményvezet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Közoktatási, Szociális és Sport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Képviselő-testület által 234/2010. (XII.14.) határozatszám alatt elfogadott továbbképzési terv módosítása szükséges a Gróf I. Festetics György Művelődési Központ, Városi Könyvtár és Muzeális Gyűjteménybe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kulturális szakemberek szervezett képzési rendszeréről, követelményeiről és a képzés finanszírozásáról</w:t>
      </w:r>
      <w:r>
        <w:rPr>
          <w:rFonts w:cs="Arial" w:ascii="Arial" w:hAnsi="Arial"/>
        </w:rPr>
        <w:t xml:space="preserve"> szóló 1/2000. (I.14.) NKÖM rendelet 4. § (6) bekezdésének megfelelően a Gróf I. Festetics György Művelődési Központ, Városi Könyvtár és Muzeális Gyűjtemény hétéves továbbképzési tervét felülvizsgálta az intézmény, és a rendelkezésnek megfelelően aktualizálta. A módosításra az alábbiak miatt volt szükség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0-ben személyi változás történt, dr. Szarka Lajos és Cséby Géza munkaviszonya megszűnt. Itt felhasználatlan képzési keret nem maradt.</w:t>
      </w:r>
    </w:p>
    <w:p>
      <w:pPr>
        <w:pStyle w:val="ListParagraph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2010-ben Halász Gábor és Szabó Diána valamint 2013-ban Király Erika létesített munkaviszonyt az Intézményben, ezért szükségessé vált többletköltség betervezése.  </w:t>
      </w:r>
    </w:p>
    <w:p>
      <w:pPr>
        <w:pStyle w:val="ListParagraph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Takácsné Nagy Ilona és Szaknyéri András az 5. § (1) bekezdés b. pontja szerint mentesül a továbbképzés kötelezettsége alól, ezért a részükre ütemezett összesen 250.000,- Ft továbbra is felhasználható.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2011-ben Peresztegi Zsolt részére előírt tanfolyam nem indult, ezért a képzésen nem tudott részt venni, valamint Fleisch Márton munkaviszonya 2011-ben megszűnt, ezért a képzésükre előirányzott költség összesen 2x193.000,- Ft nem került felhasználásra, így átcsoportosításra került.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3. évi 245.000 Ft költségnövekedés a 2013.02.07-i Bediné Makrai Anikóval történt költségvetési egyeztetés során bekerült az Intézmény 2013. évi előirányzat tervezetébe a személyi juttatások között szerepeltetve.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 alapján az eredeti Továbbképzési Terv 1.686.000,- Ft helyett 2.480.000,- Ft összegre módosul. A többletköltség betervezését a személyi változáson felül indokolja még, hogy az évek során megnövekedtek a képzési költségek. A továbbképzési terv az előterjesztés 1. sz. mellékletét képezi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, az előterjesztést megvitatni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egyszerű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gyedi határozat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3. február 12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ának Képviselő-testülete a Gróf I. Festetics György Művelődési Központ, Városi Könyvtár és Muzeális Gyűjtemény továbbképzési tervének módosítását elfogadja az 1. sz. melléklet szerin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Papp Gábor polgármester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lász Gábor igazgató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azonnal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ívja az intézményvezető figyelmét, hogy a továbbképzési-terv felülvizsgálata minden év február 15-ig esedékes, és ennek alapján történik az ehhez szükséges évi előirányzat meghatározása.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 Képviselő-testület a 2013. évi költségvetés terhére 545.000 Ft összeget biztosít az intézmény személyi juttatásai között továbbképzés finanszírozásá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Papp Gábor polgármester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lász Gábor igazgató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a minden év február 15-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. sz. mellékle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óf I. Festetics György Művelődési Központ, Városi Könyvtár és Muzeális Gyűjtemén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ÓDOSÍTOTT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VÁBBKÉPZÉSI TER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0-20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z 1/2000. (I.14.) NKÖM rendeletnek megfelelően, a közművelődési szakemberek továbbképzését az alábbiakban határozom meg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655"/>
        <w:gridCol w:w="646"/>
        <w:gridCol w:w="655"/>
        <w:gridCol w:w="887"/>
        <w:gridCol w:w="1101"/>
        <w:gridCol w:w="1382"/>
        <w:gridCol w:w="1425"/>
        <w:gridCol w:w="1259"/>
      </w:tblGrid>
      <w:tr>
        <w:trPr>
          <w:trHeight w:val="509" w:hRule="atLeast"/>
        </w:trPr>
        <w:tc>
          <w:tcPr>
            <w:tcW w:w="14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Név és végzettség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</w:tr>
      <w:tr>
        <w:trPr>
          <w:trHeight w:val="509" w:hRule="atLeast"/>
        </w:trPr>
        <w:tc>
          <w:tcPr>
            <w:tcW w:w="14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Halász Gábor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főiskola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NYME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Sopron MA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NYME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Sopron MA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NYME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Sopron MA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Szabó Diána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yelvtan-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folyam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rga Csill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érettségi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TE-FEEK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Pécs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TE-FEEK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Pécs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eresztegi Zsolt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érettségi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Gábor Dénes Főiskola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Szabados Rudolf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önyvtáros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továbbképzés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Hermann Katalin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uzeológus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továbbképzés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Fleisch Edina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könyvtárosi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továbbképzé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Király Erika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rendezvény-szervez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917"/>
        <w:gridCol w:w="944"/>
        <w:gridCol w:w="943"/>
        <w:gridCol w:w="959"/>
        <w:gridCol w:w="944"/>
        <w:gridCol w:w="944"/>
        <w:gridCol w:w="943"/>
        <w:gridCol w:w="946"/>
      </w:tblGrid>
      <w:tr>
        <w:trPr>
          <w:trHeight w:val="509" w:hRule="atLeast"/>
        </w:trPr>
        <w:tc>
          <w:tcPr>
            <w:tcW w:w="1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Név és végzettség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</w:tr>
      <w:tr>
        <w:trPr>
          <w:trHeight w:val="509" w:hRule="atLeast"/>
        </w:trPr>
        <w:tc>
          <w:tcPr>
            <w:tcW w:w="19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Halász Gábor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főiskola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245.0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245.0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5.000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Szabó Diána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50.0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9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rga Csill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érettségi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50.0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300.000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300.0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50.0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9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eresztegi Zsolt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érettségi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----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Szabados Rudolf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50.0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Hermann Katalin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245.0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Fleisch Edina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50.0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Király Erika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50.000</w:t>
            </w:r>
          </w:p>
        </w:tc>
      </w:tr>
      <w:tr>
        <w:trPr>
          <w:trHeight w:val="509" w:hRule="atLeast"/>
        </w:trPr>
        <w:tc>
          <w:tcPr>
            <w:tcW w:w="1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ÖSSZESEN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50.0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00.000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45.0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95.0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95.0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45.0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50.0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Mindösszesen: 2.480.000,- Ft</w:t>
      </w:r>
    </w:p>
    <w:p>
      <w:pPr>
        <w:pStyle w:val="Normal"/>
        <w:spacing w:before="0" w:after="200"/>
        <w:ind w:left="-550" w:right="-608" w:hanging="0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58:00Z</dcterms:created>
  <dc:creator>Hévíz Város Önkormányzat Polgármesteri Hivatal</dc:creator>
  <dc:description/>
  <cp:keywords/>
  <dc:language>en-US</dc:language>
  <cp:lastModifiedBy>markus.mirtill</cp:lastModifiedBy>
  <cp:lastPrinted>2012-12-04T13:14:00Z</cp:lastPrinted>
  <dcterms:modified xsi:type="dcterms:W3CDTF">2013-02-11T14:02:00Z</dcterms:modified>
  <cp:revision>3</cp:revision>
  <dc:subject/>
  <dc:title>Iktatószám:</dc:title>
</cp:coreProperties>
</file>