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7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15-ei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 polgármester 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</w:rPr>
        <w:t>Gelencsér Ján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Pénzügyi és Turisztikai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– a helyi önkormányzatokról szóló 1990 évi LXV törvény 33/B §-a alapján – megválasztásakor, majd azt követően évente a képviselők vagyonnyilatkozatára vonatkozó szabályok szerint, a képviselők – a helyi önkormányzati képviselők jogállásának egyes kérdéseiről szóló 2000. évi XCVI. törvény 10/A §-a szerint – megbízólevelük átvételétől, majd ezt követően  minden év január 1-jétől számítva 30 napon belül kötelesek vagyonnyilatkozatot t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nyilatkozathoz csatolni kell a közös háztartásban élő házas, vagy élettárs, valamint a gyermek fenti törvény melléklete szerinti vagyonnyilatkozat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és alpolgármesterek – amennyiben kötelezettségüknek nem tesznek eleget – az önkormányzati törvény 33/C §. (1) bekezdése alapján, a képviselő-testület minősített többséggel hozott határozat alapján keresetet nyújthat be az önkormányzat székhelye szerint illetékes bírósághoz tisztségük megszüntetése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i képviselők pedig az önkormányzati képviselők jogállásáról szóló törvény 10/A §. (2) bekezdése alapján a képviselői jogaikat nem gyakorolhatják, a helyi önkormányzatokról szóló 1990. évi LXV. törvény 20. §-ában meghatározott juttatásokban nem részesülhet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Szervezeti és Működési Szabályzatáról szóló 26/2011. (III. 30.) önkormányzati rendelet 4. mellékletének „A” táblázat 20. pontja alapján a Pénzügyi és Turisztikai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i vagyonnyilatkozat nyilvános, a hozzátartozói nem. Ez utóbbiba csak a Pénzügyi és Turisztikai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gyonnyilatkozat tételhez szükséges nyomtatványok átvételéről, hozzátartozói, un. „B” csomagok igénylésének napjáról – megnevesítve a mulasztással járó jogkövetkezményeket is – értesítettem képviselőtársaima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3. január 31-én 13:00 – 14:00 óra közötti – a Képviselő-testület januári ülését megelőző – időpontban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 a képviselő-testületnek, hogy Hévíz város polgármestere, alpolgármestere a képviselő-testület valamennyi tagja és a nem képviselő-testület tagjai közül választott alpolgármester részéről jogszabály által előírt határidőre, 2013. január 31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valamennyi tagjának törvény által biztosított jogok gyakorlására és juttatásokra való jogosultságuk teljes kör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3. február 4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ának Képviselő-testülete - a vagyonnyilatkozatok kezelésével, nyilvántartásával és ellenőrzésével megbízott Pénzügyi és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Turisztikai Bizottság elnökének jelenése alapján - megállapítja, hogy a polgármester, az alpolgármester az önkormányzati képviselők és a nem képviselő-testület tagjai közül választott alpolgármesterek vagyonnyilatkozatainak 2013. január 31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Gelencsér János Pénzügyi és Turisztikai Bizottság elnöke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2:00Z</dcterms:created>
  <dc:creator>T-Cont Kft</dc:creator>
  <dc:description/>
  <cp:keywords/>
  <dc:language>en-US</dc:language>
  <cp:lastModifiedBy>markus.mirtill</cp:lastModifiedBy>
  <cp:lastPrinted>2011-03-31T15:11:00Z</cp:lastPrinted>
  <dcterms:modified xsi:type="dcterms:W3CDTF">2013-02-11T14:22:00Z</dcterms:modified>
  <cp:revision>3</cp:revision>
  <dc:subject/>
  <dc:title>Iktatószám:</dc:title>
</cp:coreProperties>
</file>