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 xml:space="preserve">KGO/108-1/2013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február 15-ei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évíz TDM Egyesület és a Hévízi Turisztikai Nonprofit Kft támogatásának elszámolása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/ P.Nagyné Márkus </w:t>
        <w:tab/>
        <w:tab/>
        <w:tab/>
        <w:t>Ibolya pü. szakér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ÁRGY ÉS TÉNYÁLLÁS ISMERTETÉSE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rPr>
          <w:rFonts w:ascii="Arial" w:hAnsi="Arial" w:cs="Arial"/>
          <w:b/>
          <w:b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  <w:t xml:space="preserve">Hévíz Város Önkormányzatának Képviselő-testülete a 76/2012. (III.28.) számú határozatában döntött arról, hogy a Hévíz TDM Egyesületet a 2012. évben 80.000 e Ft támogatásban részesíti. A Képviselő-testület döntésének megfelelően 2012. április 4-én került megkötésre a megállapodás az Egyesülettel. A megállapodás 11. pontja tartalmazza, hogy az Egyesület 60.500 e Ft-ot tovább ad a Hévízi Turisztikai Nonprofit Kft-nek marketing tevékenység, személyi juttatások és járulékok, valamint dologi kiadások finanszírozására.  A Képviselő-testület kétszer hozott döntést arról, hogy módosítja a Hévíz TDM Egyesületnek biztosított támogatást. A 235/2012. (IX.14.) Kt határozattal 5.000 e Ft felhalmozási célú pénzeszköz átadással került az előirányzat emelésre a mobil színpad kiadási költségeire, továbbá a 43/2012. (IX.28.) rendelettel a Hévízi Turisztikai Nonprofit Kft működési kiadásaihoz 4.000 e Ft-tal került emelésre az előirányzat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  <w:t>A megállapodás tartalmazza a támogatások utalásának ütemezését és elszámolásának határidejét.</w:t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87"/>
        <w:gridCol w:w="1866"/>
        <w:gridCol w:w="1771"/>
      </w:tblGrid>
      <w:tr>
        <w:trPr>
          <w:trHeight w:val="621" w:hRule="atLeast"/>
        </w:trPr>
        <w:tc>
          <w:tcPr>
            <w:tcW w:w="19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dőszak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ámogatás utalásának ütemezése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számolt támogatás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évíz TDM egyesület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évízi Turisztikai Nkft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. negyedév</w:t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.200 Ft</w:t>
            </w:r>
          </w:p>
        </w:tc>
        <w:tc>
          <w:tcPr>
            <w:tcW w:w="18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463</w:t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.314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I. negyedév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.800 Ft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.559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.485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II. negyedév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.000 Ft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.678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.592</w:t>
            </w:r>
          </w:p>
        </w:tc>
      </w:tr>
      <w:tr>
        <w:trPr/>
        <w:tc>
          <w:tcPr>
            <w:tcW w:w="19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V. negyedév</w:t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000 Ft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.889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 xml:space="preserve">89.000. Ft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4.7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4.280</w:t>
            </w:r>
          </w:p>
        </w:tc>
      </w:tr>
    </w:tbl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  <w:t>A Hévíz TDM Egyesület a negyedik negyedévi elszámolásánál támogatási célú pénzeszköz átadásról 12.200 e Ft összegben számolt el és ezzel teljesítette a 2012. évre vonatkozó elszámolási kötelezettségét. A Hévízi Turisztikai Nonprofit Kft az átvett pénzeszközről 11.889 e Ft összegben számolt el, ugyanakkor 219.523- Ft támogatásról nem tudott elszámoln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/>
          <w:sz w:val="24"/>
          <w:szCs w:val="24"/>
          <w:lang w:val="hu-HU"/>
        </w:rPr>
        <w:t xml:space="preserve">Az elszámoláshoz a bizonylatok másolatai a Hivatalban az összesítő ívekkel megtalálhatóak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évíz Város Önkormányzatának Képviselő-testülete a Hévíz TDM Egyesület részére 2012. év negyedik negyedévére folyósított támogatásáról szóló beszámolót 0 e Ft elszámolásával, a Hévízi Turisztikai Nonprofit Kft elszámolását 11.889 e Ft összegben elfogadja. A Hévízi Turisztikai Nonprofit Kft terhére elrendeli 219.523,- Ft támogatás visszautalását a jelen határozat kézhezvételét követő legkésőbb 5. nap határidő betartásáv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4"/>
          <w:szCs w:val="24"/>
        </w:rPr>
        <w:t>Hévíz Város Önkormányzatának Képviselő-testülete felkéri Polgármesterét, hogy a Hévíz TDM Egyesületet, valamint a Hévízi Turisztikai Nonprofit Kft-ét értesítse a Képviselő-testület döntéséről.</w:t>
      </w:r>
    </w:p>
    <w:p>
      <w:pPr>
        <w:pStyle w:val="Normal"/>
        <w:spacing w:lineRule="auto" w:line="240" w:before="0" w:after="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elelős: Papp Gábor 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atáridő: azonn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>III</w:t>
      </w:r>
      <w:r>
        <w:rPr>
          <w:rFonts w:cs="Arial" w:ascii="Arial" w:hAnsi="Arial"/>
          <w:b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diné Makra Anikó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/ Szervezési és Jogi Osztály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usztai Erzsébe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évíz TDM elnök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rváth Orsoly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évízi Turisztikai Nonprofit Kft ügyvezetőj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Hévíz TDM Egyesület és Hévízi Turizmus Nonprofit Kft támogatásának elszámolása </w:t>
    </w:r>
  </w:p>
  <w:p>
    <w:pPr>
      <w:pStyle w:val="Footer"/>
      <w:spacing w:lineRule="auto" w:line="240" w:before="0" w:after="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Hévíz TDM Egyesület és Hévízi Turizmus Nonprofit Kft támogatásának elszámolása </w:t>
    </w:r>
  </w:p>
  <w:p>
    <w:pPr>
      <w:pStyle w:val="Footer"/>
      <w:spacing w:lineRule="auto" w:line="240" w:before="0" w:after="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  <w:color w:val="365F91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ntStyle54">
    <w:name w:val="Font Style5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basedOn w:val="Bekezdsalapbettpusa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38:00Z</dcterms:created>
  <dc:creator>Hévíz Város Önkormányzat Polgármesteri Hivatal</dc:creator>
  <dc:description/>
  <cp:keywords/>
  <dc:language>en-US</dc:language>
  <cp:lastModifiedBy>markus.mirtill</cp:lastModifiedBy>
  <cp:lastPrinted>2012-09-19T15:51:00Z</cp:lastPrinted>
  <dcterms:modified xsi:type="dcterms:W3CDTF">2013-02-12T13:49:00Z</dcterms:modified>
  <cp:revision>4</cp:revision>
  <dc:subject/>
  <dc:title>Iktatószám:</dc:title>
</cp:coreProperties>
</file>