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0.xml.rels" ContentType="application/vnd.openxmlformats-package.relationships+xml"/>
  <Override PartName="/word/_rels/header6.xml.rels" ContentType="application/vnd.openxmlformats-package.relationship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581-4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január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Brunszvik Teréz Napközi Otthonos Óvoda nyári leállása 2022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 az az intézmény, ami a gyermek nevelését hároméves korától a tankötelezettség kezdetéig végzi. Az Óvodai nevelés célja a gyermekek nyugodt, élményekben gazdag, harmonikus fejlődésének elősegítése, az életkori és egyéni sajátosságok figyelembevétel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fenntartója Hévíz Város Önkormányzat. Az óvoda jelenleg a Sugár utcai központi óvodában és a Zrínyi utcai telephelyen max. 139 fős létszámmal 5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A nemzeti köznevelésről szóló </w:t>
      </w:r>
      <w:r>
        <w:rPr>
          <w:rFonts w:cs="Arial" w:ascii="Arial" w:hAnsi="Arial"/>
          <w:b/>
          <w:bCs/>
        </w:rPr>
        <w:t xml:space="preserve">2011. évi CXC. törvény 83. § </w:t>
      </w:r>
      <w:r>
        <w:rPr>
          <w:rFonts w:cs="Arial" w:ascii="Arial" w:hAnsi="Arial"/>
          <w:b/>
        </w:rPr>
        <w:t>(2) bekezdés b) pontja</w:t>
      </w:r>
      <w:r>
        <w:rPr>
          <w:rFonts w:cs="Arial" w:ascii="Arial" w:hAnsi="Arial"/>
        </w:rPr>
        <w:t xml:space="preserve"> alapján a fenntartó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dönt az óvodába történő jelentkezés módjáról, az óvodai általános felvételi időpontról, </w:t>
      </w:r>
      <w:r>
        <w:rPr>
          <w:rFonts w:cs="Arial" w:ascii="Arial" w:hAnsi="Arial"/>
          <w:u w:val="single"/>
        </w:rPr>
        <w:t>az óvoda heti és éves nyitvatartási idejének meghatároz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velési-oktatási intézmények működéséről és a köznevelési intézmények névhasználatáról szóló </w:t>
      </w:r>
      <w:r>
        <w:rPr>
          <w:rFonts w:cs="Arial" w:ascii="Arial" w:hAnsi="Arial"/>
          <w:b/>
          <w:bCs/>
        </w:rPr>
        <w:t xml:space="preserve">20/2012. (VIII. 31.) EMMI rendelet 3. § </w:t>
      </w:r>
      <w:r>
        <w:rPr>
          <w:rFonts w:cs="Arial" w:ascii="Arial" w:hAnsi="Arial"/>
          <w:b/>
        </w:rPr>
        <w:t>(7) bekezdése</w:t>
      </w:r>
      <w:r>
        <w:rPr>
          <w:rFonts w:cs="Arial" w:ascii="Arial" w:hAnsi="Arial"/>
        </w:rPr>
        <w:t xml:space="preserve"> szerint az óvodában a napirendet úgy kell kialakítani, hogy a szülők - a házirendben meghatározottak szerint -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 zárva tartása azonban nem jelentheti azt, hogy a gyermekek a szülők munkahelyi elfoglaltsága miatt felügyelet és ellátás nélkül maradnána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rre a helyzetre irányadó szabályokat azonban nem a köznevelési, hanem a gyermekvédelmi jogszabályok tartalmazzák. A gyermekek védelméről szóló törvény 41. §-a szerint a gyermekek napközbeni ellátásának részeként a települési önkormányzat kötelező feladata a rászoruló gyermeknek az óvoda nyári zárva tartás alatt történő megfelelő ellátása, beleértve az étkeztetés biztosításá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gyermekek védelméről és a gyámügyi igazgatásról szóló</w:t>
      </w:r>
      <w:r>
        <w:rPr>
          <w:rFonts w:cs="Arial" w:ascii="Arial" w:hAnsi="Arial"/>
          <w:bCs/>
          <w:vertAlign w:val="superscript"/>
        </w:rPr>
        <w:t xml:space="preserve"> </w:t>
      </w:r>
      <w:r>
        <w:rPr>
          <w:rFonts w:cs="Arial" w:ascii="Arial" w:hAnsi="Arial"/>
          <w:b/>
          <w:bCs/>
        </w:rPr>
        <w:t>1997. évi XXXI. törvény 41. §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alapján gyermekek napközbeni ellátásaként az életkornak megfelelő nappali felügyeletet, gondozást, nevelést, foglalkoztatást és étkeztetést kell megszervezni azon gyermekek számára, akiknek szülei, törvényes képviselői munkavégzésük 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A napközbeni ellátás keretében biztosított szolgáltatások időtartama lehetőleg a szülő, törvényes képviselő munkarendjéhez igazodik. Gyermekek napközbeni ellátásának igénybevételére jogosult az átmeneti gondozásban és az otthont nyújtó ellátásban részesülő gyermek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(1) bekezdés szerinti egyéb ok miatt a gyermekek napközbeni ellátását különösen az olyan gyermek számára kell biztosítan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kinek fejlődése érdekében állandó napközbeni ellátásra van szükség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kit egyedülálló vagy időskorú személy neve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kinek a szülője, törvényes képviselője szociális helyzete miatt az ellátásáról nem tud gondosko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gyermekek napközbeni ellátásának formái - a gyermekek életkorának megfelelően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bölcsődei ellátá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napközbeni gyermekfelügyelet, és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z alternatív napközbeni ellát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Hévíz Város Önkormányzat az Óvoda Zrínyi utcai telephelyét meg kívánja szüntetni, az ellátás a nyári időszakban azon a helyszínen már nem lesz megoldható, a gyermekek a nyári leállás után valamennyien a Zrínyi utcai központi óvodában kezdik meg a nevelési év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szükséges a nyári leállás idejére megállapodást kötni más település Önkormányzatával és Intézményével a feladatellátásra. Erre legcélszerűbb lenne – az óvoda közelsége és a települések közti jó viszonyra tekintettel – Alsópáhok Községgel szerződni, ill. a helyi Alsópáhoki Szivárvány Óvodával. Ezzel kapcsolatosan Alsópáhok Község megkeresésre került. A levelezés jelen előterjesztés mellékletét képezi. Célszerű lenne tehát egy több évre történő együttműködés kialakítása ebből a szempontból a két önkormányzat és a két intézmény között. A megállapodás tervezete szintén jelen előterjesztés mellékleteként történt csatol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vezetője levelében javaslatot tett az óvoda 2022. évi nyári leállásának tervezett időpontjára a következő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22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gár utc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június 20. - július 17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lsópáhoki Szivárvány Óvoda vezetője az alsópáhoki óvoda 2022. évi nyári leállásának tervezett időpontjára a következő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22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ópáhoki Szivárvány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2. július 25. – augusztus 2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két intézmény tehát a nyári zárva tartását összehangoltan, együttműködésben alakította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z óvo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 nyári zárva tartását ki kell függeszteni az intézmény hirdető tábláján, továbbá tájékoztatni kell a szülőke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 nyári zárási ideje a helyi médiában és az intézmény honlapján is közzététel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, hogy a határozati javaslat szerint hagyja jóvá a Brunszvik Teréz Napközi Otthonos Óvoda nyári nyitvatartási rendjét, továbbá az együttműködést Alsópáhok Község Önkormányzatával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Brunszvik Teréz Napközi Otthonos Óvoda 2022. évi nyári leállásának engedélyezés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-142" w:hanging="360"/>
        <w:jc w:val="both"/>
        <w:rPr/>
      </w:pPr>
      <w:r>
        <w:rPr>
          <w:rFonts w:cs="Arial" w:ascii="Arial" w:hAnsi="Arial"/>
        </w:rPr>
        <w:t>Hévíz Város Önkormányzat Képviselő-testülete, mint a Brunszvik Teréz Napközi Otthonos Óvoda fenntartója 2022. évben a nyári leállás időpontját a következők szerint állapítja meg:</w:t>
      </w:r>
    </w:p>
    <w:p>
      <w:pPr>
        <w:pStyle w:val="Listaszerbekezds"/>
        <w:ind w:left="10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runszvik Teréz Napközi Otthonos Óvoda leállása: 2022. június 20. – 2022. július 17-ig.</w:t>
      </w:r>
    </w:p>
    <w:p>
      <w:pPr>
        <w:pStyle w:val="Listaszerbekezds"/>
        <w:ind w:left="10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22. február 15-ig tájékoztassa a szülőket.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2. február 15.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jelenti, hogy Alsópáhok Község Önkormányzattal együtt kíván működni a Hévízi Brunszvik Teréz Napközi Otthonos Óvoda, valamint az Alsópáhoki Szivárvány Óvoda intézmények nyári zárva tartása kapcsán a leállással érintett óvodádba járó gyermekek elhelyezésében. A Képviselő-testület felhatalmazza a polgármestert az egyeztetések lefolytatására, valamint az együttműködési megállapodás aláírására.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ind w:left="-142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2. február 15.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7210" cy="7946390"/>
            <wp:effectExtent l="0" t="0" r="0" b="0"/>
            <wp:docPr id="1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hu-HU"/>
        </w:rPr>
        <w:t>EGYÜTTMŰKÖDÉSI MEGÁLLAPODÁS AZ ÖNKORMÁNYZATOK ÁLTAL FENNTARTOTT ÓVODÁKBAN A NYÁRI SZÜNETEKBEN  GYERMEKFELÜGYELETTEL KAPCSOLATOS FELADATOK ELLÁTÁSÁR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mely létrejött egyrészről: </w:t>
      </w:r>
      <w:r>
        <w:rPr>
          <w:rFonts w:eastAsia="Times New Roman" w:cs="Arial" w:ascii="Arial" w:hAnsi="Arial"/>
          <w:b/>
          <w:bCs/>
          <w:lang w:eastAsia="hu-HU"/>
        </w:rPr>
        <w:t>Alsópáhok Község Önkormányzata</w:t>
      </w:r>
      <w:r>
        <w:rPr>
          <w:rFonts w:eastAsia="Times New Roman" w:cs="Arial" w:ascii="Arial" w:hAnsi="Arial"/>
          <w:lang w:eastAsia="hu-HU"/>
        </w:rPr>
        <w:t xml:space="preserve"> (székhely: 8394 Alsópáhok, Fő u. 65., adószám: 15734408-1-20) képviseletében eljár: Czigány Sándor polgármester,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bCs/>
          <w:lang w:eastAsia="hu-HU"/>
        </w:rPr>
        <w:t>Hévíz Város Önkormányzat</w:t>
      </w:r>
      <w:r>
        <w:rPr>
          <w:rFonts w:eastAsia="Times New Roman" w:cs="Arial" w:ascii="Arial" w:hAnsi="Arial"/>
          <w:lang w:eastAsia="hu-HU"/>
        </w:rPr>
        <w:t xml:space="preserve"> (székhely: 8380 Hévíz, Kossuth Lajos u. 1., adószám: 15734374-2-20) képviseletében eljár: Papp Gábor polgármester,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: a Felek között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lulírott helyen és napon az alábbi feltételekkel: </w:t>
      </w:r>
    </w:p>
    <w:p>
      <w:pPr>
        <w:pStyle w:val="Normal"/>
        <w:spacing w:before="0" w:after="0"/>
        <w:ind w:left="561" w:hanging="561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561" w:hanging="561"/>
        <w:jc w:val="center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  <w:t>I. Előzmények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felek egyezően rögzítik, hogy a Magyarország helyi önkormányzatairól szóló 2011. évi CLXXXIX. törvény (a továbbiakban: Mötv.) 13. § (1) bekezdés 6. pontja alapján az óvodai ellátás biztosítása a helyi önkormányzat kötelezően ellátandó feladata. A Hévízi Brunszvik Teréz Napközi Otthonos Óvoda fenntartója Hévíz Város Önkormányzat, az Alsópáhoki Szivárvány Óvoda fenntartója pedig Alsópáhok Község Önkormányzata. 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91" w:leader="none"/>
        </w:tabs>
        <w:spacing w:lineRule="auto" w:line="240" w:before="0" w:after="0"/>
        <w:ind w:left="561" w:hanging="561"/>
        <w:jc w:val="both"/>
        <w:rPr/>
      </w:pPr>
      <w:r>
        <w:rPr>
          <w:rFonts w:eastAsia="Times New Roman" w:cs="Arial" w:ascii="Arial" w:hAnsi="Arial"/>
          <w:lang w:eastAsia="hu-HU"/>
        </w:rPr>
        <w:t>A nemzeti köznevelésről szóló 2011. évi CXC. törvény (a továbbiakban: Nkt.) 2. § (2) bekezdése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szerint az állami, települési önkormányzati fenntartású intézményekben, továbbá az állami feladatellátásban részt vevő más fenntartású intézményben az óvodai nevelés, az óvodai nevelést és az iskolai nevelés-oktatást kiegészítő pedagógiai szakszolgálatok igénybevétele, valamint a kollégiumi ellátás az ingyenes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oktatásban részt vevő, e törvényben meghatározott feltételeknek megfelelő gyermekek, tanulók számára térítésmentes. A (4) bekezdés szerint óvodát települési önkormányzat is alapíthat és fenntarthat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Nkt. 83. § (2) bekezdés b) pontja alapján a fenntartó dönt az óvoda heti és éves nyitvatartási idejének meghatározásáról.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nevelési-oktatási intézmények működéséről és a köznevelési intézmények névhasználatáról szóló 20/2012. (VIII. 31.) EMMI rendelet 3. § (7) bekezdése szerint az óvodában a napirendet úgy kell kialakítani, hogy a szülők - a házirendben meghatározottak szerint - gyermeküket az óvodai tevékenység zavarása nélkül behozhassák és hazavihessék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yermekek védelméről és a gyámügyi igazgatásról szóló 1997. évi XXXI. törvény 41. § (1) bekezdése alapján gyermekek napközbeni ellátásaként az életkornak megfelelő nappali felügyeletet, gondozást, nevelést, foglalkoztatást és étkeztetést kell megszervezni azon gyermekek számára, akiknek szülei, törvényes képviselői munkavégzésük 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apközbeni ellátás keretében biztosított szolgáltatások időtartama lehetőleg a szülő, törvényes képviselő munkarendjéhez igazodik. Gyermekek napközbeni ellátásának igénybevételére jogosult az átmeneti gondozásban és az otthont nyújtó ellátásban részesülő gyermek is.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z (1) bekezdés szerinti egyéb ok miatt a gyermekek napközbeni ellátását különösen az olyan gyermek számára kell biztosítani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akinek fejlődése érdekében állandó napközbeni ellátásra van szüksége,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akit egyedülálló vagy időskorú személy nevel,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) akinek a szülője, törvényes képviselője szociális helyzete miatt az ellátásáról nem tud gondoskodni.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gyermekek napközbeni ellátásának formái - a gyermekek életkorának megfelelően -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a bölcsődei ellátás,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a napközbeni gyermekfelügyelet, és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) az alternatív napközbeni ellátás.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center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  <w:t>II. A megállapodás tárgya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rződő felek közös akarategyezőséggel kijelentik, hogy az általuk fenntartott óvodás gyermekek nyári, intézményi leállási időre történő ellátása érdekében együtt kívánnak működni. Alsópáhok Község Önkormányzat vállalja, hogy a hévízi Brunszvik Óvoda nyári karbantartási és nagytakarítási időszakában az Alsópáhok Község Önkormányzat fenntartásában működő Alsópáhoki Szivárvány Óvoda közreműködik Hévíz Város Önkormányzat kötelező feladatellátásában, tehát a gyermekek elhelyezésében a zárva-tartási időszakban. Ezzel egyidejűleg szerződő felek megállapodnak, hogy Hévíz Város Önkormányzat együttműködik az Alsópáhok Község Önkormányzat fenntartásában működő Alsópáhoki Szivárvány Óvoda nyári karbantartási és nagytakarítási időszakában a gyermekek elhelyezésében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Az óvodások étkeztetése megoldott, azt az Önkormányzatok a kijelölt szervezetükön keresztül vállalják. A gyermekek óvodai felügyeletével kapcsolatosan a díjak befizetése a fogadó intézményben történ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eastAsia="hu-HU"/>
        </w:rPr>
      </w:pPr>
      <w:r>
        <w:rPr>
          <w:rFonts w:eastAsia="Times New Roman" w:cs="Arial" w:ascii="Arial" w:hAnsi="Arial"/>
          <w:sz w:val="28"/>
          <w:szCs w:val="28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  <w:t>III. A megállapodás tartalm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7" w:hanging="54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 teljesítése során felek kötelesek egymással együttműködni, egymást az ellátás körülményeiről és feltételeiről tájékoztatni. Bármilyen, a szerződésszerű teljesítést akadályozó vagy veszélyeztető körülményt a szerződő feleknek haladéktalanul jelezniük kell egymás felé, illetve az akadály elhárítása érdekében minden tőlük elvárható intézkedést haladéktalanul meg kell tenniük.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óvodai ellátást igénybe vevő gyermek – az óvodai nevelési napokon – a szülő, vagy más törvényes képviselő által megfizetett térítési díj ellenében a fogadó intézményben étkezésre jogosult. Az étkezési térítési díj a gyermekek védelméről és a gyámügyi igazgatásról szóló 1997. évi XXXI. törvény hatályos rendelkezései szerint kerül megállapításra.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7" w:hanging="547"/>
        <w:jc w:val="both"/>
        <w:rPr/>
      </w:pPr>
      <w:r>
        <w:rPr>
          <w:rFonts w:eastAsia="Times New Roman" w:cs="Arial" w:ascii="Arial" w:hAnsi="Arial"/>
          <w:lang w:eastAsia="hu-HU"/>
        </w:rPr>
        <w:t>A Brunszvik Óvoda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vezetője köteles a feladatellátás megkezdése előtt írásban értesíteni a Szivárvány Óvoda vezetőjét a szolgáltatást igénybe vevő gyermekek várható létszámáró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7" w:hanging="547"/>
        <w:jc w:val="both"/>
        <w:rPr/>
      </w:pPr>
      <w:r>
        <w:rPr>
          <w:rFonts w:eastAsia="Times New Roman" w:cs="Arial" w:ascii="Arial" w:hAnsi="Arial"/>
          <w:lang w:eastAsia="hu-HU"/>
        </w:rPr>
        <w:t>A Szivárvány Óvoda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vezetője köteles a feladatellátás megkezdése előtt írásban értesíteni a Brunszvik Teréz Óvoda vezetőjét a szolgáltatást igénybe vevő gyermekek várható létszámáró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ződő Felek rögzítik, hogy az Önkormányzatokat a gyermekek utaztatásával kapcsolatosan semmiféle kötelezettség nem terheli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  <w:t>IV. A megállapodás</w:t>
      </w:r>
      <w:r>
        <w:rPr>
          <w:rFonts w:eastAsia="Times New Roman" w:cs="Arial" w:ascii="Arial" w:hAnsi="Arial"/>
          <w:b/>
          <w:color w:val="FF0000"/>
          <w:sz w:val="26"/>
          <w:szCs w:val="26"/>
          <w:lang w:eastAsia="hu-HU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hu-HU"/>
        </w:rPr>
        <w:t>hatálya, felmondá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91" w:leader="none"/>
        </w:tabs>
        <w:spacing w:lineRule="auto" w:line="240" w:before="0" w:after="0"/>
        <w:ind w:left="561" w:hanging="561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lang w:eastAsia="hu-HU"/>
        </w:rPr>
        <w:t>A Felek a jelen megállapodást határozatlan időre kötik.   Hévíz Város Önkormányzat Képviselő-testülete a …/2022. (…..) számú, Alsópáhok Község Önkormányzat a …/2022. (…..) számú határozatában jóváhagyólag döntött a megállapodás jóváhagyására vonatkozóan.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ek megállapodnak abban, hogy a jelen megállapodást bármelyik fél a másik félhez intézett írásbeli nyilatkozatával, három hónapos felmondási idővel felmondhatja.  Amennyiben szerződő felek a felmondással érintett évben már megállapodtak egymással a nyári zárva tartási időszakra vonatkozó ellátással kapcsolatban, akkor a felmondás a következő év nyári ellátására vonatkozha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  <w:t>V. Egyéb rendelkezések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7" w:hanging="54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 módosítása csak írásban lehetséges és érvényes, mindkét fél aláírásával.</w:t>
      </w:r>
    </w:p>
    <w:p>
      <w:pPr>
        <w:pStyle w:val="Normal"/>
        <w:spacing w:before="0" w:after="0"/>
        <w:ind w:left="56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ek megállapodnak abban, hogy az esetleges észrevételeket a feladatellátásban közreműködő intézmény vezetőinek, valamint az érintett Önkormányzatok képviselőjének bevonásával tárgyalás útján rendezik.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/>
      </w:pPr>
      <w:r>
        <w:rPr>
          <w:rFonts w:eastAsia="Times New Roman" w:cs="Arial" w:ascii="Arial" w:hAnsi="Arial"/>
          <w:lang w:eastAsia="hu-HU"/>
        </w:rPr>
        <w:t>A Felek megállapodnak abban, hogy a megállapodásban</w:t>
      </w:r>
      <w:r>
        <w:rPr>
          <w:rFonts w:eastAsia="Times New Roman" w:cs="Arial" w:ascii="Arial" w:hAnsi="Arial"/>
          <w:b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em szabályozott kérdésekben az Nkt. a Mötv., a EMMI rendelet, valamint a Ptk. hatályos előírásait kell alkalmaz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t a felek elolvasás és értelmezés után, mint akaratukkal mindenben megegyezőt – 4 példányban – jóváhagyólag aláírjá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2. ………</w:t>
        <w:tab/>
        <w:tab/>
        <w:tab/>
        <w:tab/>
        <w:tab/>
        <w:t>Alsópáhok, 2022. ……………………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</w:t>
      </w:r>
      <w:r>
        <w:rPr>
          <w:rFonts w:eastAsia="Arial" w:cs="Arial" w:ascii="Arial" w:hAnsi="Arial"/>
          <w:lang w:eastAsia="hu-HU"/>
        </w:rPr>
        <w:t xml:space="preserve">                                       </w:t>
      </w:r>
      <w:r>
        <w:rPr>
          <w:rFonts w:eastAsia="Times New Roman" w:cs="Arial" w:ascii="Arial" w:hAnsi="Arial"/>
          <w:lang w:eastAsia="hu-HU"/>
        </w:rPr>
        <w:t>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Hévíz Város Önkormányzat</w:t>
        <w:tab/>
        <w:tab/>
        <w:t xml:space="preserve">                 Alsópáhok Község Önkormányzata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 xml:space="preserve">képv.: Papp Gábor polgármester   </w:t>
        <w:tab/>
        <w:t xml:space="preserve">                            képv.: Czigány Sándor polgármester                             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40"/>
          <w:szCs w:val="40"/>
          <w:lang w:eastAsia="hu-HU"/>
        </w:rPr>
      </w:pPr>
      <w:r>
        <w:rPr>
          <w:rFonts w:eastAsia="Times New Roman" w:cs="Arial" w:ascii="Arial" w:hAnsi="Arial"/>
          <w:b/>
          <w:sz w:val="40"/>
          <w:szCs w:val="40"/>
          <w:lang w:eastAsia="hu-HU"/>
        </w:rPr>
        <w:t>MEGÁLLAPODÁ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mely létrejött egyrészrő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évízi Brunszvik Teréz Napközi Otthonos Óvo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Sugár u. 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OM azonosító: 03737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i: Nagy Sándorné óvodavezet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int Brunszvik Óvod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ásrészről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lsópáhoki Szivárvány Óvo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székhely: </w:t>
      </w:r>
      <w:r>
        <w:rPr>
          <w:rFonts w:eastAsia="Times New Roman" w:cs="Arial" w:ascii="Arial" w:hAnsi="Arial"/>
          <w:lang w:eastAsia="hu-HU"/>
        </w:rPr>
        <w:t>8394 Alsópáhok, fő u. 6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>OM azonosító: 202295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i: Nagyné Györei Éva óvodavezető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Szivárvány Óvo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 Felek között az alulírott napon és helyen az alábbi feltételekkel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1</w:t>
      </w:r>
      <w:r>
        <w:rPr>
          <w:rFonts w:eastAsia="Times New Roman" w:cs="Arial" w:ascii="Arial" w:hAnsi="Arial"/>
          <w:b/>
          <w:sz w:val="26"/>
          <w:szCs w:val="26"/>
          <w:lang w:eastAsia="hu-HU"/>
        </w:rPr>
        <w:t>. Előzménye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hu-HU"/>
        </w:rPr>
        <w:t>1.1</w:t>
        <w:tab/>
      </w:r>
      <w:bookmarkStart w:id="0" w:name="_Hlk93296060"/>
      <w:r>
        <w:rPr>
          <w:rFonts w:eastAsia="Times New Roman" w:cs="Arial" w:ascii="Arial" w:hAnsi="Arial"/>
          <w:lang w:eastAsia="hu-HU"/>
        </w:rPr>
        <w:t xml:space="preserve">Felek rögzítik, hogy Hévíz Város Önkormányzat polgármestere Papp Gábor a Hévízen, 2022. január 14. napján kelt levelében megkereste Alsópáhok Község Önkormányzatát, hogy a hévízi Brunszvik Óvoda nyári karbantartási és nagytakarítási időszakában – 2022. június 20.-tól július 17.-ig - az Alsópáhok Község Önkormányzat fenntartásában működő Alsópáhoki Szivárvány Óvoda </w:t>
      </w:r>
      <w:r>
        <w:rPr>
          <w:rFonts w:eastAsia="Times New Roman" w:cs="Arial" w:ascii="Arial" w:hAnsi="Arial"/>
          <w:lang w:val="en-US" w:eastAsia="en-US"/>
        </w:rPr>
        <w:t>működjön</w:t>
      </w:r>
      <w:r>
        <w:rPr>
          <w:rFonts w:eastAsia="Times New Roman" w:cs="Arial" w:ascii="Arial" w:hAnsi="Arial"/>
          <w:lang w:eastAsia="hu-HU"/>
        </w:rPr>
        <w:t xml:space="preserve"> közre Hévíz Város Önkormányzat kötelező feladatellátásában, tehát a gyermekek elhelyezésében a zárva-tartási időszakban. Ezzel egyidejűleg szerződő felek megállapodnak, hogy Hévíz Város Önkormányzat együttműködik az Alsópáhok Község Önkormányzat fenntartásában működő Alsópáhoki Szivárvány Óvoda nyári karbantartási és nagytakarítási időszakában – </w:t>
      </w:r>
      <w:bookmarkStart w:id="1" w:name="_Hlk93296137"/>
      <w:r>
        <w:rPr>
          <w:rFonts w:eastAsia="Times New Roman" w:cs="Arial" w:ascii="Arial" w:hAnsi="Arial"/>
          <w:lang w:eastAsia="hu-HU"/>
        </w:rPr>
        <w:t>2022. július 25.-től augusztus 21.</w:t>
      </w:r>
      <w:bookmarkEnd w:id="1"/>
      <w:r>
        <w:rPr>
          <w:rFonts w:eastAsia="Times New Roman" w:cs="Arial" w:ascii="Arial" w:hAnsi="Arial"/>
          <w:lang w:eastAsia="hu-HU"/>
        </w:rPr>
        <w:t>-ig - a gyermekek elhelyezésében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eastAsia="Times New Roman"/>
        </w:rPr>
      </w:pPr>
      <w:bookmarkEnd w:id="0"/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Hévíz Város Önkormányzat Képviselő-testülete a …/2022. (…..) számú, Alsópáhok Község Önkormányzat a …/2022. (…..) számú határozatában jóváhagyólag döntött a kérelmet illetően, mely jelen megállapodásban kerül részletesen leírásr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</w:t>
      </w:r>
      <w:r>
        <w:rPr>
          <w:rFonts w:eastAsia="Times New Roman" w:cs="Arial" w:ascii="Arial" w:hAnsi="Arial"/>
          <w:b/>
          <w:sz w:val="26"/>
          <w:szCs w:val="26"/>
          <w:lang w:eastAsia="hu-HU"/>
        </w:rPr>
        <w:t>Teljesítés, a felek kötelesség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 teljesítése során felek kötelesek egymással együttműködni, egymást az ellátás körülményeiről és feltételeiről tájékoztatni. Bármilyen, a szerződésszerű teljesítést akadályozó vagy veszélyeztető körülményt a szerződő feleknek haladéktalanul jelezniük kell egymás felé, illetve az akadály elhárítása érdekében minden tőlük elvárható intézkedést haladéktalanul meg kell tenniü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.2 A Brunszvik Teréz Napközi Otthonos Óvoda intézménybe járó gyermekek felügyeletének megoldása az intézmény nyári leállásának idejére az Alsópáhoki Szivárvány Óvodában </w:t>
      </w:r>
      <w:r>
        <w:rPr>
          <w:rFonts w:cs="Arial" w:ascii="Arial" w:hAnsi="Arial"/>
        </w:rPr>
        <w:t xml:space="preserve">2022. június 20.-tól július 17. </w:t>
      </w:r>
      <w:r>
        <w:rPr>
          <w:rFonts w:eastAsia="Times New Roman" w:cs="Arial" w:ascii="Arial" w:hAnsi="Arial"/>
          <w:lang w:eastAsia="hu-HU"/>
        </w:rPr>
        <w:t>napjáig történik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. </w:t>
      </w:r>
      <w:r>
        <w:rPr>
          <w:rFonts w:eastAsia="Times New Roman" w:cs="Arial" w:ascii="Arial" w:hAnsi="Arial"/>
          <w:lang w:eastAsia="hu-HU"/>
        </w:rPr>
        <w:t>A Brunszvik Óvoda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vezetője köteles a feladatellátás megkezdése előtt írásban értesíteni a Szivárvány Óvoda vezetőjét a szolgáltatást igénybe vevő gyermekek várható létszámáról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>2.3 Az Alsópáhoki Szivárvány Óvoda intézménybe járó gyermekek felügyeletének megoldása az intézmény nyári leállásának idejére a Brunszvik Teréz Napközi Otthonos Óvodában 2022. július 25.-től augusztus 21. napjáig történik.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A jelzett időszakban a Zrínyi utcai óvoda fogadja a gyermekeket. </w:t>
      </w:r>
      <w:r>
        <w:rPr>
          <w:rFonts w:eastAsia="Times New Roman" w:cs="Arial" w:ascii="Arial" w:hAnsi="Arial"/>
          <w:lang w:eastAsia="hu-HU"/>
        </w:rPr>
        <w:t>A Szivárvány Óvoda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vezetője köteles a feladatellátás megkezdése előtt írásban értesíteni a Brunszvik Teréz Óvoda vezetőjét a szolgáltatást igénybe vevő gyermekek várható létszámáról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3 </w:t>
      </w:r>
      <w:r>
        <w:rPr>
          <w:rFonts w:eastAsia="Times New Roman" w:cs="Arial" w:ascii="Arial" w:hAnsi="Arial"/>
          <w:bCs/>
          <w:color w:val="000000"/>
          <w:lang w:eastAsia="hu-HU"/>
        </w:rPr>
        <w:t>Az óvodások étkeztetése megoldott, azt az Önkormányzatok a kijelölt szervezetükön keresztül vállalják. A gyermekek óvodai felügyeletével kapcsolatosan a díjak befizetése a fogadó intézményben történik. Egy óvodás napközbeni 3×-i étkezésének díja a Brunszvik Óvodában 455,- Forint/nap, a Szivárvány óvodában pedig 515,- Forint/nap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3. </w:t>
      </w:r>
      <w:r>
        <w:rPr>
          <w:rFonts w:eastAsia="Times New Roman" w:cs="Arial" w:ascii="Arial" w:hAnsi="Arial"/>
          <w:b/>
          <w:sz w:val="26"/>
          <w:szCs w:val="26"/>
          <w:lang w:eastAsia="hu-HU"/>
        </w:rPr>
        <w:t>Vegyes rendelkezése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.1 </w:t>
      </w:r>
      <w:bookmarkStart w:id="2" w:name="_Hlk93046715"/>
      <w:r>
        <w:rPr>
          <w:rFonts w:eastAsia="Times New Roman" w:cs="Arial" w:ascii="Arial" w:hAnsi="Arial"/>
          <w:lang w:eastAsia="hu-HU"/>
        </w:rPr>
        <w:t>Jelen megállapodás módosítása csak írásban lehetséges és érvényes, mindkét fél aláírásával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End w:id="2"/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2 Jelen szerződésből eredő jogvitákat a felek egymás között, tárgyalásos úton rendezik, ennek sikertelensége esetén perértéktől függően a Keszthelyi Járásbíróság illetékességében állapodnak meg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3 Jelen szerződésben nem szabályozott kérdésekben a Polgári Törvénykönyv és a mindenkor hatályos jogszabályok rendelkezései az irányadóak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bookmarkStart w:id="3" w:name="_Hlk93046784"/>
      <w:bookmarkEnd w:id="3"/>
      <w:r>
        <w:rPr>
          <w:rFonts w:eastAsia="Times New Roman" w:cs="Arial" w:ascii="Arial" w:hAnsi="Arial"/>
          <w:lang w:eastAsia="hu-HU"/>
        </w:rPr>
        <w:t>Jelen szerződést a felek elolvasás és értelmezés után, mint akaratukkal mindenben megegyezőt – 6 példányban – jóváhagyólag aláírják.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Start w:id="4" w:name="_Hlk93046784"/>
      <w:bookmarkStart w:id="5" w:name="_Hlk93046784"/>
      <w:bookmarkEnd w:id="5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2. február 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lang w:eastAsia="hu-HU"/>
        </w:rPr>
      </w:pPr>
      <w:r>
        <w:rPr>
          <w:rFonts w:eastAsia="Arial" w:cs="Arial" w:ascii="Arial" w:hAnsi="Arial"/>
          <w:b/>
          <w:i/>
          <w:lang w:eastAsia="hu-HU"/>
        </w:rPr>
        <w:t xml:space="preserve">   </w:t>
      </w:r>
      <w:r>
        <w:rPr>
          <w:rFonts w:eastAsia="Times New Roman" w:cs="Arial" w:ascii="Arial" w:hAnsi="Arial"/>
          <w:b/>
          <w:i/>
          <w:lang w:eastAsia="hu-HU"/>
        </w:rPr>
        <w:t>……………………………………</w:t>
      </w:r>
      <w:r>
        <w:rPr>
          <w:rFonts w:eastAsia="Arial" w:cs="Arial" w:ascii="Arial" w:hAnsi="Arial"/>
          <w:b/>
          <w:i/>
          <w:lang w:eastAsia="hu-HU"/>
        </w:rPr>
        <w:t xml:space="preserve">                                 </w:t>
      </w:r>
      <w:r>
        <w:rPr>
          <w:rFonts w:eastAsia="Times New Roman" w:cs="Arial" w:ascii="Arial" w:hAnsi="Arial"/>
          <w:b/>
          <w:i/>
          <w:lang w:eastAsia="hu-HU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b/>
          <w:lang w:eastAsia="hu-HU"/>
        </w:rPr>
        <w:t xml:space="preserve">Hévízi Brunszvik Teréz </w:t>
      </w:r>
      <w:r>
        <w:rPr>
          <w:rFonts w:eastAsia="Times New Roman" w:cs="Arial" w:ascii="Arial" w:hAnsi="Arial"/>
          <w:lang w:eastAsia="hu-HU"/>
        </w:rPr>
        <w:tab/>
      </w:r>
      <w:r>
        <w:rPr>
          <w:rFonts w:eastAsia="Times New Roman" w:cs="Arial" w:ascii="Arial" w:hAnsi="Arial"/>
          <w:b/>
          <w:lang w:eastAsia="hu-HU"/>
        </w:rPr>
        <w:t>Napközi</w:t>
      </w:r>
      <w:r>
        <w:rPr>
          <w:rFonts w:eastAsia="Times New Roman" w:cs="Arial" w:ascii="Arial" w:hAnsi="Arial"/>
          <w:lang w:eastAsia="hu-HU"/>
        </w:rPr>
        <w:tab/>
        <w:tab/>
        <w:t xml:space="preserve">    </w:t>
      </w:r>
      <w:r>
        <w:rPr>
          <w:rFonts w:eastAsia="Times New Roman" w:cs="Arial" w:ascii="Arial" w:hAnsi="Arial"/>
          <w:b/>
          <w:lang w:eastAsia="hu-HU"/>
        </w:rPr>
        <w:t>Alsópáhoki Szivárvány Óvoda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b/>
          <w:lang w:eastAsia="hu-HU"/>
        </w:rPr>
        <w:t xml:space="preserve">             </w:t>
      </w:r>
      <w:r>
        <w:rPr>
          <w:rFonts w:eastAsia="Times New Roman" w:cs="Arial" w:ascii="Arial" w:hAnsi="Arial"/>
          <w:b/>
          <w:lang w:eastAsia="hu-HU"/>
        </w:rPr>
        <w:t>Otthonos Óvoda</w:t>
      </w:r>
      <w:r>
        <w:rPr>
          <w:rFonts w:eastAsia="Times New Roman" w:cs="Arial" w:ascii="Arial" w:hAnsi="Arial"/>
          <w:lang w:eastAsia="hu-HU"/>
        </w:rPr>
        <w:tab/>
        <w:tab/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képv.: Nagy Sándorné óvodavezető</w:t>
        <w:tab/>
        <w:t xml:space="preserve">                       képv.: Nagyné Györei Éva óvodavezető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egállapodást jóváhagyom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eastAsia="hu-HU"/>
        </w:rPr>
      </w:pPr>
      <w:bookmarkStart w:id="6" w:name="_Hlk93046641"/>
      <w:bookmarkEnd w:id="6"/>
      <w:r>
        <w:rPr>
          <w:rFonts w:eastAsia="Times New Roman" w:cs="Arial" w:ascii="Arial" w:hAnsi="Arial"/>
          <w:b/>
          <w:lang w:eastAsia="hu-HU"/>
        </w:rPr>
        <w:t>……………………………………</w:t>
      </w:r>
      <w:r>
        <w:rPr>
          <w:rFonts w:eastAsia="Arial" w:cs="Arial" w:ascii="Arial" w:hAnsi="Arial"/>
          <w:b/>
          <w:lang w:eastAsia="hu-HU"/>
        </w:rPr>
        <w:t xml:space="preserve">                                       </w:t>
      </w:r>
      <w:r>
        <w:rPr>
          <w:rFonts w:eastAsia="Times New Roman" w:cs="Arial" w:ascii="Arial" w:hAnsi="Arial"/>
          <w:b/>
          <w:lang w:eastAsia="hu-HU"/>
        </w:rPr>
        <w:t>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eastAsia="hu-HU"/>
        </w:rPr>
      </w:pPr>
      <w:r>
        <w:rPr>
          <w:rFonts w:eastAsia="Arial" w:cs="Arial" w:ascii="Arial" w:hAnsi="Arial"/>
          <w:b/>
          <w:lang w:eastAsia="hu-HU"/>
        </w:rPr>
        <w:t xml:space="preserve">     </w:t>
      </w:r>
      <w:r>
        <w:rPr>
          <w:rFonts w:eastAsia="Times New Roman" w:cs="Arial" w:ascii="Arial" w:hAnsi="Arial"/>
          <w:b/>
          <w:lang w:eastAsia="hu-HU"/>
        </w:rPr>
        <w:t>Hévíz Város Önkormányzat</w:t>
        <w:tab/>
        <w:tab/>
        <w:t xml:space="preserve">              Alsópáhok Község Önkormányzata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 xml:space="preserve">képv.: Papp Gábor polgármester   </w:t>
        <w:tab/>
        <w:t xml:space="preserve">                            képv.: Czigány Sándor polgármester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bookmarkStart w:id="7" w:name="_Hlk93046641"/>
      <w:bookmarkEnd w:id="7"/>
      <w:r>
        <w:rPr>
          <w:rFonts w:eastAsia="Arial" w:cs="Arial" w:ascii="Arial" w:hAnsi="Arial"/>
          <w:b/>
          <w:i/>
          <w:lang w:eastAsia="hu-HU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55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2"/>
      <w:headerReference w:type="first" r:id="rId2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3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6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7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9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0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2" name="Image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3" name="Image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1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dstrike w:val="false"/>
        <w:strike w:val="false"/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3.png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9:00Z</dcterms:created>
  <dc:creator>T-Cont Kft</dc:creator>
  <dc:description/>
  <cp:keywords/>
  <dc:language>en-US</dc:language>
  <cp:lastModifiedBy>Lajkó Erzsébet Márta</cp:lastModifiedBy>
  <cp:lastPrinted>2020-01-06T09:31:00Z</cp:lastPrinted>
  <dcterms:modified xsi:type="dcterms:W3CDTF">2022-01-19T11:21:00Z</dcterms:modified>
  <cp:revision>46</cp:revision>
  <dc:subject/>
  <dc:title>Iktatószám: PMK/144/2011</dc:title>
</cp:coreProperties>
</file>