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zárt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91/2019. (XII. 18.) határoz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/>
      </w:pPr>
      <w:r>
        <w:rPr>
          <w:sz w:val="22"/>
          <w:szCs w:val="22"/>
        </w:rPr>
        <w:t>Hévíz Város Önkormányzat Képviselő-testülete, mint Alapító a Hévíz-Balaton Airport Kft. (székhely: 8380 Hévíz, Kossuth L. u. 1., cégjegyzékszám: Cg. 20-09-072648, képviselője: Benkő Attila) Felügyelő Bizottság tagjainak Papp Gábor (anyja neve: Viola Gyöngyi, lakcím: 8380 Hévíz, Arany J. u. 12.,) Kepli József János (an: Fehér Mária Valéria, lakcím: 8380 Hévíz, Szabó Lőrinc u. 25.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H. Horváth Orsolya (an: Simola Erika, lakcím: 8314 Vonyarcvashegy, Ifjúság u. 10.) szám alatti lakosokat választja, 2019. december 20-tól 2022. december 20-ig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 Bizottság megválasztásából következő intézkedéseket tegye meg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080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Papp Gábor polgármester</w:t>
      </w:r>
    </w:p>
    <w:p>
      <w:pPr>
        <w:pStyle w:val="Listaszerbekezds"/>
        <w:ind w:left="1428" w:firstLine="696"/>
        <w:rPr>
          <w:sz w:val="22"/>
          <w:szCs w:val="22"/>
        </w:rPr>
      </w:pPr>
      <w:r>
        <w:rPr>
          <w:sz w:val="22"/>
          <w:szCs w:val="22"/>
        </w:rPr>
        <w:t>Benkő Attila ügyvezető</w:t>
      </w:r>
    </w:p>
    <w:p>
      <w:pPr>
        <w:pStyle w:val="Listaszerbekezds"/>
        <w:ind w:left="1080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0. jan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4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8T10:05:00Z</dcterms:modified>
  <cp:revision>3</cp:revision>
  <dc:subject/>
  <dc:title/>
</cp:coreProperties>
</file>