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december 18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89/2019. (XII. 18.) határozat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amely a Hévízi Televízió Nonprofit Kft 5/2019. (XII. 18.) számú alapítói határozatának minősül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-testülete támogatja a Hévízi Televízió Nonprofit Kft. és a </w:t>
      </w:r>
      <w:r>
        <w:rPr>
          <w:rFonts w:cs="Arial" w:ascii="Arial" w:hAnsi="Arial"/>
        </w:rPr>
        <w:t>Médiaszolgáltatás-támogató és Vagyonkezelő Alap (továbbiakban MTVA) közötti együttműködést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 Képviselő-testület a 2020. évre kötött feladat-ellátási megállapodást elfogadja, amelyben bruttó 26.500 eFt összegben közszolgálati televízió szolgáltatást vásárol. Az összeg tartalmazza a 2020. évi működési költségeit, továbbá az MTVA-s működés megkezdéséhez szükséges 1.500 eFt-ot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color w:val="000000"/>
        </w:rPr>
        <w:t>A Képviselő-testület felkéri a polgármestert, hogy a működési finanszírozást Hévíz Város Önkormányzat a 2020. évi saját bevételeinek terhére, a 2020. évi költségvetésében biztosíts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08" w:firstLine="36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929" w:firstLine="139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január 31.</w:t>
      </w:r>
    </w:p>
    <w:p>
      <w:pPr>
        <w:pStyle w:val="Normal"/>
        <w:spacing w:lineRule="auto" w:line="240" w:before="0" w:after="0"/>
        <w:ind w:left="929" w:firstLine="1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45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2-18T10:03:00Z</dcterms:modified>
  <cp:revision>3</cp:revision>
  <dc:subject/>
  <dc:title/>
</cp:coreProperties>
</file>