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május 31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Hévízi Televízió Nonprofit Kft. 2017. évi gazdálkodásáról beszámoló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Bornemissza Tamás ügyvezető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zintén Lászl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 és Turisztikai Bizottság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Hévíz Televízió Nonprofit Kft. felügyelőbizottsága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Hévízi TV Nonprofit Kft. 2017. évben 21.757 ezer Ft-os nettó árbevételt realizált. Az előző évhez képest 3.743 ezer Ft-tal nő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nyagjellegű ráfordítások összege 4.301 ezer Ft. A személyi jellegű ráfordítások 17.134 ezer Ft-ra teljesültek, a kettő együtt 1.550 ezer Ft-tal növekedett előző évhez képest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gyéb ráfordítások összege 1.088 ezer Ft, míg ez előző évben 1.763 ezer Ft volt. A kiadást az iparűzési adó és a vissza nem igényelhető Áfa összege alakított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azdasági társaság jegyzett tőkéje a törvényi előírásoknak megfelelően 3.000 ezer Ft.</w:t>
      </w:r>
    </w:p>
    <w:p>
      <w:pPr>
        <w:pStyle w:val="Normal"/>
        <w:jc w:val="both"/>
        <w:rPr/>
      </w:pPr>
      <w:r>
        <w:rPr>
          <w:rFonts w:cs="Arial" w:ascii="Arial" w:hAnsi="Arial"/>
        </w:rPr>
        <w:t>A pénzeszközök állomány az előző évi 2.056 ezer Ft-ról 720 ezer Ft-ra csökken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dózott eredmény vesztesége csökkent előző évhez képest, 1.594 ezer Ft-ról 824 ezer Ft-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a kiegészítő mellékletekben részletesen bemutatta, hogy milyen tételek gyakoroltak hatást a mérlegsorokra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beszámoló tartalmazza az egyszerűsített mérleg és eredmény-kimuta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rnemissza Tamás ügyvezető igazgató a beszámolóval egyidejűleg áttekintette az elmúlt évi működést, és erről rövid levélben adott tájékozta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elevízió N.Kft felügyelő bizottsága is tárgyalja 2018. május 31-e előtt a 2017. évi beszámol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 és egyedi dönté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(mely a Hévíz Televízió Nonprofit Kft …./2018. (    ) számú alapítói határozatának minősül 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Hévíz Város Önkormányzat Képviselő-testülete a Hévízi TV Nonprofit Kft a társaság 2017. évi gazdálkodásáról szóló beszámolóját elfogadja. 2017. december 31-ei állapotnak megfelelően az eszközök és források értékét egyezően 9.329 ezer Ft összegben, valamint a 2017. évi adózott eredményét 824 ezer Ft negatív eredménnyel jóváhagyja.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Hévíz Város Önkormányzat Képviselő-testülete a társaság negatív eredményét a társaság 7.898 ezer Ft lekötött tartalékának terhére rendezi.</w:t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A Képviselő-testület felkéri Polgármesterét, hogy a Hévízi TV Nonprofit Kft ügyvezető igazgatóját a döntésről értesítse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 Határidő: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2018. június 1.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évíz TV Nkf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ügyvezető igazgató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527-5 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527-5 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49:00Z</dcterms:created>
  <dc:creator>T-Cont Kft</dc:creator>
  <dc:description/>
  <cp:keywords/>
  <dc:language>en-US</dc:language>
  <cp:lastModifiedBy>Bertalan Linda</cp:lastModifiedBy>
  <cp:lastPrinted>2013-11-14T10:07:00Z</cp:lastPrinted>
  <dcterms:modified xsi:type="dcterms:W3CDTF">2018-05-23T12:06:00Z</dcterms:modified>
  <cp:revision>46</cp:revision>
  <dc:subject/>
  <dc:title/>
</cp:coreProperties>
</file>