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4. december 11-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2127" w:hanging="212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   Hévíz Térsége Önkormányzati Területfejlesztési Társulás Megállapodásának módosítása </w:t>
      </w:r>
    </w:p>
    <w:p>
      <w:pPr>
        <w:pStyle w:val="Normal"/>
        <w:spacing w:before="0" w:after="0"/>
        <w:ind w:left="2127" w:hanging="212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2127" w:hanging="212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  </w:t>
        <w:tab/>
        <w:t xml:space="preserve"> 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ab/>
        <w:tab/>
        <w:t>Szintén László, közgazdasági osztályvezet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  <w:tab/>
      </w:r>
      <w:r>
        <w:rPr>
          <w:rFonts w:cs="Arial" w:ascii="Arial" w:hAnsi="Arial"/>
          <w:sz w:val="24"/>
          <w:szCs w:val="24"/>
        </w:rPr>
        <w:t>Pénzügyi, Turisztikai és Városfejlesztési Bizottság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color w:val="00B0F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Jogi- Ügyrendi, Szociális Bizottság</w:t>
        <w:tab/>
      </w:r>
    </w:p>
    <w:p>
      <w:pPr>
        <w:pStyle w:val="Normal"/>
        <w:spacing w:before="0" w:after="0"/>
        <w:rPr>
          <w:rFonts w:ascii="Arial" w:hAnsi="Arial" w:cs="Arial"/>
          <w:color w:val="00B0F0"/>
          <w:sz w:val="24"/>
          <w:szCs w:val="24"/>
        </w:rPr>
      </w:pPr>
      <w:r>
        <w:rPr>
          <w:rFonts w:cs="Arial" w:ascii="Arial" w:hAnsi="Arial"/>
          <w:color w:val="00B0F0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color w:val="00B0F0"/>
          <w:sz w:val="24"/>
          <w:szCs w:val="24"/>
        </w:rPr>
      </w:pPr>
      <w:r>
        <w:rPr>
          <w:rFonts w:cs="Arial" w:ascii="Arial" w:hAnsi="Arial"/>
          <w:color w:val="00B0F0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 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app Gábor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isztelt Képviselő-testület!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Cs/>
          <w:iCs/>
        </w:rPr>
        <w:t>Hévíz Térsége Önkormányzati Területfejlesztési Társulás 8/2014. (XI.18.) határozatával elfogadta a Társulási megállapodásának módosítását, amelyet</w:t>
      </w:r>
      <w:r>
        <w:rPr>
          <w:rFonts w:cs="Arial" w:ascii="Arial" w:hAnsi="Arial"/>
        </w:rPr>
        <w:t xml:space="preserve"> a Társulás minden tag önkormányzat képviselőtestületének el kell fogadni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Cs/>
        </w:rPr>
        <w:t>A Társulási megállapodás 2.3 pontja az alábbiak szerint változik: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 xml:space="preserve">2.3 Felsőpáhok Község Önkormányzat 8380 Felsőpáhok, Szent I. u. 67. Képviselő: Németh </w:t>
        <w:tab/>
        <w:t>Sándor polgármester „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elyett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2.3 Felsőpáhok Község Önkormányzat 8380 Felsőpáhok, Szent I. u. 67. Képviselő: Prótár Richárd Krisztián polgármester „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módosító okiratot és az egységes szerkezetű Társulási Megállapodást az 1. számú melléklet tartalmazza.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 xml:space="preserve">Kérem a Tisztelt Képviselőtestületet az előterjesztése megvitatásra, a Társulási Megállapodás módosítás elfogadására. </w:t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A döntés minősített többséget igényel.</w:t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numPr>
          <w:ilvl w:val="0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évíz Város Önkormányzat Képviselő-testülete </w:t>
      </w:r>
      <w:r>
        <w:rPr>
          <w:rFonts w:cs="Arial" w:ascii="Arial" w:hAnsi="Arial"/>
          <w:bCs/>
          <w:iCs/>
          <w:sz w:val="22"/>
          <w:szCs w:val="22"/>
        </w:rPr>
        <w:t>a Hévíz Térsége Önkormányzati Területfejlesztési Társulás Társulási Megállapodásának módosítását az előterjesztés melléklete szerint</w:t>
      </w:r>
      <w:r>
        <w:rPr>
          <w:rFonts w:cs="Arial" w:ascii="Arial" w:hAnsi="Arial"/>
          <w:bCs/>
          <w:iCs/>
          <w:color w:val="00B0F0"/>
          <w:sz w:val="22"/>
          <w:szCs w:val="22"/>
        </w:rPr>
        <w:t xml:space="preserve"> </w:t>
      </w:r>
      <w:r>
        <w:rPr>
          <w:rFonts w:cs="Arial" w:ascii="Arial" w:hAnsi="Arial"/>
          <w:bCs/>
          <w:iCs/>
          <w:sz w:val="22"/>
          <w:szCs w:val="22"/>
        </w:rPr>
        <w:t>jóváhagyja.</w:t>
      </w:r>
      <w:r>
        <w:rPr>
          <w:rFonts w:cs="Arial" w:ascii="Arial" w:hAnsi="Arial"/>
          <w:bCs/>
          <w:iCs/>
          <w:color w:val="00B0F0"/>
          <w:sz w:val="22"/>
          <w:szCs w:val="22"/>
        </w:rPr>
        <w:t xml:space="preserve"> </w:t>
      </w:r>
    </w:p>
    <w:p>
      <w:pPr>
        <w:pStyle w:val="TextBody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9"/>
        </w:numPr>
        <w:ind w:left="360" w:firstLine="66"/>
        <w:rPr/>
      </w:pPr>
      <w:r>
        <w:rPr>
          <w:rFonts w:cs="Arial" w:ascii="Arial" w:hAnsi="Arial"/>
          <w:sz w:val="22"/>
          <w:szCs w:val="22"/>
        </w:rPr>
        <w:t>A Képviselő-testület felhatalmazza a polgármestert a Társulási Megállapodás aláírására.</w:t>
      </w:r>
    </w:p>
    <w:p>
      <w:pPr>
        <w:pStyle w:val="TextBody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"/>
        <w:ind w:left="709" w:hanging="0"/>
        <w:rPr/>
      </w:pPr>
      <w:r>
        <w:rPr>
          <w:rFonts w:cs="Arial" w:ascii="Arial" w:hAnsi="Arial"/>
          <w:sz w:val="22"/>
          <w:szCs w:val="22"/>
          <w:u w:val="single"/>
        </w:rPr>
        <w:t>Felelős</w:t>
      </w:r>
      <w:r>
        <w:rPr>
          <w:rFonts w:cs="Arial" w:ascii="Arial" w:hAnsi="Arial"/>
          <w:sz w:val="22"/>
          <w:szCs w:val="22"/>
        </w:rPr>
        <w:t>: Papp Gábor polgármester</w:t>
      </w:r>
    </w:p>
    <w:p>
      <w:pPr>
        <w:pStyle w:val="TextBody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Határidő</w:t>
      </w:r>
      <w:r>
        <w:rPr>
          <w:rFonts w:cs="Arial" w:ascii="Arial" w:hAnsi="Arial"/>
          <w:sz w:val="22"/>
          <w:szCs w:val="22"/>
        </w:rPr>
        <w:t>: 2014. december 31.</w:t>
      </w:r>
    </w:p>
    <w:p>
      <w:pPr>
        <w:pStyle w:val="Normal"/>
        <w:spacing w:lineRule="auto" w:line="24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ind w:left="720" w:hanging="0"/>
        <w:jc w:val="center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III.  MELLÉKLETEK</w:t>
      </w:r>
    </w:p>
    <w:p>
      <w:pPr>
        <w:pStyle w:val="Normal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számú melléklet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TÁRSULÁSI MEGÁLLAPODÁS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Módosító okirat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</w:rPr>
        <w:t xml:space="preserve">a Hévízi Kistérség Önkormányzatainak Többcélú Társulása a Magyarország helyi önkormányzatairól szóló 2011. évi CLXXXIX. törvény (Mötv.) 88. § (2) bekezdése alapján </w:t>
      </w:r>
      <w:r>
        <w:rPr>
          <w:rFonts w:cs="Arial" w:ascii="Arial" w:hAnsi="Arial"/>
          <w:b/>
          <w:i/>
          <w:strike/>
        </w:rPr>
        <w:t xml:space="preserve">a </w:t>
      </w:r>
      <w:r>
        <w:rPr>
          <w:rFonts w:cs="Arial" w:ascii="Arial" w:hAnsi="Arial"/>
          <w:b/>
          <w:i/>
        </w:rPr>
        <w:t>jelen módosító okiratot fogadja el az alábbiak szerint: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Cs/>
        </w:rPr>
        <w:t xml:space="preserve">A Társulási megállapodás 2.3 pontja helyébe a következő rendelkezés lép: </w:t>
      </w:r>
    </w:p>
    <w:p>
      <w:pPr>
        <w:pStyle w:val="Normal"/>
        <w:ind w:left="360" w:hanging="0"/>
        <w:jc w:val="both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„</w:t>
      </w:r>
      <w:r>
        <w:rPr>
          <w:rFonts w:cs="Arial" w:ascii="Arial" w:hAnsi="Arial"/>
        </w:rPr>
        <w:t xml:space="preserve">2.3 Felsőpáhok Község Önkormányzat 8380 Felsőpáhok, Szent I. u. 67. Képviselő: </w:t>
      </w:r>
      <w:r>
        <w:rPr>
          <w:rFonts w:cs="Arial" w:ascii="Arial" w:hAnsi="Arial"/>
          <w:b/>
          <w:i/>
        </w:rPr>
        <w:t>Prótár Richárd Krisztián</w:t>
      </w:r>
      <w:r>
        <w:rPr>
          <w:rFonts w:cs="Arial" w:ascii="Arial" w:hAnsi="Arial"/>
        </w:rPr>
        <w:t xml:space="preserve"> polgármester „</w:t>
      </w:r>
    </w:p>
    <w:p>
      <w:pPr>
        <w:pStyle w:val="Normal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Záradék:  Ezt a Társulási Megállapodást a résztvevő önkormányzatok Képviselő-testületei a következő határozataikkal hagyták jóvá, és az utolsóként jóváhagyó Képviselőtestület döntését követő napon lép hatályba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Település</w:t>
        <w:tab/>
        <w:tab/>
        <w:tab/>
        <w:tab/>
        <w:tab/>
        <w:t>Határozat száma és dátum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Alsópáhok</w:t>
        <w:tab/>
        <w:tab/>
        <w:tab/>
        <w:tab/>
        <w:tab/>
        <w:tab/>
        <w:t>/2014. (VI.   )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Cserszegtomaj</w:t>
        <w:tab/>
        <w:tab/>
        <w:tab/>
        <w:tab/>
        <w:tab/>
        <w:t>/2014. (VI.   )</w:t>
        <w:tab/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ab/>
        <w:tab/>
        <w:t>Felsőpáhok</w:t>
        <w:tab/>
        <w:tab/>
        <w:tab/>
        <w:tab/>
        <w:tab/>
        <w:tab/>
        <w:t xml:space="preserve">  /2014. (VI.   )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Hévíz</w:t>
        <w:tab/>
        <w:tab/>
        <w:tab/>
        <w:tab/>
        <w:tab/>
        <w:tab/>
        <w:tab/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Nemesbük</w:t>
        <w:tab/>
        <w:tab/>
        <w:tab/>
        <w:tab/>
        <w:tab/>
        <w:tab/>
        <w:t xml:space="preserve"> /2014. (VI.   )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Rezi</w:t>
        <w:tab/>
        <w:tab/>
        <w:tab/>
        <w:tab/>
        <w:tab/>
        <w:tab/>
        <w:tab/>
        <w:t xml:space="preserve"> /2014. (VI.   )</w:t>
      </w:r>
    </w:p>
    <w:p>
      <w:pPr>
        <w:pStyle w:val="Normal"/>
        <w:spacing w:lineRule="auto" w:line="480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Sármellék</w:t>
        <w:tab/>
        <w:tab/>
        <w:tab/>
        <w:tab/>
        <w:tab/>
        <w:tab/>
        <w:t xml:space="preserve"> /2014. (VI.   )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>Zalaköveskút</w:t>
        <w:tab/>
        <w:tab/>
        <w:tab/>
        <w:tab/>
        <w:tab/>
        <w:tab/>
        <w:t xml:space="preserve"> /2014. (VI.   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elt: Hévíz, 2014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lsópáhok Község Önkormányzat</w:t>
        <w:tab/>
        <w:tab/>
        <w:tab/>
        <w:t>Cserszegtomaj Község Önkormányza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Felsőpáhok Község Önkormányzat</w:t>
        <w:tab/>
        <w:tab/>
        <w:tab/>
        <w:t>Hévíz Város Önkormányza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emesbük Község Önkormányzat</w:t>
        <w:tab/>
        <w:tab/>
        <w:tab/>
        <w:t>Rezi Község Önkormányza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ármellék Község Önkormányzat</w:t>
        <w:tab/>
        <w:tab/>
        <w:tab/>
        <w:t>Zalaköveskút Község Önkormányzat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TÁRSULÁSI MEGÁLLAPODÁS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Egységes szerkezetben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</w:rPr>
        <w:t>a Hévízi Kistérség Önkormányzatainak Többcélú Társulása a Magyarország helyi önkormányzatairól szóló 2011. évi CLXXXIX. törvény (Mötv.) IV. fejezete alapján – felülvizsgálata keretében – jelen okiratot fogadja el, mint Társulási Megállapodást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ársulás neve: </w:t>
      </w:r>
      <w:r>
        <w:rPr>
          <w:rFonts w:cs="Arial" w:ascii="Arial" w:hAnsi="Arial"/>
          <w:b/>
          <w:i/>
        </w:rPr>
        <w:t>Hévíz Térsége Önkormányzati Területfejlesztési Társulá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Társulás székhelye: 8380. Hévíz, Kossuth L. u. 1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Társulás képviselője: A Társulási Tanács elnök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Társulás jogállása: A Társulás önálló jogi személy.</w:t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A társulási tanács munkaszervezeti feladatait a Hévízi Polgármesteri Hivatal látja el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Társulás működésének időtartama: a társult önkormányzatok az önkormányzati </w:t>
        <w:tab/>
        <w:t>társulást határozatlan időtartamra hozzák létre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 Társulás tagjainak neve, székhelye és képviselőj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  <w:t xml:space="preserve">Alsópáhok Község Önkormányzat 8394 Alsópáhok, Fő u. 65. Képviselő: Czigány Sándor </w:t>
        <w:tab/>
        <w:t>polgármester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  <w:t xml:space="preserve">Cserszegtomaj Község Önkormányzat 8372 Cserszegtomaj, dr. Bakonyi Károly u. 1. Képviselő: </w:t>
        <w:tab/>
        <w:t>Bartha Gábor polgármester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709" w:hanging="709"/>
        <w:jc w:val="both"/>
        <w:rPr/>
      </w:pPr>
      <w:r>
        <w:rPr>
          <w:rFonts w:cs="Arial" w:ascii="Arial" w:hAnsi="Arial"/>
        </w:rPr>
        <w:t>Felsőpáhok Község Önkormányzat 8380 Felsőpáhok, Szent I. u. 67. Képviselő: Prótár Richárd Krisztián polgármester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8380 Hévíz, Kossuth L. u. 1. Képviselő: Papp Gábor </w:t>
        <w:tab/>
        <w:t>polgármester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emesbük Község Önkormányzat 8371 Nemesbük, Petőfi S. u. 1. Képviselő: Dr. </w:t>
        <w:tab/>
        <w:t>Simotics Barnabás polgármester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zi Község Önkormányzat 8373 Rezi, Kossuth L. u. 35. Képviselő: Cserép Gábor </w:t>
        <w:tab/>
        <w:t>polgármester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ármellék Község Önkormányzat 8391 Sármellék, Dózsa Gy. u. 324. Képviselő: Horváth </w:t>
        <w:tab/>
        <w:t>Tibor polgármester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laköveskút Község Önkormányzat 8354 Zalaköveskút, Fő u. 6. Képviselő: Tolnai </w:t>
        <w:tab/>
        <w:t>István polgármester</w:t>
      </w:r>
    </w:p>
    <w:p>
      <w:pPr>
        <w:pStyle w:val="Normal"/>
        <w:ind w:left="64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>A települések lakosságszámát a jelen megállapodás I. számú függelék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tartalmazz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 Társulás által ellátott feladat- és hatáskörök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Területfejleszté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 xml:space="preserve">A társult önkormányzatok célja a Társulásban részt vevő települések és a térség </w:t>
        <w:tab/>
        <w:t xml:space="preserve">területének összehangolt fejlesztése, fejlesztési tervek, programok készítése és </w:t>
        <w:tab/>
        <w:t>megvalósítása. Ennek keretében a Társulá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forrásokat gyűjthet a társulás működtetéséhez és a fejlesztési programok megvalósításához. Pályázatot nyújthat be a települések fejlesztéséhez kapcsolódó források igényléséhez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gondoskodik a Társulás által benyújtott pályázatok fenntartási kötelezettségeinek teljesüléséről, a pályázatok gondozásáról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feltárja és kiemeli a térség idegenforgalmi értékeit, koordinálja a települések bemutatását célzó marketing tevékenységet, e körben szorosan együttműködik a Hévízi Turizmus Marketing Egyesülettel, a településeken működő civil, kamarai és érdekvédelmi szervezetekkel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urópai Uniós és állami költségvetési források megszerzésére benyújtható pályázatokat készít és valósít meg.</w:t>
      </w:r>
    </w:p>
    <w:p>
      <w:pPr>
        <w:pStyle w:val="TextBody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5.1. </w:t>
        <w:tab/>
      </w:r>
      <w:r>
        <w:rPr>
          <w:rFonts w:cs="Arial" w:ascii="Arial" w:hAnsi="Arial"/>
          <w:b/>
          <w:sz w:val="22"/>
          <w:szCs w:val="22"/>
        </w:rPr>
        <w:t>A Társulás döntéshozó szerve:</w:t>
      </w:r>
      <w:r>
        <w:rPr>
          <w:rFonts w:cs="Arial" w:ascii="Arial" w:hAnsi="Arial"/>
          <w:sz w:val="22"/>
          <w:szCs w:val="22"/>
        </w:rPr>
        <w:t xml:space="preserve"> a Társulási Tanács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 Társulási Tanácsban minden tagnak egy szavazata va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5.2.</w:t>
      </w:r>
      <w:r>
        <w:rPr>
          <w:rFonts w:cs="Arial" w:ascii="Arial" w:hAnsi="Arial"/>
          <w:b/>
        </w:rPr>
        <w:t xml:space="preserve"> </w:t>
        <w:tab/>
        <w:t xml:space="preserve">A Társulás tisztségviselői: </w:t>
      </w:r>
      <w:r>
        <w:rPr>
          <w:rFonts w:cs="Arial" w:ascii="Arial" w:hAnsi="Arial"/>
        </w:rPr>
        <w:t>a Társulási Tanács elnöke és elnökhelyettes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jc w:val="both"/>
        <w:rPr/>
      </w:pPr>
      <w:r>
        <w:rPr>
          <w:rFonts w:cs="Arial" w:ascii="Arial" w:hAnsi="Arial"/>
        </w:rPr>
        <w:t xml:space="preserve">5.3. </w:t>
        <w:tab/>
        <w:t xml:space="preserve">A Társulás szervezetének és működésének jelen megállapodásában nem szabályozott kérdéseiről a Társulási Tanács Szervezeti és Működési Szabályzata (továbbiakban: SZMSZ) rendelkezik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6.</w:t>
      </w:r>
      <w:r>
        <w:rPr>
          <w:rFonts w:cs="Arial" w:ascii="Arial" w:hAnsi="Arial"/>
          <w:b/>
        </w:rPr>
        <w:t xml:space="preserve"> </w:t>
        <w:tab/>
        <w:t>A döntéshozatal módj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9" w:hanging="709"/>
        <w:jc w:val="both"/>
        <w:rPr/>
      </w:pPr>
      <w:r>
        <w:rPr>
          <w:rFonts w:cs="Arial" w:ascii="Arial" w:hAnsi="Arial"/>
        </w:rPr>
        <w:tab/>
        <w:t>A Társulási Tanácsot a társult önkormányzatok képviselő-testületei által delegált tagok alkotjá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A Társulási Tanács döntését határozattal hozza. A döntéseket a Társulási Tanács nyílt szavazással, egyszerű többséggel hozza, kivéve azokat az eseteket, amikor jogszabály minősített többséget ír elő. </w:t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ársulási Tanács akkor határozatképes, ha az ülésen legalább a szavazatok több mint </w:t>
        <w:tab/>
        <w:t xml:space="preserve">felével rendelkező képviselő jelen van. A határozatképtelenség miatt elhalasztott ülést 15 </w:t>
        <w:tab/>
        <w:t>napon belül újból össze kell hívn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 Társulási Tanács üléséről jegyzőkönyvet kell készíteni.</w:t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 Társulási Tanács ülésének előkészítésére, a meghívás rendjére, a jegyzőkönyv vezetésének részletes szabályaira, a Társulási Tanács elnökére, elnökhelyettesére és munkaszervezetére vonatkozó részletes szabályokat, illetőleg az egyéb szervezeti szabályokat a Társulás SZMSZ-e tartalmazza.</w:t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7.</w:t>
        <w:tab/>
        <w:t>A Társulás közös fenntartású intézményt nem működtet.</w:t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8.</w:t>
        <w:tab/>
        <w:t>A pénzügyi hozzájárulás mértéke, teljesítés módja:</w:t>
      </w:r>
    </w:p>
    <w:p>
      <w:pPr>
        <w:pStyle w:val="Normal"/>
        <w:jc w:val="both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</w:p>
    <w:p>
      <w:pPr>
        <w:pStyle w:val="Normal"/>
        <w:ind w:left="709" w:hanging="709"/>
        <w:jc w:val="both"/>
        <w:rPr/>
      </w:pPr>
      <w:r>
        <w:rPr>
          <w:rFonts w:cs="Arial" w:ascii="Arial" w:hAnsi="Arial"/>
        </w:rPr>
        <w:t>8.1.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A Társulás éves költségvetését a Társulási Tanács önállóan, költségvetési határozatban állapítja meg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8.2.</w:t>
        <w:tab/>
        <w:t xml:space="preserve"> A költségvetés bevételei: </w:t>
      </w:r>
    </w:p>
    <w:p>
      <w:pPr>
        <w:pStyle w:val="Normal"/>
        <w:ind w:left="1410" w:hanging="690"/>
        <w:jc w:val="both"/>
        <w:rPr/>
      </w:pPr>
      <w:r>
        <w:rPr>
          <w:rFonts w:cs="Arial" w:ascii="Arial" w:hAnsi="Arial"/>
        </w:rPr>
        <w:t xml:space="preserve">- </w:t>
        <w:tab/>
        <w:t xml:space="preserve">A tagok által befizetett éves hozzájárulás. A tag önkormányzatok hozzájárulását a </w:t>
        <w:tab/>
        <w:t xml:space="preserve">lakosság száma arányában minden évben a Társulási Tanács állapítja meg. Az </w:t>
        <w:tab/>
        <w:t xml:space="preserve">éves hozzájárulás összegét a Társulási Tanács minden év november 30-áig </w:t>
        <w:tab/>
        <w:t xml:space="preserve">állapítja meg, a várható költségek figyelembe vételével. A hozzájárulást két </w:t>
        <w:tab/>
        <w:t xml:space="preserve">egyenlő részben, március 31-éig, illetve szeptember 30-áig kell a Társulás </w:t>
        <w:tab/>
        <w:t xml:space="preserve">számlájára átutalni. A hozzájárulás összege 2013. évben 100 ft / lako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ab/>
        <w:t xml:space="preserve">- </w:t>
        <w:tab/>
        <w:t>Önkormányzati támogatások és állami hozzájáruláso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ab/>
        <w:t>-</w:t>
        <w:tab/>
        <w:t>Pályázat útján elnyert támogatáso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ab/>
        <w:t>-</w:t>
        <w:tab/>
        <w:t xml:space="preserve">Céltámogatások. Más szervektől átvett pénzeszközök, támogatások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ab/>
        <w:t>-</w:t>
        <w:tab/>
        <w:t xml:space="preserve">A Társulás vagyonának hasznosításából származó bevételek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ab/>
        <w:t>-</w:t>
        <w:tab/>
        <w:t>A tagok által a Társulás tulajdonába adott vagyo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ab/>
        <w:t xml:space="preserve"> -</w:t>
        <w:tab/>
        <w:t xml:space="preserve">Egyéb bevételek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</w:rPr>
        <w:t>8.3.</w:t>
        <w:tab/>
        <w:t>A Társulás bevételeivel és kiadásaival kapcsolatban a tervezési, gazdálkodási, ellenőrzési, finanszírozási, adatszolgáltatási és beszámolási feladatok ellátásáról a munkaszervezeti feladatokat ellátó költségvetési szerv gondoskodik. A Társulás zárszámadásának megalkotására az Áht. 91. § (3) bekezdése alapján ugyanezen § (1) és (2) bekezdését kell alkalmazni a 26. § (1) bekezdésében foglalt eltérésekke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9.1.</w:t>
        <w:tab/>
        <w:t xml:space="preserve">Az önkormányzatok által vállalt pénzügyi hozzájárulás nem teljesítése esetén azonnali </w:t>
        <w:tab/>
        <w:t xml:space="preserve">beszedési megbízás – inkasszó – alkalmazható. Az inkasszó alkalmazásának feltétele, </w:t>
        <w:tab/>
        <w:t xml:space="preserve">hogy az esedékességet követően az adós önkormányzatot egy alkalommal, írásban és 8 </w:t>
        <w:tab/>
        <w:t>nap teljesítési határidő biztosítása mellett fel kell szólítani kötelezettsége teljesítésér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</w:rPr>
        <w:t>9.2.</w:t>
        <w:tab/>
        <w:t>A Társulás tagjai jelen okirat aláírásával felhatalmazzák a Társulást, hogy a 9.1. pontban írtak szerint és alkalmazása mellett beszedési megbízást nyújtson be az érintett tag pénzforgalmi szolgáltatójához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0. </w:t>
        <w:tab/>
        <w:t>A Társulás vagyon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0.1. </w:t>
        <w:tab/>
        <w:t>A Társulás saját vagyonnal rendelkezhet, amelynek szaporulata a Társulást illeti meg. A vagyon a jelen megállapodásban meghatározott feladatok ellátására hasznosítható. A Társulás vagyonával kapcsolatban a tulajdonosi jogokat és kötelezettségeket a Társulási Tanács gyakorolja.</w:t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jc w:val="both"/>
        <w:rPr/>
      </w:pPr>
      <w:r>
        <w:rPr>
          <w:rFonts w:cs="Arial" w:ascii="Arial" w:hAnsi="Arial"/>
        </w:rPr>
        <w:t>10.2.</w:t>
        <w:tab/>
        <w:t>A Társulásban részt vevő önkormányzatok képviselő-testületei rendeletben határozzák meg a vagyonkezelői jog ellenértékének, az ingyenes átengedés, a vagyonkezelői jog gyakorlásának és a vagyonkezelés ellenőrzésének részletes szabályait.</w:t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jc w:val="both"/>
        <w:rPr/>
      </w:pPr>
      <w:r>
        <w:rPr>
          <w:rFonts w:cs="Arial" w:ascii="Arial" w:hAnsi="Arial"/>
        </w:rPr>
        <w:t>10.3.</w:t>
        <w:tab/>
        <w:t xml:space="preserve">A Társulási Tanács tagjai a hatékonyabb feladatellátás érdekében közös intézményt vagy más szervezetet alapíthatnak. A Társulás olyan vállalkozásban vehet részt, melyben felelőssége nem haladja meg vagyoni hozzájárulásának mértékét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0.4. </w:t>
        <w:tab/>
        <w:t xml:space="preserve">A Társulás megszűnése esetén a Társulás közös vagyonát vagyonfelosztási szerződésben fel kell osztani. </w:t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11.</w:t>
        <w:tab/>
        <w:t>A Társulás az általános szabályoktól eltérő feladatellátási módozatokat nem hoz létre.</w:t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12.</w:t>
        <w:tab/>
        <w:t xml:space="preserve">A társulás általános rendjétől eltérő (nem minden tag részére, vagy a tag által saját </w:t>
        <w:tab/>
        <w:t>intézménye útján más tagok részére történő) feladatellátás módja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>12.1.</w:t>
        <w:tab/>
        <w:t xml:space="preserve">Amennyiben a Társulás egyes tagjai vesznek részt a Társulás által ellátott feladat- és </w:t>
        <w:tab/>
        <w:t>hatáskör gyakorlásában, a Társulási Tanács ebben az esetben is dönt a feladatellátásról, azonban a Társulási Tanács elé történő beterjesztés előtt a feladatellátás részletes szabályait tartalmazó megállapodást az abban érintett tagok előzetesen jóváhagyják A feladat-ellátás szükséges saját forrását (önerejét) a feladatellátásban résztvevő Társulási tagok külön megállapodásuk arányában viselik. Egyebekben a Társulás általános rendje szerint kell eljárni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12.2.</w:t>
        <w:tab/>
        <w:t xml:space="preserve">A Társulás tagjának saját intézménye által a társulási tag részére történő feladatellátás </w:t>
        <w:tab/>
        <w:t>módját az érintett tagok között kötött feladatellátási megállapodás rendez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3.</w:t>
        <w:tab/>
        <w:t xml:space="preserve">A Társulási Tanácsba delegált képviselők évente legalább egy alkalommal, a Társulás </w:t>
        <w:tab/>
        <w:t xml:space="preserve">zárszámadásának elkészítésével egyidejűleg beszámolni kötelesek az őket delegáló </w:t>
        <w:tab/>
        <w:t>képviselő-testületnek a Társulás működésérő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4.</w:t>
        <w:tab/>
        <w:t xml:space="preserve">A Társulás saját működésének ellenőrzését a FEUVE és a belső ellenőrzés jogszabályi </w:t>
        <w:tab/>
        <w:t>előírásai szerint köteles biztosítan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>15.</w:t>
        <w:tab/>
        <w:t xml:space="preserve">A társulási megállapodás jóváhagyásához és módosításához a Társulásban részt vevő </w:t>
        <w:tab/>
        <w:t xml:space="preserve">önkormányzatok képviselő-testületei mindegyikének minősített többséggel hozott döntése szükséges. A társulási megállapodás módosítását kezdeményezheti bármelyik tag, a </w:t>
        <w:tab/>
        <w:t>Társulás munkaszervezeti feladatait ellátó polgármesteri hivatal és a Társulási Tanács elnöke. Előbbi két esetben a kezdeményezést írásban kell benyújtani az elnökhöz és arról a Társulási Tanács hoz döntést soron következő ülésén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6.1. </w:t>
        <w:tab/>
        <w:t>A tagsági viszony megszűnik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a Társulás megszűnésével,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kiválással,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kizárással.</w:t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jc w:val="both"/>
        <w:rPr/>
      </w:pPr>
      <w:r>
        <w:rPr>
          <w:rFonts w:cs="Arial" w:ascii="Arial" w:hAnsi="Arial"/>
        </w:rPr>
        <w:t xml:space="preserve">16.2. </w:t>
        <w:tab/>
        <w:t>A Társuláshoz csatlakozni naptári év első, abból kiválni naptári év utolsó napjával lehet. A Társuláshoz történő csatlakozásról és a kiválásról legalább 6 hónappal korábban, minősített többséggel kell dönteni. Erről a társulási tanácsot értesíteni kell. Csatlakozási és kiválási szándékot a Társulási Tanács elnökéhez kell írásban benyújtani naptári év május 15. napjáig.</w:t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16.3.</w:t>
        <w:tab/>
        <w:t>A Társulásból történő kizárásról a Társulási Tanács minősített többséggel dönt.</w:t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jc w:val="both"/>
        <w:rPr/>
      </w:pPr>
      <w:r>
        <w:rPr>
          <w:rFonts w:cs="Arial" w:ascii="Arial" w:hAnsi="Arial"/>
        </w:rPr>
        <w:tab/>
        <w:t>A Társulás kizárással élhet azzal a taggal szemben, aki a vállalt költségviselését nem teljesíti, magatartásával folyamatosan, vagy súlyosan megsérti jelen megállapodás rendelkezéseit, akadályozza céljainak megvalósítását. A kizárást megelőzően a Társulási Tanács legalább két alkalommal, határidő közlésével hívja fel az érintett önkormányzat képviselő-testületét a társulási megállapodásból származó kötelezettségeinek teljesítésére. A kizárás a naptári év utolsó napjával szünteti meg a tagsági jogviszonyt. Kizárás esetén a tag által korábban befizetett hozzájárulás nem jár vissza.</w:t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7.1.</w:t>
        <w:tab/>
        <w:t>A Társulás az Mötv. 91. §-a alapján megszűnik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ha a megállapodásban meghatározott időtartam eltelt, vagy a törvényben szabályozott megszűnési feltétel megvalósult,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ha a Társulás tagjai a 88. § (2) bekezdés szerinti többséggel azt elhatározzák,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a törvény erejénél fogva,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a bíróság jogerős döntése alapjá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17.2.</w:t>
        <w:tab/>
        <w:t>A Társulás megszűnése, továbbá kiválás és kizárás esetén a Társulás vagyonát azon tagnak kell visszaadni, amelyik azt a Társulás rendelkezésére bocsátotta. Egyebekben a közös tulajdonra vonatkozó rendelkezéseket kell alkalmazni.</w:t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jc w:val="both"/>
        <w:rPr/>
      </w:pPr>
      <w:r>
        <w:rPr>
          <w:rFonts w:cs="Arial" w:ascii="Arial" w:hAnsi="Arial"/>
        </w:rPr>
        <w:t xml:space="preserve">17.3. </w:t>
        <w:tab/>
        <w:t xml:space="preserve">A Társulásból történő kiválás esetén, amennyiben a kiadandó vagyontárgy természetben történő kiadása veszélyeztetné a Társulás működését, a kiadás időpontja 5 évre elhalasztható. Ebben az esetben a Társulás volt tagját a Társulással kötött szerződés alapján használati díj illeti meg.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9" w:hanging="709"/>
        <w:jc w:val="both"/>
        <w:rPr/>
      </w:pPr>
      <w:r>
        <w:rPr>
          <w:rFonts w:cs="Arial" w:ascii="Arial" w:hAnsi="Arial"/>
        </w:rPr>
        <w:t xml:space="preserve">18.1. </w:t>
        <w:tab/>
        <w:t xml:space="preserve">Jelen megállapodás II. számú függelékét képezi a Társulás Szervezeti és Működési Szabályzata, III. számú függelékét képezi a pályázatok listája, utóbbi olyan megbontásban, mely alapján beazonosítható, hogy melyek a futó-, illetőleg melyek a már fenntartási időszakban lévő projektek. </w:t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18.2.</w:t>
        <w:tab/>
        <w:t>A pályázatok keretében a Társulás által jelen módosító okirat aláírását megelőzően vállalt kötelezettségek teljesítését a jelen módosítás nem érinti, azok változatlan tartalommal fennállnak a pályázatban vállalt előírások szerint.</w:t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709" w:hanging="709"/>
        <w:rPr/>
      </w:pPr>
      <w:r>
        <w:rPr>
          <w:rFonts w:cs="Arial" w:ascii="Arial" w:hAnsi="Arial"/>
          <w:sz w:val="22"/>
          <w:szCs w:val="22"/>
        </w:rPr>
        <w:t xml:space="preserve">18.3. </w:t>
        <w:tab/>
        <w:t xml:space="preserve">A Társulásban résztvevő önkormányzatok és szerveik feladat- és hatáskörét a jelen megállapodás nem érinti. </w:t>
      </w:r>
    </w:p>
    <w:p>
      <w:pPr>
        <w:pStyle w:val="TextBody"/>
        <w:ind w:left="709" w:hanging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709" w:hanging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8.4. </w:t>
        <w:tab/>
        <w:t xml:space="preserve">A Társulásban való részvétel nem zárja ki az egyes tagok más társulásban való részvételét.  </w:t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709"/>
        <w:jc w:val="both"/>
        <w:rPr/>
      </w:pPr>
      <w:r>
        <w:rPr>
          <w:rFonts w:cs="Arial" w:ascii="Arial" w:hAnsi="Arial"/>
        </w:rPr>
        <w:t xml:space="preserve">18.5. </w:t>
        <w:tab/>
        <w:t>Az egyes fejlesztési projektekhez kapcsolódó szerzői jogok a Társulást illetik meg. Kivételt képeznek az egyes tagok által önállóan kidolgozott projektek, amelyeket integrálnak a közös fejlesztési programokba. A tagok vállalják, hogy ezekben az esetekben nem érvényesítenek szerzői jogdíjköveteléseket a Társulással szemben.</w:t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jc w:val="both"/>
        <w:rPr/>
      </w:pPr>
      <w:r>
        <w:rPr>
          <w:rFonts w:cs="Arial" w:ascii="Arial" w:hAnsi="Arial"/>
        </w:rPr>
        <w:t xml:space="preserve">18.6. </w:t>
        <w:tab/>
        <w:t xml:space="preserve">A Társulás tagjai vállalják, hogy egységesen lépnek fel a Társulás tevékenységi körébe tartozó ügyekben. Bármely érdek- vagy nézetkülönbséget kizárólag belső egyeztetéssel rendeznek. A bírói út igénybevételével kizárólag akkor élnek, ha az előzetes egyeztetés nem vezetett eredményr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0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Társulási Megállapodás függelékei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zámú függelék: A társulásban résztvevő települések lakosságszáma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zámú függelék: A Társulás Szervezeti és Működési Szabályzata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zámú függelék: Pályázatok listáj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jc w:val="both"/>
        <w:rPr/>
      </w:pPr>
      <w:r>
        <w:rPr>
          <w:rFonts w:cs="Arial" w:ascii="Arial" w:hAnsi="Arial"/>
        </w:rPr>
        <w:t xml:space="preserve">18.8. </w:t>
        <w:tab/>
        <w:t>Jelen megállapodásban nem szabályozott kérdések tekintetében a Magyarország helyi önkormányzatairól szóló 2011. évi CLXXXIX. törvény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előírásai, valamint a Társulás Szervezeti és Működési Szabályzatában foglaltak az irányadóa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elt: Hévíz, 2014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Záradék:  Ezt a Társulási Megállapodást a résztvevő önkormányzatok Képviselő-testületei a következő határozataikkal hagyták jóvá, az utolsóként jóváhagyó Képviselőtestület döntését követő napon lép hatályba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Település</w:t>
        <w:tab/>
        <w:tab/>
        <w:tab/>
        <w:tab/>
        <w:tab/>
        <w:t>Határozat száma és dátum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Alsópáhok</w:t>
        <w:tab/>
        <w:tab/>
        <w:tab/>
        <w:tab/>
        <w:tab/>
        <w:tab/>
        <w:t>/2014. (VI.   )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Cserszegtomaj</w:t>
        <w:tab/>
        <w:tab/>
        <w:tab/>
        <w:tab/>
        <w:tab/>
        <w:t>/2014. (VI.   )</w:t>
        <w:tab/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Felsőpáhok</w:t>
        <w:tab/>
        <w:tab/>
        <w:tab/>
        <w:tab/>
        <w:tab/>
        <w:tab/>
        <w:t xml:space="preserve">  /2014. (VI.   )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Hévíz</w:t>
        <w:tab/>
        <w:tab/>
        <w:tab/>
        <w:tab/>
        <w:tab/>
        <w:tab/>
        <w:tab/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Nemesbük</w:t>
        <w:tab/>
        <w:tab/>
        <w:tab/>
        <w:tab/>
        <w:tab/>
        <w:tab/>
        <w:t xml:space="preserve"> /2014. (VI.   )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Rezi</w:t>
        <w:tab/>
        <w:tab/>
        <w:tab/>
        <w:tab/>
        <w:tab/>
        <w:tab/>
        <w:tab/>
        <w:t xml:space="preserve"> /2014. (VI.   )</w:t>
      </w:r>
    </w:p>
    <w:p>
      <w:pPr>
        <w:pStyle w:val="Normal"/>
        <w:spacing w:lineRule="auto" w:line="480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Sármellék</w:t>
        <w:tab/>
        <w:tab/>
        <w:tab/>
        <w:tab/>
        <w:tab/>
        <w:tab/>
        <w:t xml:space="preserve"> /2014. (VI.   )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>Zalaköveskút</w:t>
        <w:tab/>
        <w:tab/>
        <w:tab/>
        <w:tab/>
        <w:tab/>
        <w:tab/>
        <w:t xml:space="preserve"> /2014. (VI.   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lsópáhok Község Önkormányzat</w:t>
        <w:tab/>
        <w:tab/>
        <w:tab/>
        <w:t>Cserszegtomaj Község Önkormányza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elsőpáhok Község Önkormányzat</w:t>
        <w:tab/>
        <w:tab/>
        <w:tab/>
        <w:t>Hévíz Város Önkormányza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emesbük Község Önkormányzat</w:t>
        <w:tab/>
        <w:tab/>
        <w:tab/>
        <w:t>Rezi Község Önkormányza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ármellék Község Önkormányzat</w:t>
        <w:tab/>
        <w:tab/>
        <w:tab/>
        <w:t>Zalaköveskút Község Önkormányza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3"/>
        </w:numPr>
        <w:suppressAutoHyphens w:val="tru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. függelék</w:t>
      </w:r>
    </w:p>
    <w:p>
      <w:pPr>
        <w:pStyle w:val="TextBody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>Hévíz Térsége Önkormányzati Területfejlesztési Társulás</w:t>
      </w:r>
    </w:p>
    <w:p>
      <w:pPr>
        <w:pStyle w:val="TextBody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agjainak lakosságszáma </w:t>
      </w:r>
    </w:p>
    <w:p>
      <w:pPr>
        <w:pStyle w:val="TextBody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666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2055"/>
      </w:tblGrid>
      <w:tr>
        <w:trPr/>
        <w:tc>
          <w:tcPr>
            <w:tcW w:w="4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elepülés neve 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Állandó népesség szám fő*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sópáhok</w:t>
            </w:r>
          </w:p>
        </w:tc>
        <w:tc>
          <w:tcPr>
            <w:tcW w:w="2055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86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serszegtomaj</w:t>
            </w:r>
          </w:p>
        </w:tc>
        <w:tc>
          <w:tcPr>
            <w:tcW w:w="2055" w:type="dxa"/>
            <w:tcBorders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023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lsőpáhok</w:t>
            </w:r>
          </w:p>
        </w:tc>
        <w:tc>
          <w:tcPr>
            <w:tcW w:w="2055" w:type="dxa"/>
            <w:tcBorders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8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évíz</w:t>
            </w:r>
          </w:p>
        </w:tc>
        <w:tc>
          <w:tcPr>
            <w:tcW w:w="2055" w:type="dxa"/>
            <w:tcBorders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865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mesbük</w:t>
            </w:r>
          </w:p>
        </w:tc>
        <w:tc>
          <w:tcPr>
            <w:tcW w:w="2055" w:type="dxa"/>
            <w:tcBorders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2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zi</w:t>
            </w:r>
          </w:p>
        </w:tc>
        <w:tc>
          <w:tcPr>
            <w:tcW w:w="2055" w:type="dxa"/>
            <w:tcBorders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34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ármellék</w:t>
            </w:r>
          </w:p>
        </w:tc>
        <w:tc>
          <w:tcPr>
            <w:tcW w:w="2055" w:type="dxa"/>
            <w:tcBorders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827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laköveskút</w:t>
            </w:r>
          </w:p>
        </w:tc>
        <w:tc>
          <w:tcPr>
            <w:tcW w:w="2055" w:type="dxa"/>
            <w:tcBorders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</w:tr>
    </w:tbl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*2010. évi L. törvény a helyi önkormányzati képviselők és polgármesterek választásáról szóló törvény 3. §-a alapján a választás évének január 1-i állapota, így a 2014. január 1-i népességszám került kimutatásra.  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V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Szintén Lászl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Márkus Mirtil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ljegy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KGO/84- 39 /2014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KGO/84- 39 /2014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6">
    <w:lvl w:ilvl="0">
      <w:start w:val="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rFonts w:ascii="Arial" w:hAnsi="Arial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8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7"/>
      <w:numFmt w:val="decimal"/>
      <w:lvlText w:val="%1.%2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2:17:00Z</dcterms:created>
  <dc:creator>T-Cont Kft</dc:creator>
  <dc:description/>
  <cp:keywords/>
  <dc:language>en-US</dc:language>
  <cp:lastModifiedBy>Szintén László</cp:lastModifiedBy>
  <cp:lastPrinted>2014-04-07T09:14:00Z</cp:lastPrinted>
  <dcterms:modified xsi:type="dcterms:W3CDTF">2014-12-05T09:34:00Z</dcterms:modified>
  <cp:revision>5</cp:revision>
  <dc:subject/>
  <dc:title>ELŐTERJESZTÉS</dc:title>
</cp:coreProperties>
</file>