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spacing w:lineRule="auto" w:line="240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Iktatószám: </w:t>
        <w:tab/>
        <w:t>HIV/5662-3/2023.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február 23-ai rendes nyilvános ülésé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ind w:left="2124" w:hanging="212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:</w:t>
      </w:r>
      <w:r>
        <w:rPr>
          <w:rFonts w:cs="Arial" w:ascii="Arial" w:hAnsi="Arial"/>
          <w:b w:val="false"/>
          <w:sz w:val="22"/>
          <w:szCs w:val="22"/>
        </w:rPr>
        <w:t xml:space="preserve"> </w:t>
        <w:tab/>
        <w:t>Ügyelet Nonprofit Közhasznú Kft. beszámolója a 2022. évi ügyeleti tevékenység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Bertalanné dr. Gallé Vera ható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Emberi Erőforrások Bizottsága</w:t>
      </w:r>
    </w:p>
    <w:p>
      <w:pPr>
        <w:pStyle w:val="Normal"/>
        <w:tabs>
          <w:tab w:val="clear" w:pos="708"/>
          <w:tab w:val="left" w:pos="225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tabs>
          <w:tab w:val="clear" w:pos="708"/>
          <w:tab w:val="left" w:pos="2250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 xml:space="preserve">2022. évre vonatkozóan a háziorvosi ügyeleti ellátást Hévíz város Önkormányzata négy további önkormányzattal közösen a szolgáltató Teréz Anya Szociális Integrált Intézmény (továbbiakban: TASZII), mint működési engedélyre jogosult útján folytatólagosan 2021. július 1 - 2021. december 31-ig történő időszakra, majd ezt követően 2022. január 1- 2022. december 31-ig terjedő időszakra a 212/2021. (XI.25.) képviselő-testületi határozattal biztosította a lakosság részére az </w:t>
      </w:r>
      <w:r>
        <w:rPr>
          <w:rFonts w:cs="Arial" w:ascii="Arial" w:hAnsi="Arial"/>
          <w:b/>
          <w:bCs/>
          <w:lang w:eastAsia="hu-HU"/>
        </w:rPr>
        <w:t>"</w:t>
      </w:r>
      <w:r>
        <w:rPr>
          <w:rFonts w:cs="Arial" w:ascii="Arial" w:hAnsi="Arial"/>
          <w:bCs/>
          <w:lang w:eastAsia="hu-HU"/>
        </w:rPr>
        <w:t xml:space="preserve">Ügyelet" Keszthely Városkörnyéki Orvosi Ügyeletet és Készenlétet Ellátó Nonprofit Közhasznú Kft.-vel (továbbiakban: Ügyelet Nonprofit Közhasznú Kft.) kötött feladat-ellátási szerződés alapján.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  <w:lang w:eastAsia="hu-HU"/>
        </w:rPr>
        <w:t xml:space="preserve">Az Ügyelet Nonprofit Közhasznú Kft. 2023. február 8. napján megküldte a Kft. beszámolóját az előző évi kötelező feladat ellátásról. A beszámoló kísérőlevelében Dr. Németh András ügyvezető külön kiemeli, hogy ezen feladat-ellátás a változás alatt álló ügyeleti rendszer végleges átalakításáig maradhat fenn, amikor (várhatóan 2023. 09. 01. napjától) az Országos Mentőszolgálat veszi át az ügyeleti feladatok ellátását Zala Vármegyében is.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  <w:lang w:eastAsia="hu-HU"/>
        </w:rPr>
        <w:t>A kötelező feladat ellátásáról az Ügyelet Nonprofit Közhasznú Kft. beszámolója 1. mellékletként csatolásra kerül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 a határozati javaslat elfogadásár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gel fogadható e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  <w:t>Mellékletek: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ügyeleti beszámoló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gészségügyi alapellátáshoz kapcsolódó háziorvosi ügyeleti ellátás (Hévíz városi ügyelet) működéséről a </w:t>
      </w:r>
      <w:r>
        <w:rPr>
          <w:rFonts w:cs="Arial" w:ascii="Arial" w:hAnsi="Arial"/>
          <w:bCs/>
        </w:rPr>
        <w:t>„Ügyelet” Keszthely Városkörnyéki Orvosi Ügyeletet és Készenlétet Ellátó Nonprofit Közhasznú Kft</w:t>
      </w:r>
      <w:r>
        <w:rPr>
          <w:rFonts w:cs="Arial" w:ascii="Arial" w:hAnsi="Arial"/>
        </w:rPr>
        <w:t>. (székhely: 8360 Keszthely, Ady E. u. 2., képviseli: Dr. Németh András ügyvezető) beszámolóját megtárgyalta és azt köszönettel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felkéri a polgármestert, hogy az új ügyeleti struktúra kialakítása tekintetében felmerülő információkról a képviselő-testületet tájékoztatni szíveskedjen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Felelős:</w:t>
      </w:r>
      <w:r>
        <w:rPr>
          <w:b w:val="false"/>
          <w:bCs w:val="false"/>
          <w:kern w:val="0"/>
          <w:sz w:val="22"/>
          <w:szCs w:val="22"/>
        </w:rPr>
        <w:tab/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>:</w:t>
        <w:tab/>
      </w:r>
      <w:r>
        <w:rPr>
          <w:b w:val="false"/>
          <w:color w:val="000000"/>
          <w:sz w:val="22"/>
          <w:szCs w:val="22"/>
        </w:rPr>
        <w:t>folyamat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16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89"/>
        <w:gridCol w:w="2329"/>
        <w:gridCol w:w="2150"/>
        <w:gridCol w:w="2248"/>
      </w:tblGrid>
      <w:tr>
        <w:trPr/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talanné dr. Gallé V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előterjesztés készítője/hatósági osztályvezet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58:00Z</dcterms:created>
  <dc:creator>Hévíz Város Önkormányzat Polgármesteri Hivatal</dc:creator>
  <dc:description/>
  <cp:keywords/>
  <dc:language>en-US</dc:language>
  <cp:lastModifiedBy>Bertalanné Dr. Gallé Vera</cp:lastModifiedBy>
  <cp:lastPrinted>2023-02-13T09:45:00Z</cp:lastPrinted>
  <dcterms:modified xsi:type="dcterms:W3CDTF">2023-02-13T08:45:00Z</dcterms:modified>
  <cp:revision>5</cp:revision>
  <dc:subject/>
  <dc:title>Iktatószám:</dc:title>
</cp:coreProperties>
</file>